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pPr>
      <w:r>
        <w:rPr>
          <w:rFonts w:cs="Arial" w:ascii="Arial" w:hAnsi="Arial"/>
          <w:b/>
          <w:color w:val="000000"/>
          <w:sz w:val="32"/>
          <w:szCs w:val="32"/>
        </w:rPr>
        <w:softHyphen/>
        <w:softHyphen/>
        <w:t>MIP-7 : DUCK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PROSPECTU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 w:val="32"/>
          <w:szCs w:val="32"/>
        </w:rPr>
      </w:pPr>
      <w:r>
        <w:rPr>
          <w:rFonts w:cs="Arial" w:ascii="Arial" w:hAnsi="Arial"/>
          <w:b/>
          <w:color w:val="000000"/>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color w:val="000000"/>
          <w:sz w:val="22"/>
          <w:szCs w:val="22"/>
        </w:rPr>
      </w:pPr>
      <w:r>
        <w:rPr>
          <w:rFonts w:cs="Arial" w:ascii="Arial" w:hAnsi="Arial"/>
          <w:b/>
          <w:color w:val="000000"/>
          <w:sz w:val="22"/>
          <w:szCs w:val="22"/>
        </w:rPr>
        <w:t>1.</w:t>
        <w:tab/>
        <w:t>SCOP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Duck Insurance Scheme shall provide indemnity against death of ducks due to accident (including fire, lightning, flood, cyclone, famine, strike, riot or diseases contracted or occurring during the period of insurance subject to specific exclusion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2.</w:t>
        <w:tab/>
        <w:t>APPLICABILIT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i) </w:t>
        <w:tab/>
        <w:t xml:space="preserve">All types of migratory and non-migratory birds in India.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 xml:space="preserve">(ii) </w:t>
        <w:tab/>
        <w:t xml:space="preserve">Duck Farms consisting of minimum 100 ducks for Non-Scheme and 50 ducks for </w:t>
        <w:br/>
        <w:t xml:space="preserve">Govt. subsidised Schem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480" w:after="0"/>
        <w:ind w:left="1440" w:right="27" w:hanging="1440"/>
        <w:jc w:val="both"/>
        <w:rPr>
          <w:rFonts w:ascii="Arial" w:hAnsi="Arial" w:cs="Arial"/>
          <w:b/>
          <w:b/>
          <w:color w:val="000000"/>
          <w:sz w:val="22"/>
          <w:szCs w:val="22"/>
        </w:rPr>
      </w:pPr>
      <w:r>
        <w:rPr>
          <w:rFonts w:cs="Arial" w:ascii="Arial" w:hAnsi="Arial"/>
          <w:b/>
          <w:color w:val="000000"/>
          <w:sz w:val="22"/>
          <w:szCs w:val="22"/>
        </w:rPr>
        <w:t>3.</w:t>
        <w:tab/>
        <w:t>AG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 xml:space="preserve">GROUP 1. : First week to 52 weeks - 1st yea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 xml:space="preserve">GROUP 2.:  53 weeks to 104 weeks - 2nd yea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color w:val="000000"/>
          <w:sz w:val="22"/>
          <w:szCs w:val="22"/>
        </w:rPr>
        <w:tab/>
        <w:t xml:space="preserve">GROUP 3.:  Up to 120 week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Ducks should be allowed to migrate only after 14th weeks of Age. Till then bird should be provided with necessary brooding faciliti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4.</w:t>
        <w:tab/>
        <w:t>PREMIUM RAT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a)</w:t>
        <w:tab/>
      </w:r>
      <w:r>
        <w:rPr>
          <w:rFonts w:cs="Arial" w:ascii="Arial" w:hAnsi="Arial"/>
          <w:b/>
          <w:color w:val="000000"/>
          <w:sz w:val="22"/>
          <w:szCs w:val="22"/>
        </w:rPr>
        <w:t xml:space="preserve">For Non- Schem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b/>
        <w:t xml:space="preserve">GROUP 1 </w:t>
        <w:tab/>
        <w:t xml:space="preserve">Re. 1.00 per bird p.a. for first yea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b/>
        <w:t xml:space="preserve">GROUP 2 </w:t>
        <w:tab/>
        <w:t xml:space="preserve">Re. 0.80 per bird p.a. for rest of the perio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b)</w:t>
        <w:tab/>
      </w:r>
      <w:r>
        <w:rPr>
          <w:rFonts w:cs="Arial" w:ascii="Arial" w:hAnsi="Arial"/>
          <w:b/>
          <w:color w:val="000000"/>
          <w:sz w:val="22"/>
          <w:szCs w:val="22"/>
        </w:rPr>
        <w:t>For Govt. Subsidised schemes.</w:t>
      </w:r>
      <w:r>
        <w:rPr>
          <w:rFonts w:cs="Arial" w:ascii="Arial" w:hAnsi="Arial"/>
          <w:color w:val="000000"/>
          <w:sz w:val="22"/>
          <w:szCs w:val="22"/>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b/>
        <w:t xml:space="preserve">GROUP 1. </w:t>
        <w:tab/>
        <w:t xml:space="preserve">Re.0.90 per bird p.a. for the 1st yea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b/>
        <w:t xml:space="preserve">GROUP 2 </w:t>
        <w:tab/>
        <w:t xml:space="preserve">Re. 0.70 per bird p.a. for rest of the perio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c)</w:t>
        <w:tab/>
        <w:t>The valuation of the Duck is based upon the Market Value since there are no sections in this policy, so the maximum sum insured shall be based upon Age Group – 1</w:t>
      </w:r>
      <w:r>
        <w:rPr>
          <w:rFonts w:cs="Arial" w:ascii="Arial" w:hAnsi="Arial"/>
          <w:color w:val="000000"/>
          <w:sz w:val="22"/>
          <w:szCs w:val="22"/>
          <w:vertAlign w:val="superscript"/>
        </w:rPr>
        <w:t>st</w:t>
      </w:r>
      <w:r>
        <w:rPr>
          <w:rFonts w:cs="Arial" w:ascii="Arial" w:hAnsi="Arial"/>
          <w:color w:val="000000"/>
          <w:sz w:val="22"/>
          <w:szCs w:val="22"/>
        </w:rPr>
        <w:t xml:space="preserve"> week to 52 weeks, 53 weeks to 104 weeks and upto 120 weeks based on the Market Value not to exceed Rs.75/- per bir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280"/>
        <w:ind w:left="720" w:right="27" w:hanging="0"/>
        <w:jc w:val="both"/>
        <w:rPr>
          <w:rFonts w:ascii="Arial" w:hAnsi="Arial" w:cs="Arial"/>
          <w:b/>
          <w:b/>
          <w:color w:val="000000"/>
          <w:sz w:val="22"/>
          <w:szCs w:val="22"/>
          <w:lang w:bidi="he-IL"/>
        </w:rPr>
      </w:pPr>
      <w:r>
        <w:rPr>
          <w:rFonts w:cs="Arial" w:ascii="Arial" w:hAnsi="Arial"/>
          <w:b/>
          <w:color w:val="000000"/>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280"/>
        <w:ind w:left="720" w:right="27" w:hanging="0"/>
        <w:jc w:val="both"/>
        <w:rPr/>
      </w:pPr>
      <w:r>
        <w:rPr>
          <w:rFonts w:cs="Arial" w:ascii="Arial" w:hAnsi="Arial"/>
          <w:b/>
          <w:color w:val="000000"/>
          <w:sz w:val="22"/>
          <w:szCs w:val="22"/>
          <w:lang w:bidi="he-IL"/>
        </w:rPr>
        <w:t xml:space="preserve">SHORT PERIOD RATES  </w:t>
      </w:r>
      <w:r>
        <w:rPr/>
        <w:t>in case of cancellation by insured shall be as under</w:t>
      </w:r>
    </w:p>
    <w:tbl>
      <w:tblPr>
        <w:tblW w:w="7650" w:type="dxa"/>
        <w:jc w:val="left"/>
        <w:tblInd w:w="895" w:type="dxa"/>
        <w:tblLayout w:type="fixed"/>
        <w:tblCellMar>
          <w:top w:w="0" w:type="dxa"/>
          <w:left w:w="108" w:type="dxa"/>
          <w:bottom w:w="0" w:type="dxa"/>
          <w:right w:w="108" w:type="dxa"/>
        </w:tblCellMar>
      </w:tblPr>
      <w:tblGrid>
        <w:gridCol w:w="3420"/>
        <w:gridCol w:w="4230"/>
      </w:tblGrid>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b/>
                <w:b/>
                <w:bCs/>
                <w:color w:val="000000"/>
                <w:sz w:val="22"/>
                <w:szCs w:val="22"/>
                <w:lang w:bidi="he-IL"/>
              </w:rPr>
            </w:pPr>
            <w:r>
              <w:rPr>
                <w:rFonts w:cs="Arial" w:ascii="Arial" w:hAnsi="Arial"/>
                <w:b/>
                <w:bCs/>
                <w:color w:val="000000"/>
                <w:sz w:val="22"/>
                <w:szCs w:val="22"/>
                <w:lang w:bidi="he-IL"/>
              </w:rPr>
              <w:t>Period (not exceeding)</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pPr>
            <w:r>
              <w:rPr>
                <w:rFonts w:cs="Arial" w:ascii="Arial" w:hAnsi="Arial"/>
                <w:b/>
                <w:bCs/>
                <w:color w:val="000000"/>
                <w:sz w:val="22"/>
                <w:szCs w:val="22"/>
                <w:lang w:bidi="he-IL"/>
              </w:rPr>
              <w:t>Proportion of Premium</w:t>
            </w:r>
          </w:p>
        </w:tc>
      </w:tr>
      <w:tr>
        <w:trPr>
          <w:trHeight w:val="368"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1 week</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1/8 of annual r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1 month</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pPr>
            <w:r>
              <w:rPr>
                <w:rFonts w:cs="Arial" w:ascii="Arial" w:hAnsi="Arial"/>
                <w:color w:val="000000"/>
                <w:sz w:val="22"/>
                <w:szCs w:val="22"/>
                <w:lang w:bidi="he-IL"/>
              </w:rPr>
              <w:t>1/4 of annual r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2 months</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3/8 of annual r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3 months</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1/2 of annual r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4 months</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5/8 of annual r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5 months</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3/4 of annual r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8 months</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7/8 of annual r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Exceeding 8 months</w:t>
            </w:r>
          </w:p>
        </w:tc>
        <w:tc>
          <w:tcPr>
            <w:tcW w:w="423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color w:val="000000"/>
                <w:sz w:val="22"/>
                <w:szCs w:val="22"/>
                <w:lang w:bidi="he-IL"/>
              </w:rPr>
            </w:pPr>
            <w:r>
              <w:rPr>
                <w:rFonts w:cs="Arial" w:ascii="Arial" w:hAnsi="Arial"/>
                <w:color w:val="000000"/>
                <w:sz w:val="22"/>
                <w:szCs w:val="22"/>
                <w:lang w:bidi="he-IL"/>
              </w:rPr>
              <w:t>Full annual premium</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color w:val="000000"/>
          <w:sz w:val="22"/>
          <w:szCs w:val="22"/>
        </w:rPr>
      </w:pPr>
      <w:r>
        <w:rPr>
          <w:rFonts w:cs="Arial" w:ascii="Arial" w:hAnsi="Arial"/>
          <w:b/>
          <w:color w:val="000000"/>
          <w:sz w:val="22"/>
          <w:szCs w:val="22"/>
        </w:rPr>
        <w:t>5.</w:t>
        <w:tab/>
        <w:t xml:space="preserve">EXCLUSION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b/>
          <w:b/>
          <w:color w:val="000000"/>
          <w:sz w:val="22"/>
          <w:szCs w:val="22"/>
        </w:rPr>
      </w:pPr>
      <w:r>
        <w:rPr>
          <w:rFonts w:cs="Arial" w:ascii="Arial" w:hAnsi="Arial"/>
          <w:color w:val="000000"/>
          <w:sz w:val="22"/>
          <w:szCs w:val="22"/>
        </w:rPr>
        <w:tab/>
      </w:r>
      <w:r>
        <w:rPr>
          <w:rFonts w:cs="Arial" w:ascii="Arial" w:hAnsi="Arial"/>
          <w:b/>
          <w:color w:val="000000"/>
          <w:sz w:val="22"/>
          <w:szCs w:val="22"/>
        </w:rPr>
        <w:t xml:space="preserve">Common Exclusion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w:t>
        <w:tab/>
        <w:t xml:space="preserve">Malicious or willful injury or neglect, overloading, unskillful treatment of use of animal for purpose other than stated in the policy without the consent of the Company in writing.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b)</w:t>
        <w:tab/>
        <w:t xml:space="preserve">Accidents occurring and/or Disease contracted prior to commencement of risk.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c)</w:t>
        <w:tab/>
        <w:t xml:space="preserve">Intentional slaughter of the animal except in cases where destruction is necessary to terminate incurable suffering on humane consideration on the basis of certificate issued by qualified Veterinarian or in cases where destruction is resorted to by the order of lawfully constituted Authorit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d)</w:t>
        <w:tab/>
        <w:t xml:space="preserve">Theft and Clandestine sale of the insured animal.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e)</w:t>
        <w:tab/>
        <w:t xml:space="preserve">War, Invasion, act of foreign enemy, hostilities(whether war be declared or not), civil war, rebellion, revolution, insurrection, mutiny, tumult, military or usurped power or any consequences thereof or attempt therea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f)</w:t>
        <w:tab/>
        <w:t xml:space="preserve">Any accident, loss, destruction, damage or legal liability directly or indirectly caused by or contributed to by or arising from nuclear weapon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g)</w:t>
        <w:tab/>
        <w:t xml:space="preserve">Consequential loss of whatsoever natu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h)</w:t>
        <w:tab/>
        <w:t xml:space="preserve">Transport by air and sea.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i)</w:t>
        <w:tab/>
        <w:t xml:space="preserve">Any non-scheme claim arising due to diseases contracted within 15 days from the date of risk are not cove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b/>
          <w:b/>
          <w:color w:val="000000"/>
          <w:sz w:val="22"/>
          <w:szCs w:val="22"/>
        </w:rPr>
      </w:pPr>
      <w:r>
        <w:rPr>
          <w:rFonts w:cs="Arial" w:ascii="Arial" w:hAnsi="Arial"/>
          <w:color w:val="000000"/>
          <w:sz w:val="22"/>
          <w:szCs w:val="22"/>
        </w:rPr>
        <w:tab/>
      </w:r>
      <w:r>
        <w:rPr>
          <w:rFonts w:cs="Arial" w:ascii="Arial" w:hAnsi="Arial"/>
          <w:b/>
          <w:color w:val="000000"/>
          <w:sz w:val="22"/>
          <w:szCs w:val="22"/>
        </w:rPr>
        <w:t xml:space="preserve">(B) </w:t>
        <w:tab/>
        <w:t xml:space="preserve">Specific Exclusion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i) </w:t>
        <w:tab/>
        <w:t xml:space="preserve">Improper Management (Over Crowding).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ii) </w:t>
        <w:tab/>
        <w:t xml:space="preserve">Undergrowth, Cannibalism, action of predators like carnivorous animals and bird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iii) </w:t>
        <w:tab/>
        <w:t xml:space="preserve">Loss due to temperature variation, sun-stroke, heat-stroke, cold stroke etc.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iv) </w:t>
        <w:tab/>
        <w:t xml:space="preserve">Loss due to huddling, or piling or improper hygienic ca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v) </w:t>
        <w:tab/>
        <w:t xml:space="preserve">Duck Virus Hepatitis, Duck Virus Enteritis (Duck Plague), Ornithosis, Duck Influenza.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b/>
        <w:t xml:space="preserve">These diseases are covered if ducks are properly vaccinated and timely treat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vi) </w:t>
        <w:tab/>
        <w:t xml:space="preserve">Diseases such as Coli, Salmonellosis, Pasteurellosis, Erysipelas, Antipestifer Infection, Botulism (western duck sickness), Aspergillosis, Coccidiosis, Malnutrition, etc., should be timely treated and preventive measures should be taken against these diseases continuousl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vii) </w:t>
        <w:tab/>
        <w:t xml:space="preserve">Transit by any mode of transpor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viii) </w:t>
        <w:tab/>
        <w:t xml:space="preserve">Diseases contracted prior to and within 15 days of commencement of risk are not cove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rFonts w:ascii="Arial" w:hAnsi="Arial" w:cs="Arial"/>
          <w:b/>
          <w:b/>
          <w:color w:val="000000"/>
          <w:sz w:val="22"/>
          <w:szCs w:val="22"/>
        </w:rPr>
      </w:pPr>
      <w:r>
        <w:rPr>
          <w:rFonts w:cs="Arial" w:ascii="Arial" w:hAnsi="Arial"/>
          <w:b/>
          <w:color w:val="000000"/>
          <w:sz w:val="22"/>
          <w:szCs w:val="22"/>
        </w:rPr>
        <w:t>6.</w:t>
        <w:tab/>
        <w:t xml:space="preserve">VETERINARY EXAMIN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w:t>
        <w:tab/>
        <w:t xml:space="preserve">A veterinary certificate from a qualified veterinarian showing the following details is necessary for acceptance of risk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b/>
        <w:t xml:space="preserve">(i) </w:t>
        <w:tab/>
        <w:t xml:space="preserve">Type and Breed of Duck.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b/>
        <w:t xml:space="preserve">(ii) </w:t>
        <w:tab/>
        <w:t xml:space="preserve">Age of Duck and identification (Wing-Bands/natural).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sz w:val="22"/>
          <w:szCs w:val="22"/>
        </w:rPr>
        <w:tab/>
        <w:tab/>
        <w:t xml:space="preserve">(iii) </w:t>
        <w:tab/>
        <w:t>Details regarding housing, temperature, shade, feed, water, sanitation, medication and management care, etc.</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sz w:val="22"/>
          <w:szCs w:val="22"/>
        </w:rPr>
      </w:pPr>
      <w:r>
        <w:rPr>
          <w:rFonts w:cs="Arial" w:ascii="Arial" w:hAnsi="Arial"/>
          <w:color w:val="000000"/>
          <w:sz w:val="22"/>
          <w:szCs w:val="22"/>
        </w:rPr>
        <w:tab/>
        <w:tab/>
        <w:t>(iv)</w:t>
        <w:tab/>
        <w:t>Vaccination and treatment particular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sz w:val="22"/>
          <w:szCs w:val="22"/>
        </w:rPr>
      </w:pPr>
      <w:r>
        <w:rPr>
          <w:rFonts w:cs="Arial" w:ascii="Arial" w:hAnsi="Arial"/>
          <w:color w:val="000000"/>
          <w:sz w:val="22"/>
          <w:szCs w:val="22"/>
        </w:rPr>
        <w:tab/>
        <w:tab/>
        <w:t>(v)</w:t>
        <w:tab/>
        <w:t xml:space="preserve">Condition of health and production recor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sz w:val="22"/>
          <w:szCs w:val="22"/>
        </w:rPr>
      </w:pPr>
      <w:r>
        <w:rPr>
          <w:rFonts w:cs="Arial" w:ascii="Arial" w:hAnsi="Arial"/>
          <w:color w:val="000000"/>
          <w:sz w:val="22"/>
          <w:szCs w:val="22"/>
        </w:rPr>
        <w:tab/>
        <w:tab/>
        <w:t>(vi)</w:t>
        <w:tab/>
        <w:t>Details of equipment and cag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sz w:val="22"/>
          <w:szCs w:val="22"/>
        </w:rPr>
      </w:pPr>
      <w:r>
        <w:rPr>
          <w:rFonts w:cs="Arial" w:ascii="Arial" w:hAnsi="Arial"/>
          <w:color w:val="000000"/>
          <w:sz w:val="22"/>
          <w:szCs w:val="22"/>
        </w:rPr>
        <w:tab/>
        <w:tab/>
        <w:t>(vii)</w:t>
        <w:tab/>
        <w:t>Details of management and Veterinary assistan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sz w:val="22"/>
          <w:szCs w:val="22"/>
        </w:rPr>
      </w:pPr>
      <w:r>
        <w:rPr>
          <w:rFonts w:cs="Arial" w:ascii="Arial" w:hAnsi="Arial"/>
          <w:color w:val="000000"/>
          <w:sz w:val="22"/>
          <w:szCs w:val="22"/>
        </w:rPr>
        <w:tab/>
        <w:tab/>
        <w:t>(viii)</w:t>
        <w:tab/>
        <w:t xml:space="preserve">Mortality record with reasons of mortality (diseas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b)</w:t>
        <w:tab/>
        <w:t xml:space="preserve">The Insurer reserves the right to maintain his own check and depute for the purpose thereof any representati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c)</w:t>
        <w:tab/>
        <w:t xml:space="preserve">Veterinary examination fees should be borne by insu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d)</w:t>
        <w:tab/>
        <w:t xml:space="preserve">Path of migration of ducks during the policy period must be given month wis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rFonts w:ascii="Arial" w:hAnsi="Arial" w:cs="Arial"/>
          <w:b/>
          <w:b/>
          <w:color w:val="000000"/>
          <w:sz w:val="22"/>
          <w:szCs w:val="22"/>
        </w:rPr>
      </w:pPr>
      <w:r>
        <w:rPr>
          <w:rFonts w:cs="Arial" w:ascii="Arial" w:hAnsi="Arial"/>
          <w:b/>
          <w:color w:val="000000"/>
          <w:sz w:val="22"/>
          <w:szCs w:val="22"/>
        </w:rPr>
        <w:t>7.</w:t>
        <w:tab/>
        <w:t xml:space="preserve">IDENTIFICATION OF DUCK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ll insured ducks should be identified by natural marks or wing bands. The expenses should be incurred by the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8.</w:t>
        <w:tab/>
        <w:t xml:space="preserve">CLAIM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w:t>
        <w:tab/>
        <w:t xml:space="preserve">ADMISSIBILITY OF CLAIMS: No claim under this policy would be-admissible unless five ducks or 5% ofthe total number ofthe ducks (flock) whichever is higher die at one time. "One time" means within 48 hour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b)</w:t>
        <w:tab/>
        <w:t xml:space="preserve">ASSESSMENT OF LOSS: On the basis of actual value of the ducks at the time of loss/ death or the value worked on the agreed value of valuation table whichever is less. If birds valuing more than referred above are insured and an extra premium charged as per para 4(C) above, claim would be payable on the percentage basis as refer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rFonts w:ascii="Arial" w:hAnsi="Arial" w:cs="Arial"/>
          <w:b/>
          <w:b/>
          <w:color w:val="000000"/>
          <w:sz w:val="22"/>
          <w:szCs w:val="22"/>
        </w:rPr>
      </w:pPr>
      <w:r>
        <w:rPr>
          <w:rFonts w:cs="Arial" w:ascii="Arial" w:hAnsi="Arial"/>
          <w:b/>
          <w:color w:val="000000"/>
          <w:sz w:val="22"/>
          <w:szCs w:val="22"/>
        </w:rPr>
        <w:t>9.</w:t>
        <w:tab/>
        <w:t xml:space="preserve">LIABILITY OF THE COMPAN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Liability of the company would be 80% of the assessed value of the loss and Insured would bear 20% of assessed los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10.</w:t>
        <w:tab/>
        <w:t xml:space="preserve">SALVAG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No Salvage would be deducted from the clai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11.</w:t>
        <w:tab/>
        <w:t xml:space="preserve">STANDARD FORM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i)</w:t>
        <w:tab/>
        <w:t>Proposal For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ii)</w:t>
        <w:tab/>
        <w:t>Veterinary Certific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iii)</w:t>
        <w:tab/>
        <w:t>Duck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iv)</w:t>
        <w:tab/>
        <w:t xml:space="preserve">Duck Claim For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v)</w:t>
        <w:tab/>
        <w:t>Vet. Certificate at the time of loss including post-mortem repor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vi)</w:t>
        <w:tab/>
        <w:t xml:space="preserve">Intimation of loss within 12 hours of the death to the Insurer by letter, telephone, telegram, .or in person and Insured should not remove or cut portion of the body of duck at least till expiration of 24 hours of the los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b/>
          <w:color w:val="000000"/>
          <w:sz w:val="22"/>
          <w:szCs w:val="22"/>
        </w:rPr>
        <w:t>12.</w:t>
        <w:tab/>
        <w:t>IMPORTANT POLICY CONDIT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i)</w:t>
        <w:tab/>
        <w:t>Duck Farm should have Veterinary facilit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ii)</w:t>
        <w:tab/>
        <w:t>Management of the farm should be proper and proper housing, sanitation, hygienic care must be maintain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iii)</w:t>
        <w:tab/>
        <w:t xml:space="preserve">In the event of outbreak of an epidemic all healthy ducks should be segregated and all Precautions should be taken immediately to arrest the spreading of the disease, under advice to the Insurance Compan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pPr>
      <w:r>
        <w:rPr>
          <w:rFonts w:cs="Arial" w:ascii="Arial" w:hAnsi="Arial"/>
          <w:b/>
          <w:color w:val="000000"/>
          <w:sz w:val="28"/>
          <w:szCs w:val="28"/>
        </w:rPr>
        <w:t>MIP-7 : DUCK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 w:val="28"/>
          <w:szCs w:val="28"/>
        </w:rPr>
      </w:pPr>
      <w:r>
        <w:rPr>
          <w:rFonts w:cs="Arial" w:ascii="Arial" w:hAnsi="Arial"/>
          <w:b/>
          <w:color w:val="000000"/>
          <w:sz w:val="28"/>
          <w:szCs w:val="28"/>
        </w:rPr>
        <w:t>PROPOSAL FOR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color w:val="000000"/>
          <w:sz w:val="22"/>
          <w:szCs w:val="22"/>
        </w:rPr>
      </w:pPr>
      <w:r>
        <w:rPr>
          <w:rFonts w:cs="Arial" w:ascii="Arial" w:hAnsi="Arial"/>
          <w:b/>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1.</w:t>
        <w:tab/>
        <w:t>Name and address of the Duck Farm: 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2.</w:t>
        <w:tab/>
        <w:t>Name and address of the Bank: 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3.</w:t>
        <w:tab/>
        <w:t>Name and address of the owner/s: 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4.</w:t>
        <w:tab/>
        <w:t xml:space="preserve">Date of filing of proposal form: 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5.</w:t>
        <w:tab/>
        <w:t>Type of Birds: Migratory/Non-Migrator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280"/>
        <w:ind w:left="720" w:right="27" w:hanging="720"/>
        <w:jc w:val="both"/>
        <w:rPr>
          <w:rFonts w:ascii="Arial" w:hAnsi="Arial" w:cs="Arial"/>
          <w:color w:val="000000"/>
          <w:sz w:val="22"/>
          <w:szCs w:val="22"/>
        </w:rPr>
      </w:pPr>
      <w:r>
        <w:rPr>
          <w:rFonts w:cs="Arial" w:ascii="Arial" w:hAnsi="Arial"/>
          <w:color w:val="000000"/>
          <w:sz w:val="22"/>
          <w:szCs w:val="22"/>
        </w:rPr>
        <w:t>Description of the Birds to be insured</w:t>
      </w:r>
    </w:p>
    <w:tbl>
      <w:tblPr>
        <w:tblW w:w="9468" w:type="dxa"/>
        <w:jc w:val="left"/>
        <w:tblInd w:w="-5" w:type="dxa"/>
        <w:tblLayout w:type="fixed"/>
        <w:tblCellMar>
          <w:top w:w="0" w:type="dxa"/>
          <w:left w:w="108" w:type="dxa"/>
          <w:bottom w:w="0" w:type="dxa"/>
          <w:right w:w="108" w:type="dxa"/>
        </w:tblCellMar>
      </w:tblPr>
      <w:tblGrid>
        <w:gridCol w:w="728"/>
        <w:gridCol w:w="979"/>
        <w:gridCol w:w="1004"/>
        <w:gridCol w:w="1339"/>
        <w:gridCol w:w="1188"/>
        <w:gridCol w:w="724"/>
        <w:gridCol w:w="968"/>
        <w:gridCol w:w="1432"/>
        <w:gridCol w:w="1106"/>
      </w:tblGrid>
      <w:tr>
        <w:trPr/>
        <w:tc>
          <w:tcPr>
            <w:tcW w:w="728"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Unit</w:t>
            </w:r>
          </w:p>
        </w:tc>
        <w:tc>
          <w:tcPr>
            <w:tcW w:w="979"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Date of Hatch of</w:t>
            </w:r>
          </w:p>
        </w:tc>
        <w:tc>
          <w:tcPr>
            <w:tcW w:w="1004"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Date of Purchase</w:t>
            </w:r>
          </w:p>
        </w:tc>
        <w:tc>
          <w:tcPr>
            <w:tcW w:w="1339"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No of birds purchased as per delivery challan</w:t>
            </w:r>
          </w:p>
        </w:tc>
        <w:tc>
          <w:tcPr>
            <w:tcW w:w="1188"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Total no of birds in the unit at proposal</w:t>
            </w:r>
          </w:p>
        </w:tc>
        <w:tc>
          <w:tcPr>
            <w:tcW w:w="724"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Breed strain</w:t>
            </w:r>
          </w:p>
        </w:tc>
        <w:tc>
          <w:tcPr>
            <w:tcW w:w="968"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Age in weeks at proposal</w:t>
            </w:r>
          </w:p>
        </w:tc>
        <w:tc>
          <w:tcPr>
            <w:tcW w:w="1432"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Source of Purchase</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Expected date of disposal</w:t>
            </w:r>
          </w:p>
        </w:tc>
      </w:tr>
      <w:tr>
        <w:trPr>
          <w:trHeight w:val="1034" w:hRule="atLeast"/>
        </w:trPr>
        <w:tc>
          <w:tcPr>
            <w:tcW w:w="7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6.</w:t>
        <w:tab/>
        <w:t xml:space="preserve">What is the system of Housing of the Bird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i.</w:t>
        <w:tab/>
        <w:t xml:space="preserve">In brooding House </w:t>
        <w:tab/>
        <w:t xml:space="preserve">Deep Utter/cage syste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ii.</w:t>
        <w:tab/>
        <w:t xml:space="preserve">In grower House </w:t>
        <w:tab/>
        <w:t xml:space="preserve">Deep Utter/cage syste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iii.</w:t>
        <w:tab/>
        <w:t xml:space="preserve">In layer House </w:t>
        <w:tab/>
        <w:t xml:space="preserve">Deep Utter/cage syste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7.</w:t>
        <w:tab/>
        <w:t xml:space="preserve">Equipment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i.</w:t>
        <w:tab/>
        <w:t xml:space="preserve">No of feeders: 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ii)</w:t>
        <w:tab/>
        <w:t>No of Drinkers: 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iii)</w:t>
        <w:tab/>
        <w:t>No of Brooders: 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8.</w:t>
        <w:tab/>
        <w:t>Is a qualified Vet. Surgeon employed to look after the farm:</w:t>
        <w:tab/>
        <w:br/>
        <w:t>If yes, please give hi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w:t>
        <w:tab/>
        <w:t xml:space="preserve">Name: </w:t>
        <w:tab/>
        <w:t xml:space="preserve">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2.</w:t>
        <w:tab/>
        <w:t>Qualification: 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3.</w:t>
        <w:tab/>
        <w:t>Regd. No. : 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4.</w:t>
        <w:tab/>
        <w:t>Is he residing at the farm 24 hour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9.</w:t>
        <w:tab/>
        <w:t>If qualified Vet. Not employed then on whose services you depend upon:</w:t>
        <w:tab/>
        <w:br/>
        <w:t>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10.</w:t>
        <w:tab/>
        <w:t>Details of other Technical persons residing at the farm premis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 xml:space="preserve">Name: </w:t>
        <w:tab/>
        <w:t xml:space="preserve">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 xml:space="preserve">QuaIification: 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Job Description: 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11.</w:t>
        <w:tab/>
        <w:t>Are the diagnostic equipment/agents maintained at the farm: 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12.</w:t>
        <w:tab/>
        <w:t>Do you stock essential medicines at the farm: 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13.</w:t>
        <w:tab/>
        <w:t>Do you manufacture your own feed or get it from the market: 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14.</w:t>
        <w:tab/>
        <w:t>Is the owner/partner/associate experienced in poultry farming</w:t>
        <w:tab/>
        <w:br/>
        <w:t>Or have undergone any training: 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280"/>
        <w:ind w:left="720" w:right="27" w:hanging="720"/>
        <w:jc w:val="both"/>
        <w:rPr/>
      </w:pPr>
      <w:r>
        <w:rPr>
          <w:rFonts w:cs="Arial" w:ascii="Arial" w:hAnsi="Arial"/>
          <w:color w:val="000000"/>
          <w:sz w:val="22"/>
          <w:szCs w:val="22"/>
        </w:rPr>
        <w:t>15.</w:t>
        <w:tab/>
        <w:t>Details of vaccination conducted during last SIX month</w:t>
      </w:r>
      <w:r>
        <w:rPr/>
        <w:t xml:space="preserve">s: </w:t>
        <w:tab/>
        <w:tab/>
        <w:tab/>
      </w:r>
    </w:p>
    <w:tbl>
      <w:tblPr>
        <w:tblW w:w="8748" w:type="dxa"/>
        <w:jc w:val="left"/>
        <w:tblInd w:w="607" w:type="dxa"/>
        <w:tblLayout w:type="fixed"/>
        <w:tblCellMar>
          <w:top w:w="0" w:type="dxa"/>
          <w:left w:w="108" w:type="dxa"/>
          <w:bottom w:w="0" w:type="dxa"/>
          <w:right w:w="108" w:type="dxa"/>
        </w:tblCellMar>
      </w:tblPr>
      <w:tblGrid>
        <w:gridCol w:w="918"/>
        <w:gridCol w:w="1269"/>
        <w:gridCol w:w="711"/>
        <w:gridCol w:w="1476"/>
        <w:gridCol w:w="774"/>
        <w:gridCol w:w="1413"/>
        <w:gridCol w:w="837"/>
        <w:gridCol w:w="1350"/>
      </w:tblGrid>
      <w:tr>
        <w:trPr/>
        <w:tc>
          <w:tcPr>
            <w:tcW w:w="918"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Unit  No</w:t>
            </w:r>
          </w:p>
        </w:tc>
        <w:tc>
          <w:tcPr>
            <w:tcW w:w="1269"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Date of vaccination</w:t>
            </w:r>
          </w:p>
        </w:tc>
        <w:tc>
          <w:tcPr>
            <w:tcW w:w="711"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Age of birds</w:t>
            </w:r>
          </w:p>
        </w:tc>
        <w:tc>
          <w:tcPr>
            <w:tcW w:w="1476"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Disease against which vaccinated vaccination</w:t>
            </w:r>
          </w:p>
        </w:tc>
        <w:tc>
          <w:tcPr>
            <w:tcW w:w="774"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Trade No</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Name of vaccine</w:t>
            </w:r>
          </w:p>
        </w:tc>
        <w:tc>
          <w:tcPr>
            <w:tcW w:w="837"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Batch No</w:t>
            </w:r>
          </w:p>
        </w:tc>
        <w:tc>
          <w:tcPr>
            <w:tcW w:w="1350" w:type="dxa"/>
            <w:tcBorders>
              <w:top w:val="single" w:sz="4" w:space="0" w:color="000000"/>
              <w:left w:val="single" w:sz="4" w:space="0" w:color="000000"/>
              <w:bottom w:val="single" w:sz="4" w:space="0" w:color="000000"/>
              <w:right w:val="single" w:sz="4" w:space="0" w:color="000000"/>
            </w:tcBorders>
          </w:tcPr>
          <w:p>
            <w:pPr>
              <w:pStyle w:val="Style13"/>
              <w:spacing w:before="120" w:after="0"/>
              <w:ind w:right="27" w:hanging="0"/>
              <w:rPr>
                <w:rFonts w:ascii="Arial" w:hAnsi="Arial" w:cs="Arial"/>
                <w:color w:val="000000"/>
                <w:sz w:val="18"/>
                <w:szCs w:val="18"/>
              </w:rPr>
            </w:pPr>
            <w:r>
              <w:rPr>
                <w:rFonts w:cs="Arial" w:ascii="Arial" w:hAnsi="Arial"/>
                <w:color w:val="000000"/>
                <w:sz w:val="18"/>
                <w:szCs w:val="18"/>
              </w:rPr>
              <w:t xml:space="preserve">Vaccination done </w:t>
            </w:r>
          </w:p>
        </w:tc>
      </w:tr>
      <w:tr>
        <w:trPr>
          <w:trHeight w:val="1367" w:hRule="atLeast"/>
        </w:trPr>
        <w:tc>
          <w:tcPr>
            <w:tcW w:w="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ind w:right="27" w:hanging="0"/>
              <w:jc w:val="both"/>
              <w:rPr>
                <w:rFonts w:ascii="Arial" w:hAnsi="Arial" w:cs="Arial"/>
                <w:color w:val="000000"/>
                <w:sz w:val="18"/>
                <w:szCs w:val="18"/>
              </w:rPr>
            </w:pPr>
            <w:r>
              <w:rPr>
                <w:rFonts w:cs="Arial" w:ascii="Arial" w:hAnsi="Arial"/>
                <w:color w:val="000000"/>
                <w:sz w:val="18"/>
                <w:szCs w:val="18"/>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17.</w:t>
        <w:tab/>
        <w:t>Details of debeaking</w:t>
        <w:tab/>
        <w:tab/>
        <w:t xml:space="preserve">Unit No. </w:t>
        <w:tab/>
        <w:tab/>
        <w:tab/>
        <w:t xml:space="preserve">Date of debeaking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18.</w:t>
        <w:tab/>
        <w:t xml:space="preserve">Details of deworming </w:t>
        <w:tab/>
        <w:tab/>
        <w:t xml:space="preserve">Unit No. </w:t>
        <w:tab/>
        <w:tab/>
        <w:tab/>
        <w:t xml:space="preserve">Date of deworming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19.</w:t>
        <w:tab/>
        <w:t xml:space="preserve">Has there been any epidemic outbreak during last 3 years? If so, give details: </w:t>
        <w:tab/>
        <w:br/>
        <w:t>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20.</w:t>
        <w:tab/>
        <w:t xml:space="preserve">Do you maintain the following record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w:t>
        <w:tab/>
        <w:t xml:space="preserve">Flock record on day to day basis: 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b)</w:t>
        <w:tab/>
        <w:t>Mortality record: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c)</w:t>
        <w:tab/>
        <w:t>Culling: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d)</w:t>
        <w:tab/>
        <w:t>Vaccination and medication particulars: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e)</w:t>
        <w:tab/>
        <w:t>Feed consumption: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f)</w:t>
        <w:tab/>
        <w:t>Production: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g)</w:t>
        <w:tab/>
        <w:t>Debeaking: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h)</w:t>
        <w:tab/>
        <w:t>Incidence of diseases: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i)</w:t>
        <w:tab/>
        <w:t>Purchase and sales: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21.</w:t>
        <w:tab/>
        <w:t xml:space="preserve">Since when the farm is established? </w:t>
        <w:tab/>
        <w:t>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22.</w:t>
        <w:tab/>
        <w:t xml:space="preserve">Have you earlier at any time proposed your birds for insurance? If so, give name and address of the Company: 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23.</w:t>
        <w:tab/>
        <w:t xml:space="preserve">Has any Compan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w:t>
        <w:tab/>
        <w:t xml:space="preserve">Declined to issue a policy to you? 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2.</w:t>
        <w:tab/>
        <w:t>Declined to continue insurance?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3.</w:t>
        <w:tab/>
        <w:t>Not invited renewal of policy?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24.</w:t>
        <w:tab/>
        <w:t xml:space="preserve">Period of Insurance for the present proposal: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From ________________________ to 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I agree to declare daily mortality details on weekly basis to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I/We declare that the foregoing statements are true to the best of my/our knowledge and belief, that I/We have disclosed all particulars affecting the assessment of the risk. I/We agree that this proposal and declaration shall be the basis of contract between me/us and the compan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rPr>
      </w:pPr>
      <w:r>
        <w:rPr>
          <w:rFonts w:cs="Arial" w:ascii="Arial" w:hAnsi="Arial"/>
          <w:color w:val="000000"/>
          <w:sz w:val="22"/>
          <w:szCs w:val="22"/>
        </w:rPr>
        <w:t xml:space="preserve">Date: __________________ </w:t>
        <w:tab/>
        <w:tab/>
        <w:tab/>
        <w:tab/>
        <w:tab/>
        <w:t>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color w:val="000000"/>
          <w:sz w:val="22"/>
          <w:szCs w:val="22"/>
        </w:rPr>
        <w:t xml:space="preserve">Place: </w:t>
        <w:tab/>
        <w:t>__________________</w:t>
        <w:tab/>
        <w:tab/>
        <w:tab/>
        <w:tab/>
        <w:t xml:space="preserve">Signature of the Propose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 w:val="18"/>
          <w:szCs w:val="18"/>
        </w:rPr>
      </w:pPr>
      <w:r>
        <w:rPr>
          <w:rFonts w:cs="Arial" w:ascii="Arial" w:hAnsi="Arial"/>
          <w:b/>
          <w:color w:val="000000"/>
          <w:sz w:val="18"/>
          <w:szCs w:val="18"/>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pPr>
      <w:r>
        <w:rPr>
          <w:rFonts w:cs="Arial" w:ascii="Arial" w:hAnsi="Arial"/>
          <w:b/>
          <w:color w:val="000000"/>
          <w:sz w:val="32"/>
          <w:szCs w:val="32"/>
        </w:rPr>
        <w:softHyphen/>
        <w:softHyphen/>
        <w:t>MIP-7 : DUCK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color w:val="000000"/>
          <w:sz w:val="28"/>
          <w:szCs w:val="28"/>
        </w:rPr>
      </w:pPr>
      <w:r>
        <w:rPr>
          <w:rFonts w:cs="Arial" w:ascii="Arial" w:hAnsi="Arial"/>
          <w:b/>
          <w:color w:val="000000"/>
          <w:sz w:val="28"/>
          <w:szCs w:val="28"/>
        </w:rPr>
        <w:t>CLAIM FOR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pPr>
      <w:r>
        <w:rPr>
          <w:rFonts w:cs="Arial" w:ascii="Arial" w:hAnsi="Arial"/>
          <w:color w:val="000000"/>
          <w:sz w:val="22"/>
          <w:szCs w:val="22"/>
        </w:rPr>
        <w:t>(To be filled in by the insured)</w:t>
        <w:br/>
        <w:t>(The issue of this form is not to be taken as an Admission of liabilit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 xml:space="preserve">Name of Insured (in full) </w:t>
        <w:tab/>
        <w:t xml:space="preserve">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 xml:space="preserve">Address: </w:t>
        <w:tab/>
        <w:tab/>
        <w:tab/>
        <w:t>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tab/>
        <w:tab/>
        <w:t>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 xml:space="preserve">Occupation: </w:t>
        <w:tab/>
        <w:tab/>
        <w:tab/>
        <w:t xml:space="preserve">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Description of Bird/s claimed f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w:t>
        <w:tab/>
        <w:t xml:space="preserve">Type of Bird/s and bre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b)</w:t>
        <w:tab/>
        <w:t xml:space="preserve">Colou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c)</w:t>
        <w:tab/>
        <w:t xml:space="preserve">Mark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d)</w:t>
        <w:tab/>
        <w:t xml:space="preserve">Age (in week):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e)</w:t>
        <w:tab/>
        <w:t xml:space="preserve">Value prior to illnes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w:t>
        <w:tab/>
        <w:t xml:space="preserve">When was the bird/s first seen ill?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2.</w:t>
        <w:tab/>
        <w:t xml:space="preserve">When was notice sent to Vety. Surge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3.</w:t>
        <w:tab/>
        <w:t xml:space="preserve">Date of attendanc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4.</w:t>
        <w:tab/>
        <w:t xml:space="preserve">When first and last seen by Vety. Surge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5.</w:t>
        <w:tab/>
        <w:t xml:space="preserve">Name and Address of Vet. Surgeon who attended: </w:t>
      </w:r>
    </w:p>
    <w:p>
      <w:pPr>
        <w:pStyle w:val="Style13"/>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6.</w:t>
        <w:tab/>
        <w:t xml:space="preserve">Place of death with date &amp; hou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7.</w:t>
        <w:tab/>
        <w:t xml:space="preserve">Cause of death: </w:t>
        <w:tab/>
        <w:br/>
        <w:t xml:space="preserve">-   If from disease, how do you account for i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ab/>
        <w:t xml:space="preserve">-   If from accident, how did it occur and name of the in-charge during the even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ab/>
        <w:t>8.</w:t>
        <w:tab/>
        <w:t xml:space="preserve">Purpose for which used or employed when last at work: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color w:val="000000"/>
          <w:sz w:val="22"/>
          <w:szCs w:val="22"/>
        </w:rPr>
        <w:tab/>
        <w:t>9.</w:t>
        <w:tab/>
        <w:t xml:space="preserve">Did you breed or buy the bird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0.</w:t>
        <w:tab/>
        <w:t xml:space="preserve">If brought, state -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a)</w:t>
        <w:tab/>
        <w:t xml:space="preserve">from who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b)</w:t>
        <w:tab/>
        <w:t xml:space="preserve">date of purchas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c)</w:t>
        <w:tab/>
        <w:t xml:space="preserve">price pai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1.</w:t>
        <w:tab/>
        <w:t xml:space="preserve">Which diseases are prevalent in your far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t xml:space="preserve">- Amount of clai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t xml:space="preserve">- Is/are the bird/s insured elsewhe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t xml:space="preserve">- Are you receiving compensation from any other sourc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 xml:space="preserve">- If so, from who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12.</w:t>
        <w:tab/>
        <w:t xml:space="preserve">If birds has not died, describe the nature of injury/disease &amp; state when it occurred and its dur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13.</w:t>
        <w:tab/>
        <w:t xml:space="preserve">What steps were taken by you after the disease was noticed to prevent the sam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14.</w:t>
        <w:tab/>
        <w:t xml:space="preserve">When was premium pai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color w:val="000000"/>
          <w:sz w:val="22"/>
          <w:szCs w:val="22"/>
        </w:rPr>
        <w:tab/>
        <w:t xml:space="preserve">I/we the above name do hereby declare to the best of my/our knowledge and belief, warrant the truth of the foregoing statements in every respect and I/we agree that I/we have made, or in any further declaration which the company may required in respect of the said accident, shall make any false or fraudulent statements or any suppression or concealment the policy shall be void and all rights to recover there under in respect of past or future accident shall be forfeit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color w:val="000000"/>
          <w:sz w:val="22"/>
          <w:szCs w:val="22"/>
        </w:rPr>
      </w:pPr>
      <w:r>
        <w:rPr>
          <w:rFonts w:cs="Arial" w:ascii="Arial" w:hAnsi="Arial"/>
          <w:color w:val="000000"/>
          <w:sz w:val="22"/>
          <w:szCs w:val="22"/>
        </w:rPr>
        <w:t>Date: _________________</w:t>
        <w:tab/>
        <w:tab/>
        <w:tab/>
        <w:tab/>
        <w:t>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pPr>
      <w:r>
        <w:rPr>
          <w:rFonts w:cs="Arial" w:ascii="Arial" w:hAnsi="Arial"/>
          <w:color w:val="000000"/>
          <w:sz w:val="22"/>
          <w:szCs w:val="22"/>
        </w:rPr>
        <w:t>Place:  ________________</w:t>
        <w:tab/>
        <w:tab/>
        <w:tab/>
        <w:tab/>
        <w:t xml:space="preserve">Signature of the Insu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Witness 1: ______________________</w:t>
        <w:tab/>
        <w:t>2: 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 w:val="28"/>
          <w:szCs w:val="28"/>
        </w:rPr>
      </w:pPr>
      <w:r>
        <w:rPr>
          <w:rFonts w:cs="Arial" w:ascii="Arial" w:hAnsi="Arial"/>
          <w:b/>
          <w:color w:val="000000"/>
          <w:sz w:val="28"/>
          <w:szCs w:val="28"/>
        </w:rPr>
        <w:t>DUCK CLAIM - VETERINARY CERTIFIC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color w:val="000000"/>
          <w:sz w:val="22"/>
          <w:szCs w:val="22"/>
        </w:rPr>
      </w:pPr>
      <w:r>
        <w:rPr>
          <w:rFonts w:cs="Arial" w:ascii="Arial" w:hAnsi="Arial"/>
          <w:b/>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 xml:space="preserve">NAME OF THE INSU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 xml:space="preserve">TOTAL SUM INSURED: </w:t>
        <w:tab/>
        <w:tab/>
        <w:tab/>
        <w:tab/>
        <w:t xml:space="preserve">CLAIM NO.: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 xml:space="preserve">NO. OF BIRDS COVERED: </w:t>
        <w:tab/>
        <w:tab/>
        <w:tab/>
        <w:tab/>
        <w:t xml:space="preserve">POLICY NO.: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 xml:space="preserve">TOTAL PREMIUM: </w:t>
        <w:tab/>
        <w:tab/>
        <w:tab/>
        <w:tab/>
        <w:tab/>
        <w:t xml:space="preserve">POLICY EXPIRY DAT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 xml:space="preserve">PREMIUM REMITTED 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 xml:space="preserve">DESCRIPTION AND THE REPORT OF THE BIRD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w:t>
        <w:tab/>
        <w:t xml:space="preserve">Wing Band No.: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2)</w:t>
        <w:tab/>
        <w:t xml:space="preserve">Breed of the Bir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3)</w:t>
        <w:tab/>
        <w:t xml:space="preserve">Age of the Bir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4)</w:t>
        <w:tab/>
        <w:t xml:space="preserve">Date &amp; Tim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a)</w:t>
        <w:tab/>
        <w:t xml:space="preserve">affect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b)</w:t>
        <w:tab/>
        <w:t xml:space="preserve">Death: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c)</w:t>
        <w:tab/>
        <w:t xml:space="preserve">Post Morte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5)</w:t>
        <w:tab/>
        <w:t xml:space="preserve">Cause of Death: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6)</w:t>
        <w:tab/>
        <w:t xml:space="preserve">General condition of the bir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7)</w:t>
        <w:tab/>
        <w:t xml:space="preserve">Any discharge from natural orific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8)</w:t>
        <w:tab/>
        <w:t xml:space="preserve">Describe the appearance and note any abnormalities detect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a)</w:t>
        <w:tab/>
        <w:t xml:space="preserve">Larmyx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b)</w:t>
        <w:tab/>
        <w:t xml:space="preserve">Pnanyx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c)</w:t>
        <w:tab/>
        <w:t xml:space="preserve">Tongu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d)</w:t>
        <w:tab/>
        <w:t xml:space="preserve">Mouth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e)</w:t>
        <w:tab/>
        <w:t xml:space="preserve">Stomach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f)</w:t>
        <w:tab/>
        <w:t xml:space="preserve">Intestine Live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g)</w:t>
        <w:tab/>
        <w:t xml:space="preserve">Lung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h)</w:t>
        <w:tab/>
        <w:t xml:space="preserve">Hear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9)</w:t>
        <w:tab/>
        <w:t xml:space="preserve">Other gital organ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0)</w:t>
        <w:tab/>
        <w:t xml:space="preserve">Report of the preserved position, if an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1)</w:t>
        <w:tab/>
        <w:t xml:space="preserve">Opinion as to cause of death: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12)</w:t>
        <w:tab/>
        <w:t xml:space="preserve">General remarks and advic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ab/>
        <w:tab/>
        <w:tab/>
        <w:tab/>
        <w:t xml:space="preserve">Signatu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ab/>
        <w:tab/>
        <w:tab/>
        <w:tab/>
        <w:t xml:space="preserve">Name of Docto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ab/>
        <w:tab/>
        <w:tab/>
        <w:tab/>
        <w:t xml:space="preserve">Design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ab/>
        <w:tab/>
        <w:tab/>
        <w:tab/>
        <w:t xml:space="preserve">Address: </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 w:val="28"/>
          <w:szCs w:val="28"/>
          <w:u w:val="single"/>
        </w:rPr>
      </w:pPr>
      <w:r>
        <w:rPr>
          <w:rFonts w:cs="Arial" w:ascii="Arial" w:hAnsi="Arial"/>
          <w:b/>
          <w:color w:val="000000"/>
          <w:sz w:val="28"/>
          <w:szCs w:val="28"/>
          <w:u w:val="single"/>
        </w:rPr>
        <w:softHyphen/>
        <w:softHyphen/>
        <w:t>MIP-7 : DUCK SUKSHMA BIMA POLICY CLAUS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ab/>
        <w:t xml:space="preserve">If any bird described in the Schedule and belonging to insured shall die whilst within the geographical area specified in the schedule from any disease or accident (including fire and/or lighting) contracted or occurring after the commencement of company’s liability hereunder then the Company will pay or make good to the Insured, after receipt of proof of death satisfactory to the company 80% of the loss assessed according to the table provided herein, which the insured shall suffer by death of such bir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PROVIDED ALWAYS that the policy does not cover (unless expressly agreed to by the Company in writing) death directly or indirectly due to or arising out of or resulting fro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w:t>
        <w:tab/>
        <w:t>Malicious or willful injury or neglect, unskillful treatme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2)</w:t>
        <w:tab/>
        <w:t>Marek’s disease, Ranikhet disease, Comboro, Duck Pox, Duck Cholera, Viral Enteritis, and Viral Hepatitis, Coccidiosis Fever caused by Mites, EC to parasites, Round Worms, Tape Worms, Sunless birds are vaccinated and other preventive measures taken against diseases continuously. Suitable Certificate of Veterinary Surgeons to that effect must be produced at the time of Insuran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3)</w:t>
        <w:tab/>
        <w:t>Action of predators like preying birds and carnivorous animal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4)</w:t>
        <w:tab/>
        <w:t>Theft, clandestine sale, and mysterious disappearance, or other unaccountable shortages including infidelity of the Insured’s grower’s or employee of eith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5)</w:t>
        <w:tab/>
        <w:t>Loss by huddling or pilling because of changes in temperature and/or humidity if the proper hygienic care and required temperature is not maintained (in the cag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6)</w:t>
        <w:tab/>
        <w:t>War, invasion, Act of foreign enemy’s hostilities (whether war be declared or not) civil war, rebellion, Revolution, Insurrection, Mutiny, Tumult, Military or usurped power or any consequences there of or attempt threa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7)</w:t>
        <w:tab/>
        <w:t>The indemnity or compensation provided by this policy shall not apply not include any accident loss, destruction, damage or to or arising from ionizing, radiation or contamination by radio activity from any source whatsoever or from nuclear weapons material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8)</w:t>
        <w:tab/>
        <w:t>This policy does not cover losses due to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1.</w:t>
        <w:tab/>
        <w:t>Cannibalism and cullin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2.</w:t>
        <w:tab/>
        <w:t>Consequential loss however caus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3.</w:t>
        <w:tab/>
        <w:t>Permanent or partial disablements and death due to inoculation, vaccination and debeakin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9)</w:t>
        <w:tab/>
        <w:t>Flood, Cyclone, Tempest, Tornado.</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color w:val="000000"/>
          <w:sz w:val="22"/>
          <w:szCs w:val="22"/>
        </w:rPr>
      </w:pPr>
      <w:r>
        <w:rPr>
          <w:rFonts w:cs="Arial" w:ascii="Arial" w:hAnsi="Arial"/>
          <w:b/>
          <w:color w:val="000000"/>
          <w:sz w:val="22"/>
          <w:szCs w:val="22"/>
        </w:rPr>
        <w:t>ADMISSIBILITY OF CLAI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ab/>
        <w:t>No claim under the policy would be admissible unless three birds or 0.75% of the total number of insured birds whichever is higher die at one time. “One Time” means within 48 hours after the origin of the lo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280"/>
        <w:ind w:right="27" w:hanging="0"/>
        <w:jc w:val="both"/>
        <w:rPr/>
      </w:pPr>
      <w:r>
        <w:rPr/>
        <w:tab/>
        <w:t>Assessment of loss would be done on the basis of the actual value of bird at the time of death or value as worked on the agreed price of birds taking into consideration the following table whichever is less:-</w:t>
      </w:r>
    </w:p>
    <w:tbl>
      <w:tblPr>
        <w:tblW w:w="6210" w:type="dxa"/>
        <w:jc w:val="left"/>
        <w:tblInd w:w="1345" w:type="dxa"/>
        <w:tblLayout w:type="fixed"/>
        <w:tblCellMar>
          <w:top w:w="0" w:type="dxa"/>
          <w:left w:w="108" w:type="dxa"/>
          <w:bottom w:w="0" w:type="dxa"/>
          <w:right w:w="108" w:type="dxa"/>
        </w:tblCellMar>
      </w:tblPr>
      <w:tblGrid>
        <w:gridCol w:w="3150"/>
        <w:gridCol w:w="3060"/>
      </w:tblGrid>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color w:val="000000"/>
                <w:sz w:val="22"/>
                <w:szCs w:val="22"/>
              </w:rPr>
            </w:pPr>
            <w:r>
              <w:rPr>
                <w:rFonts w:cs="Arial" w:ascii="Arial" w:hAnsi="Arial"/>
                <w:b/>
                <w:color w:val="000000"/>
                <w:sz w:val="22"/>
                <w:szCs w:val="22"/>
              </w:rPr>
              <w:t>Age of Ducks</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color w:val="000000"/>
                <w:sz w:val="22"/>
                <w:szCs w:val="22"/>
              </w:rPr>
            </w:pPr>
            <w:r>
              <w:rPr>
                <w:rFonts w:cs="Arial" w:ascii="Arial" w:hAnsi="Arial"/>
                <w:b/>
                <w:color w:val="000000"/>
                <w:sz w:val="22"/>
                <w:szCs w:val="22"/>
              </w:rPr>
              <w:t>Valuation in Rupe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88" w:right="29" w:hanging="0"/>
              <w:jc w:val="both"/>
              <w:rPr>
                <w:rFonts w:ascii="Arial" w:hAnsi="Arial" w:cs="Arial"/>
                <w:color w:val="000000"/>
                <w:sz w:val="22"/>
                <w:szCs w:val="22"/>
              </w:rPr>
            </w:pPr>
            <w:r>
              <w:rPr>
                <w:rFonts w:cs="Arial" w:ascii="Arial" w:hAnsi="Arial"/>
                <w:color w:val="000000"/>
                <w:sz w:val="22"/>
                <w:szCs w:val="22"/>
              </w:rPr>
              <w:t>6 months to 18 months</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color w:val="000000"/>
                <w:sz w:val="22"/>
                <w:szCs w:val="22"/>
              </w:rPr>
            </w:pPr>
            <w:r>
              <w:rPr>
                <w:rFonts w:cs="Arial" w:ascii="Arial" w:hAnsi="Arial"/>
                <w:color w:val="000000"/>
                <w:sz w:val="22"/>
                <w:szCs w:val="22"/>
              </w:rPr>
              <w:t>2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88" w:right="29" w:hanging="0"/>
              <w:jc w:val="both"/>
              <w:rPr>
                <w:rFonts w:ascii="Arial" w:hAnsi="Arial" w:cs="Arial"/>
                <w:color w:val="000000"/>
                <w:sz w:val="22"/>
                <w:szCs w:val="22"/>
              </w:rPr>
            </w:pPr>
            <w:r>
              <w:rPr>
                <w:rFonts w:cs="Arial" w:ascii="Arial" w:hAnsi="Arial"/>
                <w:color w:val="000000"/>
                <w:sz w:val="22"/>
                <w:szCs w:val="22"/>
              </w:rPr>
              <w:t>18 months to 24 months</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color w:val="000000"/>
                <w:sz w:val="22"/>
                <w:szCs w:val="22"/>
              </w:rPr>
            </w:pPr>
            <w:r>
              <w:rPr>
                <w:rFonts w:cs="Arial" w:ascii="Arial" w:hAnsi="Arial"/>
                <w:color w:val="000000"/>
                <w:sz w:val="22"/>
                <w:szCs w:val="22"/>
              </w:rPr>
              <w:t>2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88" w:right="29" w:hanging="0"/>
              <w:jc w:val="both"/>
              <w:rPr>
                <w:rFonts w:ascii="Arial" w:hAnsi="Arial" w:cs="Arial"/>
                <w:color w:val="000000"/>
                <w:sz w:val="22"/>
                <w:szCs w:val="22"/>
              </w:rPr>
            </w:pPr>
            <w:r>
              <w:rPr>
                <w:rFonts w:cs="Arial" w:ascii="Arial" w:hAnsi="Arial"/>
                <w:color w:val="000000"/>
                <w:sz w:val="22"/>
                <w:szCs w:val="22"/>
              </w:rPr>
              <w:t>24 months to 30 months</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color w:val="000000"/>
                <w:sz w:val="22"/>
                <w:szCs w:val="22"/>
              </w:rPr>
            </w:pPr>
            <w:r>
              <w:rPr>
                <w:rFonts w:cs="Arial" w:ascii="Arial" w:hAnsi="Arial"/>
                <w:color w:val="000000"/>
                <w:sz w:val="22"/>
                <w:szCs w:val="22"/>
              </w:rPr>
              <w:t>2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88" w:right="29" w:hanging="0"/>
              <w:jc w:val="both"/>
              <w:rPr>
                <w:rFonts w:ascii="Arial" w:hAnsi="Arial" w:cs="Arial"/>
                <w:color w:val="000000"/>
                <w:sz w:val="22"/>
                <w:szCs w:val="22"/>
              </w:rPr>
            </w:pPr>
            <w:r>
              <w:rPr>
                <w:rFonts w:cs="Arial" w:ascii="Arial" w:hAnsi="Arial"/>
                <w:color w:val="000000"/>
                <w:sz w:val="22"/>
                <w:szCs w:val="22"/>
              </w:rPr>
              <w:t>30 months to 36 months</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color w:val="000000"/>
                <w:sz w:val="22"/>
                <w:szCs w:val="22"/>
              </w:rPr>
            </w:pPr>
            <w:r>
              <w:rPr>
                <w:rFonts w:cs="Arial" w:ascii="Arial" w:hAnsi="Arial"/>
                <w:color w:val="000000"/>
                <w:sz w:val="22"/>
                <w:szCs w:val="22"/>
              </w:rPr>
              <w:t>1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88" w:right="29" w:hanging="0"/>
              <w:jc w:val="both"/>
              <w:rPr>
                <w:rFonts w:ascii="Arial" w:hAnsi="Arial" w:cs="Arial"/>
                <w:color w:val="000000"/>
                <w:sz w:val="22"/>
                <w:szCs w:val="22"/>
              </w:rPr>
            </w:pPr>
            <w:r>
              <w:rPr>
                <w:rFonts w:cs="Arial" w:ascii="Arial" w:hAnsi="Arial"/>
                <w:color w:val="000000"/>
                <w:sz w:val="22"/>
                <w:szCs w:val="22"/>
              </w:rPr>
              <w:t>36 months to 42 months</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color w:val="000000"/>
                <w:sz w:val="22"/>
                <w:szCs w:val="22"/>
              </w:rPr>
            </w:pPr>
            <w:r>
              <w:rPr>
                <w:rFonts w:cs="Arial" w:ascii="Arial" w:hAnsi="Arial"/>
                <w:color w:val="000000"/>
                <w:sz w:val="22"/>
                <w:szCs w:val="22"/>
              </w:rPr>
              <w:t>1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88" w:right="29" w:hanging="0"/>
              <w:jc w:val="both"/>
              <w:rPr>
                <w:rFonts w:ascii="Arial" w:hAnsi="Arial" w:cs="Arial"/>
                <w:color w:val="000000"/>
                <w:sz w:val="22"/>
                <w:szCs w:val="22"/>
              </w:rPr>
            </w:pPr>
            <w:r>
              <w:rPr>
                <w:rFonts w:cs="Arial" w:ascii="Arial" w:hAnsi="Arial"/>
                <w:color w:val="000000"/>
                <w:sz w:val="22"/>
                <w:szCs w:val="22"/>
              </w:rPr>
              <w:t>42 months to 48 months</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9" w:hanging="0"/>
              <w:jc w:val="center"/>
              <w:rPr>
                <w:rFonts w:ascii="Arial" w:hAnsi="Arial" w:cs="Arial"/>
                <w:color w:val="000000"/>
                <w:sz w:val="22"/>
                <w:szCs w:val="22"/>
              </w:rPr>
            </w:pPr>
            <w:r>
              <w:rPr>
                <w:rFonts w:cs="Arial" w:ascii="Arial" w:hAnsi="Arial"/>
                <w:color w:val="000000"/>
                <w:sz w:val="22"/>
                <w:szCs w:val="22"/>
              </w:rPr>
              <w:t>15</w:t>
            </w:r>
          </w:p>
        </w:tc>
      </w:tr>
    </w:tbl>
    <w:p>
      <w:pPr>
        <w:pStyle w:val="Style13"/>
        <w:tabs>
          <w:tab w:val="clear" w:pos="720"/>
          <w:tab w:val="left" w:pos="90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b/>
          <w:b/>
          <w:color w:val="000000"/>
          <w:sz w:val="22"/>
          <w:szCs w:val="22"/>
        </w:rPr>
      </w:pPr>
      <w:r>
        <w:rPr>
          <w:rFonts w:cs="Arial" w:ascii="Arial" w:hAnsi="Arial"/>
          <w:b/>
          <w:color w:val="000000"/>
          <w:sz w:val="22"/>
          <w:szCs w:val="22"/>
        </w:rPr>
        <w:t>CONDIT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w:t>
        <w:tab/>
        <w:t>If there shall be any incorrect or untrue statement in the proposal herein referred to or if the insured shall not state any material factor circumstances at the time of proposal or afterwards, or at the commencement of the risk hereunder or any alteration or extension or renewal of this policy or on the insured making any claim hereunder of if he shall make any false or fraudulent claim, or shall fall in any particular to observe and perform the terms and condition hereof, this policy shall be avoid, and all premium paid hereon shall be forfeited to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2)</w:t>
        <w:tab/>
        <w:t>Every bird must be sound and in perfect health, and free from any injury at the time of the proposal for insurance, or for any renewal, addition or substitution and must also remain sound and/in perfect health and free from any injury at the time of payment of the premium or balance thereof.</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3)</w:t>
        <w:tab/>
        <w:t>The Insured shall permit any authorized representative of the Company at all time to inspect birds hereby insured and premises of the Insured and the Insured shall furnish any information which they may require, and shall comply with all reasonable regulations and directions from time to time made and given by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4)</w:t>
        <w:tab/>
        <w:t>The Insured shall give notice in writing to the Company of any illness or lameness of, or accident or injury to any birds hereby insured within twelve hours of its occurren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5)</w:t>
        <w:tab/>
        <w:t>The Insured shall cause every bird Insured to have sufficient and proper food, water and shelter and shall keep secure all fences, yards, sheds and stabling’s, and shall at all times and to the best of his knowledge and ability use and exercise every due and proper precaution and safeguard against loss or danger of loss under this policy, the intent and meaning of this condition being that each Insured bird shall have the same care and attention as when not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6)</w:t>
        <w:tab/>
        <w:t>In the event of illness or accident the insured shall, at his own expense, immediately attain the services of a qualified Veterinary Surgeon and cause the bird to be properly treat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7)</w:t>
        <w:tab/>
        <w:t>On the death of any bird hereby insured the insured shall, within twelve hours, give notice hereof by telegraph to the Company at the Office which has issued the policy and shall give the company an opportunity of inspecting the carcass by not removing; cutting or parting with it until at least the expiration of twenty four hours after such notice shall have been received by the company. The Insured shall also within fourteen days furnish to the company such information, accompanied by such veterinary certificates and satisfactory proof as to the death, identity and value of the bird as the company may requir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8)</w:t>
        <w:tab/>
        <w:t>If and when any claim under this policy is made there is any other insurance by whomsoever covering the same bird, the company shall contribute only its ratable propor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9)</w:t>
        <w:tab/>
        <w:t>If death of the birds, hereby insured shall be due to the negligence, carelessness, on wrong doing of any person, the Insured shall not claim or accept any compensation from such person or persons, but shall at once give to the company all necessary information and assistance to enable the Company to secure such compensation and it shall be absolutely the regit of the company to sue in the name of the Insured and recover compensation from the person or persons causing the death, and any monies or other compensation which shall be recovered shall belong to the company. The company will indemnify the insured against all costs and expenses so incurred with its written conse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0)</w:t>
        <w:tab/>
        <w:t>The company may cancel this policy by sending seven day’s notice by registered letter to the insured at his last known address and in such event will return to the insured the premium less the pro-rata portion thereof for the period the policy has been in force or the policy may be cancelled at any time by the insured on seven day’s notice (provided no claim has arisen during the then current period of insurance), and the insured shall be entitled to return of the premium less premium at the company’s short period rates for the policy has been in for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r>
      <w:r>
        <w:rPr/>
        <w:t xml:space="preserve">Short period (Not exceeding) Rate </w:t>
      </w:r>
    </w:p>
    <w:tbl>
      <w:tblPr>
        <w:tblW w:w="5664" w:type="dxa"/>
        <w:jc w:val="left"/>
        <w:tblInd w:w="715" w:type="dxa"/>
        <w:tblLayout w:type="fixed"/>
        <w:tblCellMar>
          <w:top w:w="0" w:type="dxa"/>
          <w:left w:w="0" w:type="dxa"/>
          <w:bottom w:w="0" w:type="dxa"/>
          <w:right w:w="0" w:type="dxa"/>
        </w:tblCellMar>
      </w:tblPr>
      <w:tblGrid>
        <w:gridCol w:w="2481"/>
        <w:gridCol w:w="3183"/>
      </w:tblGrid>
      <w:tr>
        <w:trPr>
          <w:trHeight w:val="30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week</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8 of annual rate</w:t>
            </w:r>
          </w:p>
        </w:tc>
      </w:tr>
      <w:tr>
        <w:trPr>
          <w:trHeight w:val="30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month</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of annual rate</w:t>
            </w:r>
          </w:p>
        </w:tc>
      </w:tr>
      <w:tr>
        <w:trPr>
          <w:trHeight w:val="30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8 of annual rate</w:t>
            </w:r>
          </w:p>
        </w:tc>
      </w:tr>
      <w:tr>
        <w:trPr>
          <w:trHeight w:val="297"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 of annual rate</w:t>
            </w:r>
          </w:p>
        </w:tc>
      </w:tr>
      <w:tr>
        <w:trPr>
          <w:trHeight w:val="307"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8 of annual rate</w:t>
            </w:r>
          </w:p>
        </w:tc>
      </w:tr>
      <w:tr>
        <w:trPr>
          <w:trHeight w:val="297"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of annual rate</w:t>
            </w:r>
          </w:p>
        </w:tc>
      </w:tr>
      <w:tr>
        <w:trPr>
          <w:trHeight w:val="307"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8 of annual rate</w:t>
            </w:r>
          </w:p>
        </w:tc>
      </w:tr>
      <w:tr>
        <w:trPr>
          <w:trHeight w:val="30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xceeding 8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ull annual rate</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1)</w:t>
        <w:tab/>
        <w:t>“If any difference shall arise as to the quantum to be paid under this policy (liability being otherwise admitted) such difference shall be referred to arbitration in accordance with the provision of the Indian Arbitration Act, 1940, as amended from time to time and for the time being in force. It is clearly agreed and understood that no difference or dispute shall be referable to arbitration as herein before provide, if the company has disputed or not accepted liability under or in respect of this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It is also hereby further expressly agreed and declared that if the company shall disclaim liability to the insured for any claim hereunder and such claim shall not, within 12 calendar months from the date of such disclaimer have been made the subject matter of a suit in a court of law, then claim shall for all purposes be deemed to have been abandoned and shall not thereafter be recoverable hereunder”.</w:t>
      </w:r>
    </w:p>
    <w:sectPr>
      <w:headerReference w:type="default" r:id="rId2"/>
      <w:footerReference w:type="default" r:id="rId3"/>
      <w:type w:val="nextPage"/>
      <w:pgSz w:w="12240" w:h="158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999999"/>
      </w:rPr>
    </w:pPr>
    <w:r>
      <w:rPr>
        <w:b/>
        <w:color w:val="999999"/>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b/>
        <w:b/>
        <w:color w:val="0000FF"/>
      </w:rPr>
    </w:pPr>
    <w:r>
      <w:rPr>
        <w:b/>
        <w:color w:val="0000FF"/>
      </w:rPr>
      <w:t>Rural &amp; Micro-Insurance Dept.</w:t>
      <w:tab/>
      <w:tab/>
      <w:t>Scheme: MIP-7 : Duck Sukshma Bima Policy</w:t>
    </w:r>
  </w:p>
  <w:p>
    <w:pPr>
      <w:pStyle w:val="Footer"/>
      <w:spacing w:before="0" w:after="200"/>
      <w:ind w:right="360" w:hanging="0"/>
      <w:rPr>
        <w:b/>
        <w:b/>
        <w:color w:val="0000FF"/>
      </w:rPr>
    </w:pPr>
    <w:r>
      <w:rPr>
        <w:b/>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Calibri"/>
        <w:b/>
        <w:color w:val="0000FF"/>
        <w:lang w:val="en-GB"/>
      </w:rPr>
      <w:t xml:space="preserve">           </w:t>
    </w:r>
    <w:hyperlink r:id="rId1">
      <w:r>
        <w:rPr>
          <w:rStyle w:val="InternetLink"/>
          <w:b/>
        </w:rPr>
        <w:t>www.newindia.co.in</w:t>
      </w:r>
    </w:hyperlink>
    <w:r>
      <w:rPr>
        <w:b/>
        <w:color w:val="0000FF"/>
      </w:rPr>
      <w:t xml:space="preserve">                    </w:t>
    </w:r>
    <w:r>
      <w:rPr>
        <w:b/>
        <w:color w:val="0000FF"/>
        <w:lang w:val="en-GB"/>
      </w:rPr>
      <w:drawing>
        <wp:inline distT="0" distB="0" distL="0" distR="0">
          <wp:extent cx="357251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0" r="-10" b="-70"/>
                  <a:stretch>
                    <a:fillRect/>
                  </a:stretch>
                </pic:blipFill>
                <pic:spPr bwMode="auto">
                  <a:xfrm>
                    <a:off x="0" y="0"/>
                    <a:ext cx="3572510" cy="511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Helvetica-Bold" w:hAnsi="Helvetica-Bold" w:eastAsia="Times New Roman" w:cs="Helvetica-Bold"/>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Heading1Char">
    <w:name w:val="Heading 1 Char"/>
    <w:basedOn w:val="DefaultParagraphFont"/>
    <w:qFormat/>
    <w:rPr>
      <w:rFonts w:ascii="Helvetica-Bold" w:hAnsi="Helvetica-Bold" w:eastAsia="Times New Roman" w:cs="Helvetica-Bold"/>
      <w:b/>
      <w:bCs/>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ewindia.co.in/"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3:46:00Z</dcterms:created>
  <dc:creator>njn</dc:creator>
  <dc:description/>
  <cp:keywords/>
  <dc:language>en-US</dc:language>
  <cp:lastModifiedBy>NIA</cp:lastModifiedBy>
  <cp:lastPrinted>2013-03-25T14:57:00Z</cp:lastPrinted>
  <dcterms:modified xsi:type="dcterms:W3CDTF">2013-03-25T09:31:00Z</dcterms:modified>
  <cp:revision>76</cp:revision>
  <dc:subject/>
  <dc:title/>
</cp:coreProperties>
</file>