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before="0" w:after="240"/>
        <w:rPr>
          <w:rFonts w:ascii="Bookman Old Style" w:hAnsi="Bookman Old Style" w:cs="Bookman Old Style"/>
          <w:b/>
          <w:b/>
          <w:sz w:val="26"/>
        </w:rPr>
      </w:pPr>
      <w:r>
        <w:rPr>
          <w:rFonts w:cs="Bookman Old Style" w:ascii="Bookman Old Style" w:hAnsi="Bookman Old Style"/>
          <w:b/>
          <w:color w:val="000000"/>
          <w:sz w:val="26"/>
        </w:rPr>
        <w:t>c. Number And Details Of Registered Insurers And Reinsurers</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TABLE-29</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Details of Life Insurers</w:t>
      </w:r>
    </w:p>
    <w:p>
      <w:pPr>
        <w:pStyle w:val="Normal"/>
        <w:spacing w:lineRule="atLeast" w:line="260"/>
        <w:rPr>
          <w:rFonts w:ascii="Bookman Old Style" w:hAnsi="Bookman Old Style" w:cs="Bookman Old Style"/>
          <w:sz w:val="18"/>
        </w:rPr>
      </w:pPr>
      <w:r>
        <w:rPr>
          <w:rFonts w:cs="Bookman Old Style" w:ascii="Bookman Old Style" w:hAnsi="Bookman Old Style"/>
          <w:sz w:val="18"/>
        </w:rPr>
        <w:tab/>
        <w:tab/>
        <w:tab/>
        <w:tab/>
        <w:tab/>
        <w:tab/>
        <w:tab/>
        <w:tab/>
        <w:tab/>
        <w:tab/>
        <w:tab/>
        <w:tab/>
        <w:tab/>
        <w:tab/>
        <w:tab/>
        <w:tab/>
        <w:tab/>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6</w:t>
        <w:tab/>
        <w:t>ALLIANZ BAJAJ LIFE INSURANCE</w:t>
        <w:tab/>
        <w:t>Mr. Mark Purslow</w:t>
        <w:tab/>
        <w:t>Tel : 020-4026777</w:t>
        <w:tab/>
        <w:t xml:space="preserve">Linked Busniness, Non Linked </w:t>
        <w:tab/>
        <w:t>01.10.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TD.</w:t>
        <w:tab/>
        <w:tab/>
        <w:t>Fax : 020-4026789</w:t>
        <w:tab/>
        <w:t>Business, Health Insurance, Bo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GE Plaza, Airport Road, Yerawada </w:t>
        <w:tab/>
        <w:tab/>
        <w:t>E-mail:mark.purslow@allianz.co.in</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une 411 006</w:t>
        <w:tab/>
        <w:tab/>
        <w:t>WEB:www.allianzbajaj.co.i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9</w:t>
        <w:tab/>
        <w:t xml:space="preserve">BIRLA SUN LIFE INSURANCE </w:t>
        <w:tab/>
        <w:t>Mr. Vijay Singh</w:t>
        <w:tab/>
        <w:t>Tel : 022-6928300</w:t>
        <w:tab/>
        <w:t xml:space="preserve">Linked Busniness, Non Linked </w:t>
        <w:tab/>
        <w:t>19.03.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Mr. Nani Jhaveri</w:t>
        <w:tab/>
        <w:t>Fax: 022-6928301</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1st Floor, Ahura Centre, 'B' Wing,</w:t>
        <w:tab/>
        <w:t>(w.e.f. December, 2001)</w:t>
        <w:tab/>
        <w:t>E-mail: singv@sunlife.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ahakali Caves Road, Andheri(E),</w:t>
        <w:tab/>
        <w:tab/>
        <w:t>WEB:www.birlasunlife.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93.</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1</w:t>
        <w:tab/>
        <w:t>HDFC STANDARD LIFE INSURANCE</w:t>
        <w:tab/>
        <w:t>Mr.D.M. Satwalekar</w:t>
        <w:tab/>
        <w:t>Tel : 022-6533666, 6533660</w:t>
        <w:tab/>
        <w:t xml:space="preserve">Linked Busniness, Non Linked </w:t>
        <w:tab/>
        <w:t>12.12.2000</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COMPANY LIMITED </w:t>
        <w:tab/>
        <w:tab/>
        <w:t>Fax: 022-6533655/654</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5th Floor, The IL&amp;FS Financial Centre,</w:t>
        <w:tab/>
        <w:tab/>
        <w:t>E-mail: dms@hdfcinsurance.com</w:t>
        <w:tab/>
        <w:t>Individual and Group Insurance</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lot C-22, 'G' Block, Bandra-Kurla</w:t>
        <w:tab/>
        <w:tab/>
        <w:t>WEB :www.hdfcinsurance.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Complex, Bandra (E)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5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5</w:t>
        <w:tab/>
        <w:t>ICICI PRUDENTIAL LIFE</w:t>
        <w:tab/>
        <w:t>Ms. Shikha Sharma</w:t>
        <w:tab/>
        <w:t>Tel :022-462 1600</w:t>
        <w:tab/>
        <w:t xml:space="preserve">Linked Busniness, Non Linked </w:t>
        <w:tab/>
        <w:t>19.12.2000</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22-4376638, 4622031</w:t>
        <w:tab/>
        <w:t xml:space="preserve">Business, Pension Business, Heal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CICI Prulife Towers, 1089,</w:t>
        <w:tab/>
        <w:tab/>
        <w:t>E-mail: sharmas@iciciprulife.com</w:t>
        <w:tab/>
        <w:t xml:space="preserve">Insurance, Both Individual and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ppasaheb Marathe Marg,</w:t>
        <w:tab/>
        <w:tab/>
        <w:t>WEB:www.iciciprulife.com</w:t>
        <w:tab/>
        <w:t>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Prabhadevi,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25.</w:t>
        <w:tab/>
        <w:t xml:space="preserve">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4</w:t>
        <w:tab/>
        <w:t>ING VYSYA LIFE INSURANCE</w:t>
        <w:tab/>
        <w:t xml:space="preserve">Mr. Ton G. Mvan </w:t>
        <w:tab/>
        <w:t>Tel : 080-3318300-312</w:t>
        <w:tab/>
        <w:t xml:space="preserve">Linked Busniness, Non Linked </w:t>
        <w:tab/>
        <w:t>01.09.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COMPANY PRIVATE LIMITED </w:t>
        <w:tab/>
        <w:t>der Ster</w:t>
        <w:tab/>
        <w:t>Fax: 080-3318305</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14. Sankey Road, Sadashivanagar, </w:t>
        <w:tab/>
        <w:tab/>
        <w:t>E-mail:ton.vanderstar@ingvysyalife.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angalore-560 006.</w:t>
        <w:tab/>
        <w:tab/>
        <w:t>WEB:www.ingvysyalife.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12</w:t>
        <w:tab/>
        <w:t>LIFE INSURANCE CORPORATION</w:t>
        <w:tab/>
        <w:t>Mr. G.N. Bajpai</w:t>
        <w:tab/>
        <w:t>Tel :022-2020997</w:t>
        <w:tab/>
        <w:t xml:space="preserve">Linked Busniness, Non Linked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OF INDIA</w:t>
        <w:tab/>
        <w:tab/>
        <w:t>Fax :022-2810680</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Yogakshema, Jeeva Bima Marg,</w:t>
        <w:tab/>
        <w:tab/>
        <w:t>E-mail :liccoeos@bom3.vsnl.net.in</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ost Box No. 19953</w:t>
        <w:tab/>
        <w:tab/>
        <w:t>WEB : www.licindia.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21</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4</w:t>
        <w:tab/>
        <w:t xml:space="preserve"> MAX NEW YORK LIFE</w:t>
        <w:tab/>
        <w:t>Mr Anuroop Singh</w:t>
        <w:tab/>
        <w:t>Tel : 0124-6561717</w:t>
        <w:tab/>
        <w:t xml:space="preserve">Linked Busniness, Non Linked </w:t>
        <w:tab/>
        <w:t>26.03.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0. LTD.</w:t>
        <w:tab/>
        <w:tab/>
        <w:t>Fax: 0124-6561764, 6561740</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11th Floor, DLF Square,</w:t>
        <w:tab/>
        <w:tab/>
        <w:t>E-mail:anuroop.singh@maxnewyorklife.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Jacaranda Marg, DLF City, Phase-II,</w:t>
        <w:tab/>
        <w:tab/>
        <w:t xml:space="preserve">WEB:  www.maxnewyorklife.com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GURGAON - 122 002.</w:t>
        <w:tab/>
        <w:t xml:space="preserve"> </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7</w:t>
        <w:tab/>
        <w:t xml:space="preserve"> METLIFE INDIA INSURANCE</w:t>
        <w:tab/>
        <w:t>Mr. Venkatesh S. Mysore</w:t>
        <w:tab/>
        <w:t>Tel : 080-6678617/18</w:t>
        <w:tab/>
        <w:t xml:space="preserve">Linked Busniness, Non Linked </w:t>
        <w:tab/>
        <w:t xml:space="preserve">Not yet begun.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PVT. LTD.</w:t>
        <w:tab/>
        <w:tab/>
        <w:t>Fax: 080-6521970</w:t>
        <w:tab/>
        <w:t xml:space="preserve">Business, Health Insurance, Both </w:t>
        <w:tab/>
        <w:t xml:space="preserve">Product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rigade Seshamahal, No. 5,</w:t>
        <w:tab/>
        <w:tab/>
        <w:t>E-mail: vmysore@metlife.com</w:t>
        <w:tab/>
        <w:t>Individual and Group Insurance</w:t>
        <w:tab/>
        <w:t xml:space="preserve">approval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Vani Vilas Road, Basavanagudi,</w:t>
        <w:tab/>
        <w:tab/>
        <w:tab/>
        <w:tab/>
        <w:t>awaited</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ANGALORE-560 004.</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7</w:t>
        <w:tab/>
        <w:t>OM KOTAK MAHINDRA</w:t>
        <w:tab/>
        <w:t>Mr. Shivaji Dam</w:t>
        <w:tab/>
        <w:t>Tel : 022-285 5550</w:t>
        <w:tab/>
        <w:t xml:space="preserve">Linked Busniness, Non Linked </w:t>
        <w:tab/>
        <w:t>17.05.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LIFE INSURANCE CO. LTD. </w:t>
        <w:tab/>
        <w:tab/>
        <w:t>Fax: 022-2027391</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5C-II, Mittal Court,</w:t>
        <w:tab/>
        <w:tab/>
        <w:t>E-mail: shivajid@kotakmahindra.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224 Nariman Point,</w:t>
        <w:tab/>
        <w:tab/>
        <w:t>WEB:www.omkotakmahindra.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2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1</w:t>
        <w:tab/>
        <w:t xml:space="preserve">SBI LIFE INSURANCE </w:t>
        <w:tab/>
        <w:t>Mr. R. Krishnamurthy</w:t>
        <w:tab/>
        <w:t>Tel : 022-2351000 to 1007</w:t>
        <w:tab/>
        <w:t xml:space="preserve">Linked Busniness, Non Linked </w:t>
        <w:tab/>
        <w:t>15.06.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022-2351009</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2nd Floor, Apeejay House,</w:t>
        <w:tab/>
        <w:tab/>
        <w:t>E-mail: rkrishna@cobom.sbimail.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3 Dinsha Vachha Road, Churchgate</w:t>
        <w:tab/>
        <w:tab/>
      </w:r>
      <w:r>
        <w:rPr>
          <w:rFonts w:cs="Souvenir Lt BT;Times New Roman" w:ascii="Souvenir Lt BT;Times New Roman" w:hAnsi="Souvenir Lt BT;Times New Roman"/>
          <w:color w:val="FFFFFF"/>
          <w:sz w:val="16"/>
        </w:rPr>
        <w:t xml:space="preserve">E-mail: </w:t>
      </w:r>
      <w:r>
        <w:rPr>
          <w:rFonts w:cs="Souvenir Lt BT;Times New Roman" w:ascii="Souvenir Lt BT;Times New Roman" w:hAnsi="Souvenir Lt BT;Times New Roman"/>
          <w:color w:val="000000"/>
          <w:sz w:val="16"/>
        </w:rPr>
        <w:t xml:space="preserve"> info@sbilife.co.i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20.</w:t>
        <w:tab/>
        <w:t xml:space="preserve"> </w:t>
        <w:tab/>
        <w:t>WEB:www.sbilife.co.in</w:t>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0</w:t>
        <w:tab/>
        <w:t>TATA AIG LIFE INSURANCE</w:t>
        <w:tab/>
        <w:t>Mr. George Oommen</w:t>
        <w:tab/>
        <w:t>Tel : 022-6930000</w:t>
        <w:tab/>
        <w:t xml:space="preserve">Linked Busniness, Non Linked </w:t>
        <w:tab/>
        <w:t>02.04.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 022-6938265</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hura Centre, 4th Floor, 82,</w:t>
        <w:tab/>
        <w:tab/>
        <w:t>E-mail: george.commen@tata-aig.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Mahakali Caves Road, Andheri (E), </w:t>
        <w:tab/>
        <w:tab/>
        <w:t>WEB:www.tata-aig.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93.</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TABLE-30</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Details of General Insurers</w:t>
      </w:r>
    </w:p>
    <w:p>
      <w:pPr>
        <w:pStyle w:val="Normal"/>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ab/>
        <w:tab/>
        <w:tab/>
        <w:tab/>
        <w:tab/>
        <w:tab/>
        <w:tab/>
        <w:tab/>
        <w:tab/>
        <w:tab/>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3</w:t>
        <w:tab/>
        <w:t>BAJAJ ALLIANZ GENERAL</w:t>
        <w:tab/>
        <w:t>Mr. Sam Ghosh</w:t>
        <w:tab/>
        <w:t xml:space="preserve">Tel : 020-402 6666 </w:t>
        <w:tab/>
        <w:t xml:space="preserve">Fire, Marine - Marine Cargo, </w:t>
        <w:tab/>
        <w:t>08.05.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20-402 6667</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GE Plaza, Airport Road,</w:t>
        <w:tab/>
        <w:tab/>
        <w:t>E-mail: sam.ghosh@allianzindia.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Yerawada, Pune-411 006.</w:t>
        <w:tab/>
        <w:tab/>
        <w:t>WEB:www.bajajallianz.co.i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5</w:t>
        <w:tab/>
        <w:t>ICICI LOMBARD GENERAL</w:t>
        <w:tab/>
        <w:t>Mr. Sanjiv Kerkar</w:t>
        <w:tab/>
        <w:t>Tel : 022-6531414</w:t>
        <w:tab/>
        <w:t xml:space="preserve">Fire, Marine - Marine Cargo, </w:t>
        <w:tab/>
        <w:t>31.08.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22-6531111</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ICICI Towers, </w:t>
        <w:tab/>
        <w:tab/>
        <w:t>E-mail: kerkar@icici.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andra Kurla Complex,Bandra(East)</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5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6</w:t>
        <w:tab/>
        <w:t>IFFCO TOKIO GENERAL</w:t>
        <w:tab/>
        <w:t>Mr. Jun Hemmi</w:t>
        <w:tab/>
        <w:t>Tel : 0124-6220889, 6220893</w:t>
        <w:tab/>
        <w:t xml:space="preserve">Fire, Marine - Marine Cargo, </w:t>
        <w:tab/>
        <w:t>16.01.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 LTD.</w:t>
        <w:tab/>
        <w:t>Mr Ajit Narain</w:t>
        <w:tab/>
      </w:r>
      <w:r>
        <w:rPr>
          <w:rFonts w:cs="Souvenir Lt BT;Times New Roman" w:ascii="Souvenir Lt BT;Times New Roman" w:hAnsi="Souvenir Lt BT;Times New Roman"/>
          <w:color w:val="FFFFFF"/>
          <w:sz w:val="16"/>
        </w:rPr>
        <w:t xml:space="preserve">Tel : </w:t>
      </w:r>
      <w:r>
        <w:rPr>
          <w:rFonts w:cs="Souvenir Lt BT;Times New Roman" w:ascii="Souvenir Lt BT;Times New Roman" w:hAnsi="Souvenir Lt BT;Times New Roman"/>
          <w:color w:val="000000"/>
          <w:sz w:val="16"/>
        </w:rPr>
        <w:t>6220897, 6220895</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alm Court, 4th Floor,</w:t>
        <w:tab/>
        <w:t>(from October-2001)</w:t>
        <w:tab/>
        <w:t>Fax: 0124-6220887</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lot No. 20/4, Sukhrali Chowk,</w:t>
        <w:tab/>
        <w:tab/>
        <w:t>E-mail: tokiomarine.hemmi@nifty.ne.jp</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Mehrauli-Gurgaon Road,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GURGAON-12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Haryana)</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8</w:t>
        <w:tab/>
        <w:t>NATIONAL INSURANCE</w:t>
        <w:tab/>
        <w:t xml:space="preserve">Mr  M. K. Tandon </w:t>
        <w:tab/>
        <w:t xml:space="preserve">Tel : 033-2472130, </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TD.</w:t>
        <w:tab/>
        <w:t>(Mr. Subroto Ghosh</w:t>
        <w:tab/>
      </w:r>
      <w:r>
        <w:rPr>
          <w:rFonts w:cs="Souvenir Lt BT;Times New Roman" w:ascii="Souvenir Lt BT;Times New Roman" w:hAnsi="Souvenir Lt BT;Times New Roman"/>
          <w:color w:val="FFFFFF"/>
          <w:sz w:val="16"/>
        </w:rPr>
        <w:t xml:space="preserve">Tel : </w:t>
      </w:r>
      <w:r>
        <w:rPr>
          <w:rFonts w:cs="Souvenir Lt BT;Times New Roman" w:ascii="Souvenir Lt BT;Times New Roman" w:hAnsi="Souvenir Lt BT;Times New Roman"/>
          <w:color w:val="000000"/>
          <w:sz w:val="16"/>
        </w:rPr>
        <w:t>2401634, 2402139</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3, Middleton Street,</w:t>
        <w:tab/>
        <w:t>additional charge</w:t>
        <w:tab/>
        <w:t>Fax : 033-2402369/2408744/2408404</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B. No. 9229,</w:t>
        <w:tab/>
        <w:t>from Nov. 2001)</w:t>
        <w:tab/>
        <w:t>E-mail : tandon_mk@national.nic.in</w:t>
        <w:tab/>
        <w:t>Aviatio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KOLKATA - 700 07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0</w:t>
        <w:tab/>
        <w:t>NEW INDIA ASSURANCE</w:t>
        <w:tab/>
        <w:t>Mr. K.N. Bhandari</w:t>
        <w:tab/>
        <w:t xml:space="preserve">Tel : 022-2674617 - 22 </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 LTD.</w:t>
        <w:tab/>
        <w:tab/>
        <w:t>Fax: 022-2672286, 2622355</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New India Assurance Bldg.</w:t>
        <w:tab/>
        <w:tab/>
        <w:t>E-mail:</w:t>
        <w:tab/>
        <w:t xml:space="preserve">Engineering, Aviation, Liability,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87, M.G. Road, Fort, </w:t>
        <w:tab/>
        <w:tab/>
        <w:tab/>
        <w:t>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56</w:t>
        <w:tab/>
        <w:t>ORIENTAL INSURANCE CO. LTD.</w:t>
        <w:tab/>
        <w:t>Mr B D Banerjee</w:t>
        <w:tab/>
        <w:t xml:space="preserve">Tel : 3279221 to 3279225, </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25/27, Asaf Ali Road</w:t>
        <w:tab/>
        <w:t>[Mr Ajit Sharan</w:t>
        <w:tab/>
        <w:t>3283969, 3282973,   3283899</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New Delhi - 110 002.</w:t>
        <w:tab/>
        <w:t>Additional Charge</w:t>
        <w:tab/>
        <w:t>Fax: 3287193, 3271947</w:t>
        <w:tab/>
        <w:t xml:space="preserve">Engineering, Aviation, Liability,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from Nov. 2001]</w:t>
        <w:tab/>
        <w:t>E-mail: bdanerjee@oriental.nic.in</w:t>
        <w:tab/>
        <w:t>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3</w:t>
        <w:tab/>
        <w:t>RELIANCE GENERAL INSURANCE</w:t>
        <w:tab/>
        <w:t>Mr. Vijay Pawar</w:t>
        <w:tab/>
        <w:t>Tel : 022-2885687, 2828195</w:t>
        <w:tab/>
        <w:t xml:space="preserve">Fire, Marine - Marine Cargo, </w:t>
        <w:tab/>
        <w:t>23.03.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022-2819558</w:t>
        <w:tab/>
        <w:t>Marine Hull, Miscellaneous - Motor,</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909, 9th Floor, Regent Chambers,</w:t>
        <w:tab/>
        <w:tab/>
        <w:t>E-mail: vijay_pawar@ril.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Nariman Point, </w:t>
        <w:tab/>
        <w:tab/>
        <w:tab/>
        <w:t>Aviatio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2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2</w:t>
        <w:tab/>
        <w:t>ROYAL SUNDARAM ALLIANCE</w:t>
        <w:tab/>
        <w:t>Mr Micky Briggs</w:t>
        <w:tab/>
        <w:t>Tel : 044-8517387</w:t>
        <w:tab/>
        <w:t xml:space="preserve">Fire, Marine - Marine Cargo, </w:t>
        <w:tab/>
        <w:t>23.10.2000</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44-8517376</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46, Whites Road, Royapetah,</w:t>
        <w:tab/>
        <w:tab/>
        <w:t>E-mail: antonym.jacob@royalsun.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HENNAI-600 014.</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8</w:t>
        <w:tab/>
        <w:t>TATA AIG GENERAL INSURANCE</w:t>
        <w:tab/>
        <w:t>Mr. Dalip Verma</w:t>
        <w:tab/>
        <w:t>Tel : 022-6930000</w:t>
        <w:tab/>
        <w:t xml:space="preserve">Fire, Marine - Marine Cargo, </w:t>
        <w:tab/>
        <w:t>22.02.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022-8305888</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hura Centre,</w:t>
        <w:tab/>
        <w:tab/>
        <w:t>E-mail: dalip.verma@tata-aig.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4th Floor, 82 Mahakali Caves Road,</w:t>
        <w:tab/>
        <w:tab/>
        <w:t>WEB: www.tata-aig.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Andheri (East),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93.</w:t>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45</w:t>
        <w:tab/>
        <w:t>UNITED INDIA INSURANCE</w:t>
        <w:tab/>
        <w:t>Mr. V. Jagannathan</w:t>
        <w:tab/>
        <w:t>Tel : 044-8520161, 8528019</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 LTD.</w:t>
        <w:tab/>
        <w:tab/>
        <w:t>Fax : 044-8523402</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24, Whites Road</w:t>
        <w:tab/>
        <w:tab/>
        <w:t>E-mail: srinivasan@united.nic.in</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HENNAI - 600 014.</w:t>
        <w:tab/>
        <w:tab/>
        <w:tab/>
        <w:t>Aviatio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TABLE-31</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Details of Reinsurers</w:t>
      </w:r>
    </w:p>
    <w:p>
      <w:pPr>
        <w:pStyle w:val="Normal"/>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ab/>
        <w:tab/>
        <w:tab/>
        <w:tab/>
        <w:tab/>
        <w:tab/>
        <w:tab/>
        <w:tab/>
        <w:tab/>
        <w:tab/>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44</w:t>
        <w:tab/>
        <w:t>GENERAL INSURANCE</w:t>
        <w:tab/>
        <w:t>Mr. D. Sen Gupta</w:t>
        <w:tab/>
        <w:t>Tel : 022-2833046, 2833452,</w:t>
        <w:tab/>
        <w:t>Re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RPORATION OF INDIA</w:t>
        <w:tab/>
        <w:tab/>
      </w:r>
      <w:r>
        <w:rPr>
          <w:rFonts w:cs="Souvenir Lt BT;Times New Roman" w:ascii="Souvenir Lt BT;Times New Roman" w:hAnsi="Souvenir Lt BT;Times New Roman"/>
          <w:color w:val="FFFFFF"/>
          <w:sz w:val="16"/>
        </w:rPr>
        <w:t xml:space="preserve">Tel : </w:t>
      </w:r>
      <w:r>
        <w:rPr>
          <w:rFonts w:cs="Souvenir Lt BT;Times New Roman" w:ascii="Souvenir Lt BT;Times New Roman" w:hAnsi="Souvenir Lt BT;Times New Roman"/>
          <w:color w:val="000000"/>
          <w:sz w:val="16"/>
        </w:rPr>
        <w:t>2843897</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Suraksha, 170,</w:t>
        <w:tab/>
        <w:tab/>
        <w:t>Fax : 022-2822337</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J Tata Road Church Gate,</w:t>
        <w:tab/>
        <w:tab/>
      </w:r>
      <w:r>
        <w:rPr>
          <w:rFonts w:cs="Souvenir Lt BT;Times New Roman" w:ascii="Souvenir Lt BT;Times New Roman" w:hAnsi="Souvenir Lt BT;Times New Roman"/>
          <w:color w:val="FFFFFF"/>
          <w:sz w:val="16"/>
        </w:rPr>
        <w:t xml:space="preserve">Fax : </w:t>
      </w:r>
      <w:r>
        <w:rPr>
          <w:rFonts w:cs="Souvenir Lt BT;Times New Roman" w:ascii="Souvenir Lt BT;Times New Roman" w:hAnsi="Souvenir Lt BT;Times New Roman"/>
          <w:color w:val="000000"/>
          <w:sz w:val="16"/>
        </w:rPr>
        <w:t>022-2046772</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400 020.</w:t>
      </w:r>
    </w:p>
    <w:p>
      <w:pPr>
        <w:pStyle w:val="Normal"/>
        <w:rPr>
          <w:rFonts w:ascii="Bookman Old Style" w:hAnsi="Bookman Old Style" w:cs="Bookman Old Style"/>
          <w:b/>
          <w:b/>
          <w:sz w:val="26"/>
        </w:rPr>
      </w:pPr>
      <w:r>
        <w:rPr>
          <w:rFonts w:cs="Souvenir Lt BT;Times New Roman" w:ascii="Souvenir Lt BT;Times New Roman" w:hAnsi="Souvenir Lt BT;Times New Roman"/>
          <w:sz w:val="16"/>
        </w:rPr>
        <w:tab/>
        <w:tab/>
      </w:r>
      <w:r>
        <w:rPr>
          <w:rFonts w:cs="Bookman Old Style" w:ascii="Bookman Old Style" w:hAnsi="Bookman Old Style"/>
          <w:b/>
          <w:color w:val="000000"/>
          <w:sz w:val="26"/>
        </w:rPr>
        <w:t>d. Policies And Measures To Develop Insurance Marke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enerally, the Authority has taken a pro-active role in the establishment of a vibrant insurance market in the country.  The market regulation by prudential norms, the registration of players who have the necessary financial strength to withstand the demands of a growing and nascent market, the necessity to have 'fit and proper' persons in-charge of businesses, the implementation of a solvency regime that ensures continuous financial stability, and above all, the presence of an  adequate number of insurers  to provide competition and choice to customers-all these steps lead to the establishment of a regime committed to an overall development of the market in normal tim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ore particularly, for the development of the insurance market and improvement in  the insurance density and insurance penetration leading to an adequate social security and health protection,  the Authority has prescribed rural and social sector norms in respect of insurance business being underwritten by the companies. The companies have also been asked to devise covers addressed to specific sectors in the economically weak popul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For developing the market capacity, insurers have been asked to retain bulk of the premium within the country and to exhaust local market capacity before reinsuring abroad. The reinsurance regulations have tried to ensure that local market capacity is enhanced on a continuous basis.  The Authority is also examining the prospects of expanding the reinsurance market in India by encouraging the  setting up one or more reinsurance companies in the private secto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even at the time of grant of registration to the new companies, has made it a practice to specify, in suitable cases, the establishment of branches and offices of the insurers in places where activities are on a low key.  In States like Jammu and Kashmir, Orissa, North Eastern areas where the Authority feels that the development of business has been stunted, insurers have been advised to open their offices.</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Development of products including group policies to cater to special categories  has been one of the salient features for the development of the market. </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conscious of the fact that each of these factors has to be given due importance and recognition for a sustained development of the market.  Necessary efforts are being directed continuously in this regard.</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20" w:before="0" w:after="320"/>
        <w:jc w:val="both"/>
        <w:rPr>
          <w:rFonts w:ascii="Bookman Old Style" w:hAnsi="Bookman Old Style" w:cs="Bookman Old Style"/>
          <w:b/>
          <w:b/>
          <w:sz w:val="26"/>
        </w:rPr>
      </w:pPr>
      <w:r>
        <w:rPr>
          <w:rFonts w:cs="Bookman Old Style" w:ascii="Bookman Old Style" w:hAnsi="Bookman Old Style"/>
          <w:b/>
          <w:sz w:val="26"/>
        </w:rPr>
        <w:t>e. Research And Development Activities Undertaken By The Insurers</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surers have been conducting market research either in-house or through professional agencies to introduce tailor-made products targeted at specific segments of the population so that insurance can become more meaningful and affordable. Risk assessment studies are being carried out for measuring accumulation of risk at a particular place at any one point of time. Consumer awareness campaigns are being encouraged to improve insurance literacy levels by conducting workshops, distributing literature etc. </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Consumer Advisory Committee has also been formed by the IRDA to give a fillip to these efforts, to increase insurance awareness at all levels. Some of the insurers have come forward in the form of sponsoring Chair Professorships, announcing scholarships, and announcing grants for the development of the insurance profession with special reference to actuarial sciences, besides conducting seminars and conferences.</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entered into an MOU with the Indian Institute of Management, Bangalore for carrying on research work in the area of insurance.  A Centre for Insurance Research and Education has been set up at IIM, Bangalore where basic research work on aspects of insurance is being carried out.</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Similarly, other institutions like colleges have been encouraged for spreading  insurance awareness and educating the customers on their rights and obligations.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f. Review</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 Protection of Interests of Policyhold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RDA Act, 1999 mandates the Authority to protect the interests of holders of insurance policies and  to regulate, promote and ensure orderly growth of the insurance industry.  In pursuance of the above objectives, a leading consumer activist has been inducted into the Insurance Advisory Committee. In addition to this member, this committee has drawn  representation from the industry, insurance agents, women's organisations and other interest group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hile the Government has taken steps to strengthen the Boards of the state- run companies by inducting representatives from consumer organisations and policyholders, the Authority, on its part, was careful to ensure that all the new private companies registered have a director representing consumer interests on their Boards. In addition to this measure all insurers have been advised to streamline their grievance redressal machinery and set bench-marks for efficient and effective servi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l insurers are adhering  to the Insurance Ombudsman scheme formulated by  the Government and complaints against insurers are being referred to them by the aggrieved policyholders from time to time. Further details on this activity are discussed in Part II of this repor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conscious of the fact that the fine print should not take away what the bold print promises and in this regard has come out with the Insurance Advertisement and Disclosure Regulations which ensure that the insurance companies adhere to fair trade practices and transparent disclosure norms while addressing the policyholders or the prospects. Companies have been mandated to comply with the Advertisement Code as prescribed by the ASCI (Advertisement Standard Council of India). Insurers have also been made responsible to vet any advertisement issued by their agents or where cross-promotions are involved, to ensure that misleading advertisements are not issue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ll insurance intermediaries, before obtaining a licence, or at the time of renewal of license, are required to undergo compulsory training to ensure that they can service the policyholders better by being well trained and informed. They are also required  to adhere to a code of conduct which also involves aspects related to policyholder servicing.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Guidelines have been issued to insurers to file their existing and new products with the Authority. In case of new products insurers are required to submit details of premium rating, policy conditions, proposal form, claim form, underwriting manual and the system in vogue to review the rates, terms and conditions in future. In addition to this, they are required to furnish certificates from advocates and actuaries that the statements made are true and accurate and are not in violation of any law and that the policy wordings are simple and  easily understandable to a policyholde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urrently, the Authority is discussing a draft paper on policyholders' rights and obligations.  A Consumer Advisory Committee has been formed to obtain considered views on this regulation. These regulations mandate on essential aspects to be included in a prospectus, sales talk, insurance policy, claim form and claims processes and suggest that in the cases of delay in settlement of a claim by the insurer, interest should be paid to the policyhold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preparation of a glossary of insurance terms is shaping up and the draft has been referred to experts for comments and shall be published shortly.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i) Maintenance of Solvency Margins of Insur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s per  provisions of the Insurance Act and the regulations made there under, every  life insurer is required to maintain an excess of value of his assets over the amount of his liabilities of not less than Rs. 50 crores (Rs. 100 crores in the case of a reinsurer) or a sum equivalent based on a prescribed formula , as determined by regulations not exceeding 5% of the mathematical reserves and a percentage not exceeding 1% of the sum at risk for the policies on which the sum at risk is not negative, whichever is highes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milarly, every general insurer is required  to maintain a minimum solvency margin  of Rs. 50 crores (Rs. 100 crores in the case of a reinsurer) or a sum equivalent to 20% of net premium income or a sum equivalent to 30% of net incurred claims whichever is highest, subject to  credit for reinsurance in computing net premiums and net incurred claim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addition, at the time of registration all the new insurers have been required to  maintain a solvency ratio of 1.5  times the normal require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So far all insurers have complied with the requirements prescribed by in the </w:t>
        <w:br/>
        <w:t>Regulation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ii) Monitoring of Re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urance Sector in India has been opened to public participation. New life and non-life insurers have been granted registration. The Government has notified the  General Insurance Corporation of India as the "Indian Reinsurer" under Section 101 A of the Insurance Act, 1938.</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Every insurer shall maintain the maximum possible retention commensurate with its financial strength and volume of business.  The Authority may require an insurer to justify its retention policy and may give such directions as considered necessary in order to ensure that the Indian insurer is not merely fronting for a foreign insure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Reinsurance Programme of every Insurer, carrying on general insurance business, shall be guided by the following objectives viz;</w:t>
      </w:r>
    </w:p>
    <w:p>
      <w:pPr>
        <w:pStyle w:val="Normal"/>
        <w:tabs>
          <w:tab w:val="clear" w:pos="720"/>
          <w:tab w:val="right" w:pos="690" w:leader="none"/>
          <w:tab w:val="left" w:pos="78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maximise retention within the country;</w:t>
      </w:r>
    </w:p>
    <w:p>
      <w:pPr>
        <w:pStyle w:val="Normal"/>
        <w:tabs>
          <w:tab w:val="clear" w:pos="720"/>
          <w:tab w:val="right" w:pos="690" w:leader="none"/>
          <w:tab w:val="left" w:pos="78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develop adequate capacity;</w:t>
      </w:r>
    </w:p>
    <w:p>
      <w:pPr>
        <w:pStyle w:val="Normal"/>
        <w:tabs>
          <w:tab w:val="clear" w:pos="720"/>
          <w:tab w:val="right" w:pos="690" w:leader="none"/>
          <w:tab w:val="left" w:pos="78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secure the best possible protection for the reinsurance costs incurred; and</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simplify the administration of business.</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Every insurer shall offer an opportunity to other Indian insurers, including the Indian Reinsurer to participate in its facultative and treaty surpluses before placement of such cessions outside India. Insurers shall place their reinsurance business outside India with only those reinsurers who have over a period of the past five years counting from the year preceding for which the business has to be placed, enjoyed a rating of at least BBB (with Standard &amp; Poor) or equivalent rating of any other international rating agency. Placements with other reinsurers shall require the approval of the Authority. Insurers may also place reinsurance with Lloyd's syndicates after taking care to limit placements with individual syndicates  commensurate with the capacity of the syndicate.  Surplus over and above the domestic reinsurance arrangements class-wise can be placed by the insurer independently subject to a limit of 10 per cent of total re-insurance premium ceded outside India being placed with any one re-insurer.  Where it is necessary to cede a share exceeding such limit to any particular re-insurer, the insurer may seek the specific approval of the Authority.   </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he case of life insurance, every insurer shall draw a programme of reinsurance in respect of lives covered by them, and duly certified by the Appointed Actuary.</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ection 101B of the Insurance Act, 1938, requires the Authority, with the previous approval of the Central Government, to constitute an Advisory Committee consisting of not more than five persons having special knowledge and experience of business of reinsurance. The said Committee has been constituted with the following members:-</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w:t>
        <w:tab/>
        <w:t>Sh. C.N.S. Shastri, former Managing Director, GIC of India.</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b)</w:t>
        <w:tab/>
        <w:t>Sh. A.C. Mukherjee, former CMD, New India Assurance Co. Ltd.</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c)</w:t>
        <w:tab/>
        <w:t>Chairman G.I.C. (Sh. D. Sengupta).</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d)</w:t>
        <w:tab/>
        <w:t>Sh. S.V. Mony, former Chairman GIC of India.</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e)</w:t>
        <w:tab/>
        <w:t>Sh. N.K. Shinkar, Actuary and former Chairman,  LIC.</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per Section 101A of the Insurance Act, 1938 every insurer shall reinsure with the Indian reinsurer such percentage of the sum insured on each general insurance policy as may be specified by the Authority, with the previous approval of the Central Government, after consultation with the Advisory Committee. For this purpose the Authority may by notific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specify the percentages of the sum insured on each policy to be reinsured with the Indian reinsurer, and different percentages may be specified for different classes of insurance provided that no percentage so specified shall exceed 30% of the sum insured on such policy; an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 also specify the proportion in which said percentage shall be allocated among the Indian reinsurers.  Such notification may also specify the terms and conditions in respect of any business required to be transacted under section 101A of the Ac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Reinsurance Advisory Committee has decided to peg the compulsory cession to the Indian Reinsurer  by the insurers carrying on general insurance business at 20% subject to limits in fire, engineering and energy business.  Cessions in respect of public and product liability business have also been pegged at 20% on quota share basis without any limits.  The Committee has also specified commissions and profit commissions for each class of business besides outlining the procedures for maintenance and settlement of account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rofit commissions shall be applicable on the aggregate results of statutory cessions portfolio at the rate of 20%.</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32</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Obligatory Cessions Received By GIC</w:t>
      </w:r>
    </w:p>
    <w:p>
      <w:pPr>
        <w:pStyle w:val="Normal"/>
        <w:pBdr>
          <w:top w:val="single" w:sz="2" w:space="0" w:color="000000"/>
        </w:pBdr>
        <w:tabs>
          <w:tab w:val="center" w:pos="720" w:leader="none"/>
          <w:tab w:val="center" w:pos="1860" w:leader="none"/>
          <w:tab w:val="center" w:pos="3000" w:leader="none"/>
          <w:tab w:val="center" w:pos="4740" w:leader="none"/>
          <w:tab w:val="center" w:pos="6960" w:leader="none"/>
          <w:tab w:val="center" w:pos="87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Max.</w:t>
        <w:tab/>
        <w:t>Reinsurance</w:t>
        <w:tab/>
        <w:t>Profit Commission</w:t>
      </w:r>
    </w:p>
    <w:p>
      <w:pPr>
        <w:pStyle w:val="Normal"/>
        <w:tabs>
          <w:tab w:val="center" w:pos="720" w:leader="none"/>
          <w:tab w:val="center" w:pos="1860" w:leader="none"/>
          <w:tab w:val="center" w:pos="3000" w:leader="none"/>
          <w:tab w:val="center" w:pos="4680" w:leader="none"/>
          <w:tab w:val="center" w:pos="5460" w:leader="none"/>
          <w:tab w:val="center" w:pos="6420" w:leader="none"/>
          <w:tab w:val="center" w:pos="7560" w:leader="none"/>
          <w:tab w:val="center" w:pos="87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Class</w:t>
        <w:tab/>
        <w:t>%</w:t>
        <w:tab/>
        <w:t>Liability</w:t>
        <w:tab/>
        <w:t>Commission</w:t>
        <w:tab/>
        <w:tab/>
        <w:tab/>
        <w:tab/>
        <w:t>Reserve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er risk</w:t>
        <w:tab/>
        <w:t>oblig</w:t>
        <w:tab/>
        <w:t>Pool</w:t>
        <w:tab/>
        <w:t>Oblig</w:t>
        <w:tab/>
        <w:t>Poo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Fire</w:t>
        <w:tab/>
        <w:t>20%</w:t>
        <w:tab/>
        <w:t xml:space="preserve">Rs. 50 crs. </w:t>
        <w:tab/>
        <w:t>30%</w:t>
        <w:tab/>
        <w:t>Nil</w:t>
        <w:tab/>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PM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 xml:space="preserve">Marine </w:t>
        <w:tab/>
        <w:t>20%</w:t>
        <w:tab/>
        <w:t xml:space="preserve">Rs. 10 </w:t>
        <w:tab/>
        <w:t>22.50%</w:t>
        <w:tab/>
        <w:t>Nil</w:t>
        <w:tab/>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Cargo</w:t>
        <w:tab/>
        <w:tab/>
        <w:t>crores S.I.</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War/ SRCC</w:t>
        <w:tab/>
        <w:t>20%</w:t>
        <w:tab/>
        <w:t>No Limit</w:t>
        <w:tab/>
        <w:t>10%</w:t>
        <w:tab/>
        <w:t>Nil</w:t>
        <w:tab/>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SRCC</w:t>
        <w:tab/>
        <w:t>20%</w:t>
        <w:tab/>
        <w:t>No Limit</w:t>
        <w:tab/>
        <w:t>10%</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Rendered</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in 3rd year</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Marine Hull</w:t>
        <w:tab/>
        <w:t>20%</w:t>
        <w:tab/>
        <w:t>Rs. 16 crs. S.I.</w:t>
        <w:tab/>
        <w:t>17.5%</w:t>
        <w:tab/>
        <w:t>17.5%</w:t>
        <w:tab/>
        <w:t>Profit</w:t>
        <w:tab/>
        <w:t>for 3</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Commission</w:t>
        <w:tab/>
        <w:t>preceding</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shall</w:t>
        <w:tab/>
        <w:t>u/w year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Motor, WC</w:t>
        <w:tab/>
        <w:t>20%</w:t>
        <w:tab/>
        <w:t>No Limit</w:t>
        <w:tab/>
        <w:t>25%</w:t>
        <w:tab/>
        <w:t>Nil</w:t>
        <w:tab/>
        <w:t>applicable</w:t>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viation Hull</w:t>
        <w:tab/>
        <w:t>20%</w:t>
        <w:tab/>
        <w:t>No Limit</w:t>
        <w:tab/>
        <w:t>10%</w:t>
        <w:tab/>
        <w:t>Nil</w:t>
        <w:tab/>
        <w:t>on the</w:t>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viation</w:t>
        <w:tab/>
        <w:t>20%</w:t>
        <w:tab/>
        <w:t>No Limit</w:t>
        <w:tab/>
        <w:t>15%</w:t>
        <w:tab/>
        <w:t>Nil</w:t>
        <w:tab/>
        <w:t>aggregate</w:t>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Liability</w:t>
        <w:tab/>
        <w:tab/>
        <w:tab/>
        <w:tab/>
        <w:tab/>
        <w:t>results of</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Oil &amp; Energy</w:t>
        <w:tab/>
        <w:t>20%</w:t>
        <w:tab/>
        <w:t>Rs. 2 crs.</w:t>
        <w:tab/>
        <w:t>2.5%</w:t>
        <w:tab/>
        <w:t>Nil</w:t>
        <w:tab/>
        <w:t>statutory</w:t>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portfolio @</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20%</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 xml:space="preserve">Liabilities </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Public Liab.</w:t>
        <w:tab/>
        <w:t>20%</w:t>
        <w:tab/>
        <w:t>No Limit</w:t>
        <w:tab/>
        <w:t>25%</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mp; Product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Liab.)*</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Other Misc.</w:t>
        <w:tab/>
        <w:t>20%</w:t>
        <w:tab/>
        <w:t>No Limit</w:t>
        <w:tab/>
        <w:t>25%</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MB/ BE/ LOP</w:t>
        <w:tab/>
        <w:t>20%</w:t>
        <w:tab/>
        <w:t>Rs. 15 crs.</w:t>
        <w:tab/>
        <w:t>25%</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 PML or Rs. 45</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crs. S.I.</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 xml:space="preserve">CAR/ EAR/ </w:t>
        <w:tab/>
        <w:t>20%</w:t>
        <w:tab/>
        <w:t>Rs. 30 crs.</w:t>
        <w:tab/>
        <w:t>25%</w:t>
        <w:tab/>
        <w:t>Nil</w:t>
        <w:tab/>
        <w:t>Nil</w:t>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LOP/ DSU</w:t>
        <w:tab/>
        <w:tab/>
        <w:t>PML or R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10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90 crs. S.I.</w:t>
      </w:r>
    </w:p>
    <w:p>
      <w:pPr>
        <w:pStyle w:val="Normal"/>
        <w:spacing w:lineRule="atLeast" w:line="240"/>
        <w:jc w:val="both"/>
        <w:rPr>
          <w:rFonts w:ascii="Bookman Old Style" w:hAnsi="Bookman Old Style" w:cs="Bookman Old Style"/>
          <w:b/>
          <w:b/>
        </w:rPr>
      </w:pPr>
      <w:r>
        <w:rPr>
          <w:rFonts w:cs="Bookman Old Style" w:ascii="Bookman Old Style" w:hAnsi="Bookman Old Style"/>
          <w:b/>
        </w:rPr>
        <w:t>Non-Standard Liability covers such as</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Product Recall</w:t>
        <w:tab/>
        <w:t>}</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D &amp; O</w:t>
        <w:tab/>
        <w:t>}</w:t>
        <w:tab/>
        <w:t>20% on case to case basis -</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E &amp; O</w:t>
        <w:tab/>
        <w:t>}</w:t>
        <w:tab/>
        <w:t>Maximum obligatory Cessions limit from Rs. 2 to 5 crores.</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Professional Indemnity</w:t>
        <w:tab/>
        <w:t>}</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Comp. General Liability</w:t>
        <w:tab/>
        <w:t>}</w:t>
      </w:r>
    </w:p>
    <w:p>
      <w:pPr>
        <w:pStyle w:val="Normal"/>
        <w:tabs>
          <w:tab w:val="clear" w:pos="720"/>
          <w:tab w:val="left" w:pos="1980" w:leader="none"/>
          <w:tab w:val="left" w:pos="2280" w:leader="none"/>
        </w:tabs>
        <w:spacing w:lineRule="atLeast" w:line="240" w:before="0" w:after="3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Other Liability</w:t>
        <w:tab/>
        <w: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dian insurance market consisting of GIC and the four direct insurers achieved retention of 90.81% of the Gross Domestic Premium (GDP) in India in the year </w:t>
        <w:br/>
        <w:t>1999-2000.   The break up for this is as per Table 33.</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33</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CLASS-WISE RETENTIONS (General Insurance)</w:t>
      </w:r>
    </w:p>
    <w:p>
      <w:pPr>
        <w:pStyle w:val="Normal"/>
        <w:pBdr>
          <w:top w:val="single" w:sz="2" w:space="0" w:color="000000"/>
          <w:bottom w:val="single" w:sz="2" w:space="0" w:color="000000"/>
        </w:pBdr>
        <w:tabs>
          <w:tab w:val="clear" w:pos="720"/>
          <w:tab w:val="center" w:pos="7620" w:leader="none"/>
        </w:tabs>
        <w:spacing w:lineRule="atLeast" w:line="400" w:before="0" w:after="80"/>
        <w:jc w:val="both"/>
        <w:rPr>
          <w:rFonts w:ascii="Bookman Old Style" w:hAnsi="Bookman Old Style" w:cs="Bookman Old Style"/>
          <w:b/>
          <w:b/>
          <w:sz w:val="26"/>
        </w:rPr>
      </w:pPr>
      <w:r>
        <w:rPr>
          <w:rFonts w:cs="Bookman Old Style" w:ascii="Bookman Old Style" w:hAnsi="Bookman Old Style"/>
          <w:b/>
          <w:sz w:val="26"/>
        </w:rPr>
        <w:t>CLASS</w:t>
        <w:tab/>
        <w:t>NET RETENTION IN INDIA</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ire</w:t>
        <w:tab/>
        <w:t>93.03%</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rine Cargo</w:t>
        <w:tab/>
        <w:t>90.01%</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rine Hull (including ONGC and Energy)</w:t>
        <w:tab/>
        <w:t>43.83%</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tal Marine</w:t>
        <w:tab/>
        <w:t>79.04%</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Motor &amp; Workmen's Compensation </w:t>
        <w:tab/>
        <w:t>100%</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ther Miscellaneous</w:t>
        <w:tab/>
        <w:t>88.13%</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viation</w:t>
        <w:tab/>
        <w:t>7.50%</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tal Miscellaneous</w:t>
        <w:tab/>
        <w:t>91.92%</w:t>
      </w:r>
    </w:p>
    <w:p>
      <w:pPr>
        <w:pStyle w:val="Normal"/>
        <w:pBdr>
          <w:bottom w:val="single" w:sz="2" w:space="0" w:color="000000"/>
        </w:pBdr>
        <w:tabs>
          <w:tab w:val="clear" w:pos="720"/>
          <w:tab w:val="center" w:pos="76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rand Total</w:t>
        <w:tab/>
        <w:t>90.81%</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retention in the current year has come down to around 80% due to the expansion in the number of players, the late finalisation of the national reinsurance programme and the emphasis on commercial lines of business placed by new insurers with limited capital base and retention capacity.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iv) Monitoring of Investments of the Insurer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vestment income is a key determinant in the calculation of premium rates for any  insurance company under the various insurance policies/schemes and for declaration of bonuses by life insurers.  It is a core function of an insurance company which cannot be outsourced by an insurer.  In the case of general insurance, investment income compensates  underwriting losses, if any, of the insurance company which in turn enables them to keep their premium rates competitive. Therefore, insurance companies essentially invest these funds judiciously with the combined objectives of liquidity, maximization of yield and safety. An investment policy has to be submitted to the Authority by an insurer before the start of an accounting year. Since the insurance companies keep the policyholders money in their fiduciary capacity they are also required to maintain a minimum level of solvency to meet the reasonable expectations of the policyhold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or this, the Authority has mandated the pattern of investments to be followed by the insurance companies. Investments in Government securities, approved securities, approved investments and in infrastructure and social sectors have been prescribed in the Insurance Act, 1938. The Authority has also specified that every insurer carrying on the business of life insurance shall invest and at all times keep invested his controlled fund (other than funds relating to pension and general annuity business and unit-linked life insurance business)  in the following manner:</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34</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ATTERN OF INVESTMENTS SPECIFIED</w:t>
        <w:br/>
        <w:t>BY THE AUTHORITY - Life Insurance</w:t>
      </w:r>
    </w:p>
    <w:p>
      <w:pPr>
        <w:pStyle w:val="Normal"/>
        <w:pBdr>
          <w:top w:val="single" w:sz="2" w:space="0" w:color="000000"/>
          <w:bottom w:val="single" w:sz="2" w:space="0" w:color="000000"/>
        </w:pBdr>
        <w:tabs>
          <w:tab w:val="clear" w:pos="720"/>
          <w:tab w:val="right" w:pos="540" w:leader="none"/>
          <w:tab w:val="left" w:pos="660" w:leader="none"/>
          <w:tab w:val="left" w:pos="744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No</w:t>
        <w:tab/>
        <w:t>Type of Investment</w:t>
        <w:tab/>
        <w:t>Percentage</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w:t>
        <w:tab/>
        <w:t xml:space="preserve">Government Securities </w:t>
        <w:tab/>
        <w:t>25%,</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i)</w:t>
        <w:tab/>
        <w:t>Government Securities or other approved securities (including (i) above)</w:t>
        <w:tab/>
        <w:t>Not less than 50%,</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ii)</w:t>
        <w:tab/>
      </w:r>
      <w:r>
        <w:rPr>
          <w:rFonts w:cs="Bookman Old Style" w:ascii="Bookman Old Style" w:hAnsi="Bookman Old Style"/>
          <w:b/>
        </w:rPr>
        <w:t>Approved Investments as specified in Schedule-1</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 xml:space="preserve">a) </w:t>
        <w:tab/>
        <w:t>Infrastructure and Social Sector</w:t>
        <w:tab/>
        <w:t>Not less than 15%</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 xml:space="preserve">b) </w:t>
        <w:tab/>
        <w:t>Others to be governed by Exposure Norms.  (Investments in 'Other than in</w:t>
        <w:tab/>
        <w:t>Not exceeding 35%</w:t>
      </w:r>
    </w:p>
    <w:p>
      <w:pPr>
        <w:pStyle w:val="Normal"/>
        <w:pBdr>
          <w:bottom w:val="single" w:sz="2" w:space="0" w:color="000000"/>
        </w:pBdr>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 xml:space="preserve">Approved Investments' in no case exceed 15% of the Fund).      </w:t>
      </w:r>
    </w:p>
    <w:p>
      <w:pPr>
        <w:pStyle w:val="Normal"/>
        <w:tabs>
          <w:tab w:val="clear" w:pos="720"/>
          <w:tab w:val="right" w:pos="540" w:leader="none"/>
          <w:tab w:val="left" w:pos="660" w:leader="none"/>
          <w:tab w:val="left" w:pos="672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he case with pension and general annuity business every insurer shall invest and at all times keep invested funds   in the following manner:</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35</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ATTERN OF INVESTMENTS SPECIFIED</w:t>
        <w:br/>
        <w:t>BY THE AUTHORITY - Pension and General Annuity</w:t>
      </w:r>
    </w:p>
    <w:p>
      <w:pPr>
        <w:pStyle w:val="Normal"/>
        <w:pBdr>
          <w:top w:val="single" w:sz="2" w:space="0" w:color="000000"/>
          <w:bottom w:val="single" w:sz="2" w:space="0" w:color="000000"/>
        </w:pBdr>
        <w:tabs>
          <w:tab w:val="clear" w:pos="720"/>
          <w:tab w:val="right" w:pos="540" w:leader="none"/>
          <w:tab w:val="left" w:pos="660" w:leader="none"/>
          <w:tab w:val="left" w:pos="744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No</w:t>
        <w:tab/>
        <w:t>Type of Investment</w:t>
        <w:tab/>
        <w:t>Percentage</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pPr>
      <w:r>
        <w:rPr>
          <w:rFonts w:cs="Souvenir Lt BT;Times New Roman" w:ascii="Souvenir Lt BT;Times New Roman" w:hAnsi="Souvenir Lt BT;Times New Roman"/>
        </w:rPr>
        <w:tab/>
        <w:t>i)</w:t>
        <w:tab/>
        <w:t xml:space="preserve">Government securities, </w:t>
      </w:r>
      <w:r>
        <w:rPr>
          <w:rFonts w:cs="Bookman Old Style" w:ascii="Bookman Old Style" w:hAnsi="Bookman Old Style"/>
          <w:b/>
        </w:rPr>
        <w:t>being not less than</w:t>
      </w:r>
      <w:r>
        <w:rPr>
          <w:rFonts w:cs="Souvenir Lt BT;Times New Roman" w:ascii="Souvenir Lt BT;Times New Roman" w:hAnsi="Souvenir Lt BT;Times New Roman"/>
        </w:rPr>
        <w:tab/>
        <w:t>20%</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Ii)</w:t>
        <w:tab/>
        <w:t>Government Securities or other approved securities</w:t>
        <w:tab/>
        <w:t>40%</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inclusive of (i) above, being not less than</w:t>
        <w:tab/>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iii)</w:t>
        <w:tab/>
        <w:t>Balance to be invested in Approved Investments and to be</w:t>
        <w:tab/>
        <w:t>Not exceeding 60%</w:t>
      </w:r>
    </w:p>
    <w:p>
      <w:pPr>
        <w:pStyle w:val="Normal"/>
        <w:pBdr>
          <w:bottom w:val="single" w:sz="2" w:space="0" w:color="000000"/>
        </w:pBdr>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governed by Exposure/ Prudential Norms</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nd in the case with unit linked life insurance business every insurer shall invest and at all times keep invested his segregated fund of unit linked life insurance business as per pattern of investment offered to and approved by policyholders.  Unit linked policies may only be offered where the units are linked to categories of assets which are both marketable and easily realisable.  However, the total investment in other than approved category of investments shall at no time exceed 25% of the fun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ofar as general Insurance or reinsurance business is concerned, every insurer shall invest and at all times keep invested his total assets in the manner set out below:</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36</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ATTERN OF INVESTMENTS SPECIFIED BY THE</w:t>
        <w:br/>
        <w:t>AUTHORITY - General  Insurance and Reinsurance</w:t>
      </w:r>
    </w:p>
    <w:p>
      <w:pPr>
        <w:pStyle w:val="Normal"/>
        <w:pBdr>
          <w:top w:val="single" w:sz="2" w:space="0" w:color="000000"/>
          <w:bottom w:val="single" w:sz="2" w:space="0" w:color="000000"/>
        </w:pBdr>
        <w:tabs>
          <w:tab w:val="clear" w:pos="720"/>
          <w:tab w:val="right" w:pos="540" w:leader="none"/>
          <w:tab w:val="left" w:pos="660" w:leader="none"/>
          <w:tab w:val="left" w:pos="744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No</w:t>
        <w:tab/>
        <w:t>Type of Investment</w:t>
        <w:tab/>
        <w:t>Percentage</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pPr>
      <w:r>
        <w:rPr>
          <w:rFonts w:cs="Souvenir Lt BT;Times New Roman" w:ascii="Souvenir Lt BT;Times New Roman" w:hAnsi="Souvenir Lt BT;Times New Roman"/>
        </w:rPr>
        <w:tab/>
        <w:t>i)</w:t>
        <w:tab/>
        <w:t xml:space="preserve">Central Government Securities </w:t>
      </w:r>
      <w:r>
        <w:rPr>
          <w:rFonts w:cs="Bookman Old Style" w:ascii="Bookman Old Style" w:hAnsi="Bookman Old Style"/>
          <w:b/>
        </w:rPr>
        <w:t>being not less than</w:t>
      </w:r>
      <w:r>
        <w:rPr>
          <w:rFonts w:cs="Souvenir Lt BT;Times New Roman" w:ascii="Souvenir Lt BT;Times New Roman" w:hAnsi="Souvenir Lt BT;Times New Roman"/>
        </w:rPr>
        <w:tab/>
        <w:t xml:space="preserve">20% </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ii)</w:t>
        <w:tab/>
        <w:t>State Government securities and other Guaranteed securities</w:t>
        <w:tab/>
        <w:t xml:space="preserve">30% </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 xml:space="preserve">including (i) above </w:t>
      </w:r>
      <w:r>
        <w:rPr>
          <w:rFonts w:cs="Bookman Old Style" w:ascii="Bookman Old Style" w:hAnsi="Bookman Old Style"/>
          <w:b/>
        </w:rPr>
        <w:t xml:space="preserve">being not less than </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 xml:space="preserve">iii) </w:t>
        <w:tab/>
        <w:t>Housing and Loans to State Government for Housing and Fire</w:t>
        <w:tab/>
        <w:t xml:space="preserve">5% </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 xml:space="preserve">Fighting equipment, </w:t>
      </w:r>
      <w:r>
        <w:rPr>
          <w:rFonts w:cs="Bookman Old Style" w:ascii="Bookman Old Style" w:hAnsi="Bookman Old Style"/>
          <w:b/>
        </w:rPr>
        <w:t>being not less than</w:t>
      </w:r>
    </w:p>
    <w:p>
      <w:pPr>
        <w:pStyle w:val="Normal"/>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v)</w:t>
        <w:tab/>
      </w:r>
      <w:r>
        <w:rPr>
          <w:rFonts w:cs="Bookman Old Style" w:ascii="Bookman Old Style" w:hAnsi="Bookman Old Style"/>
          <w:b/>
        </w:rPr>
        <w:t>Investments in Approved Investments</w:t>
      </w:r>
    </w:p>
    <w:p>
      <w:pPr>
        <w:pStyle w:val="Normal"/>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w:t>
        <w:tab/>
        <w:t>Infrastructure and Social Sector</w:t>
        <w:tab/>
        <w:t>Not less than 10%</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b)</w:t>
        <w:tab/>
        <w:t xml:space="preserve">Others to be governed by Exposure Norms.  However that   </w:t>
        <w:tab/>
        <w:t>Not exceeding 55%</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investments in 'Other than in Approved Investments' in no</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3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case exceed 25% of the Asse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l investments in assets / instruments which are capable of being rated as per market practice shall be based on a rating of such assets / instruments by an independent reputed and recognised Indian or foreign rating agenc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quality and the quantity of the investments are a reflection of the performance of the insurance company. The quality of the investments is measured in terms of the return that an insurer gets on its portfolio and the extent to which it has non-performing assets in its portfolio. The Authority has laid down extensive reporting forms that keep track of the performance of the investment portfolio, total investment income, return on various investments, downgraded investments and compliance of the exposure/ prudential norms. One of the  concerns is to ensure that adequate funds are made available for the infrastructure and social sector and at the same time enough funds are invested in Government securities in order to ensure that an insurance company makes investment in sound instruments/ securities. The Authority has specified that the assets/ instruments should  generally be not less than  "AA" of investment grade. However, the Authority also realizes that while rating of an instrument is an important element in considering an investment, the Investment Committee of the insurance company should nevertheless take an overall view and should make its own judgement based on all relevant information availabl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ofar as the public sector insurers are concerned, the investments made by them in various sectors prior to the notification of the Investment Regulations, 2000 by the IRDA were as per the directions of the Government.  The Authority in order to prevent any subsequent difficulty to the existing insurers in reshuffling their investment portfolio significantly to comply with the said regulations, also decided to accept the position, that the investments made prior to the issuance of the Investment Regulations would deem to comply with the regulations, and only the fresh investments and the proceeds arising from the sale of the investments will be required to be invested as per the regulation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exercised its powers to grant exemptions and specified advices to the insurance companies on some of the provisions of the Insurance Act and the provisions of the Investment Regulations.  The Authority has further  exercised these powers by expanding the list of approved investments for life and general insurers besides advising all insurers on the requirement to have an Investment Committee, in addition to submission of their Investment Policy annually to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ensure  compliance with its regulations, the Authority has prescribed that an Investment Committee of the  insurer has to be constituted consisting of two non executive directors, the appointed actuary, the chief investment officer etc.  It would be the duty of this committee to implement the investment policy approved by the Board and draw up investment programme of insurer in the light of the approved policy. One of the conditions prescribed  also calls for half-yearly review of the investment policy  by the Board and the furnishing of a copy of the review to the Authority.  At all times, therefore, the Authority's overseeing powers regarding this core activity is implemented.</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37</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COMPANY-WISE INVESTMENT DETAILS - GENERAL INSURANCE</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2"/>
        </w:rPr>
        <w:t>INVESTMENT DETAILS FOR THE YEAR ENDING 31ST MARCH, 2001</w:t>
      </w:r>
    </w:p>
    <w:p>
      <w:pPr>
        <w:pStyle w:val="Normal"/>
        <w:spacing w:lineRule="atLeast" w:line="24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LACS)</w:t>
      </w:r>
    </w:p>
    <w:p>
      <w:pPr>
        <w:pStyle w:val="Normal"/>
        <w:pBdr>
          <w:top w:val="single" w:sz="2" w:space="0" w:color="000000"/>
        </w:pBdr>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ab/>
        <w:tab/>
        <w:tab/>
        <w:tab/>
        <w:tab/>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State Govt.</w:t>
        <w:tab/>
        <w:tab/>
        <w:tab/>
        <w:tab/>
        <w:tab/>
        <w:t>Other</w:t>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S.No.</w:t>
        <w:tab/>
        <w:t>Name of the</w:t>
        <w:tab/>
        <w:t>CG Sec.</w:t>
        <w:tab/>
        <w:t>&amp; Other</w:t>
        <w:tab/>
        <w:t>Housing</w:t>
        <w:tab/>
        <w:t>Infra</w:t>
        <w:tab/>
        <w:t>Social</w:t>
        <w:tab/>
        <w:t>Approved</w:t>
        <w:tab/>
        <w:t>than</w:t>
        <w:tab/>
        <w:t>Total</w:t>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Company</w:t>
        <w:tab/>
        <w:tab/>
        <w:t>Guaranteed</w:t>
        <w:tab/>
        <w:t>&amp; FFE</w:t>
        <w:tab/>
        <w:tab/>
        <w:tab/>
        <w:t>Invst</w:t>
        <w:tab/>
        <w:t>Approved</w:t>
        <w:tab/>
        <w:t>Invst</w:t>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Sec.</w:t>
        <w:tab/>
        <w:tab/>
        <w:tab/>
        <w:tab/>
        <w:tab/>
        <w:t>Invst</w:t>
      </w:r>
    </w:p>
    <w:p>
      <w:pPr>
        <w:pStyle w:val="Normal"/>
        <w:pBdr>
          <w:bottom w:val="single" w:sz="2" w:space="0" w:color="000000"/>
        </w:pBdr>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before="0" w:after="60"/>
        <w:jc w:val="both"/>
        <w:rPr>
          <w:rFonts w:ascii="Souvenir Lt BT;Times New Roman" w:hAnsi="Souvenir Lt BT;Times New Roman" w:cs="Souvenir Lt BT;Times New Roman"/>
          <w:sz w:val="15"/>
        </w:rPr>
      </w:pPr>
      <w:r>
        <w:rPr>
          <w:rFonts w:cs="Bookman Old Style" w:ascii="Bookman Old Style" w:hAnsi="Bookman Old Style"/>
          <w:b/>
          <w:sz w:val="15"/>
        </w:rPr>
        <w:tab/>
        <w:tab/>
        <w:tab/>
        <w:tab/>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w:t>
        <w:tab/>
        <w:t>G.I.C.</w:t>
        <w:tab/>
        <w:t>128474.00</w:t>
        <w:tab/>
        <w:t>54850.00</w:t>
        <w:tab/>
        <w:t>29728.00</w:t>
        <w:tab/>
        <w:t>0.00</w:t>
        <w:tab/>
        <w:t>0.00</w:t>
        <w:tab/>
        <w:t>359598.00</w:t>
        <w:tab/>
        <w:t>70448.00</w:t>
        <w:tab/>
        <w:t>643098.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w:t>
        <w:tab/>
        <w:t xml:space="preserve">New India  </w:t>
        <w:tab/>
        <w:t>146414.00</w:t>
        <w:tab/>
        <w:t>74016.00</w:t>
        <w:tab/>
        <w:t>48351.00</w:t>
        <w:tab/>
        <w:t>0.00*</w:t>
        <w:tab/>
        <w:t>0.00</w:t>
        <w:tab/>
        <w:t>249911.00</w:t>
        <w:tab/>
        <w:t>119070.00</w:t>
        <w:tab/>
        <w:t>637762.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w:t>
        <w:tab/>
        <w:t>National</w:t>
        <w:tab/>
        <w:t>56481.00</w:t>
        <w:tab/>
        <w:t>27281.00</w:t>
        <w:tab/>
        <w:t>20774.00</w:t>
        <w:tab/>
        <w:t>3000.00</w:t>
        <w:tab/>
        <w:t>0.00</w:t>
        <w:tab/>
        <w:t>175364.00</w:t>
        <w:tab/>
        <w:t>57908.00</w:t>
        <w:tab/>
        <w:t>340808.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w:t>
        <w:tab/>
        <w:t>United</w:t>
        <w:tab/>
        <w:t>131079.00</w:t>
        <w:tab/>
        <w:t>36323.00</w:t>
        <w:tab/>
        <w:t>35294.00</w:t>
        <w:tab/>
        <w:t>46258.00</w:t>
        <w:tab/>
        <w:t>0.00</w:t>
        <w:tab/>
        <w:t>108535.00</w:t>
        <w:tab/>
        <w:t>84100.00</w:t>
        <w:tab/>
        <w:t>441589.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w:t>
        <w:tab/>
        <w:t>Oriental</w:t>
        <w:tab/>
        <w:t>75800.00</w:t>
        <w:tab/>
        <w:t>22155.00</w:t>
        <w:tab/>
        <w:t>27840.00</w:t>
        <w:tab/>
        <w:t>31741.00</w:t>
        <w:tab/>
        <w:t>0.00</w:t>
        <w:tab/>
        <w:t>143882.00</w:t>
        <w:tab/>
        <w:t>42198.00</w:t>
        <w:tab/>
        <w:t>343616.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w:t>
        <w:tab/>
        <w:t>Reliance Gen.</w:t>
        <w:tab/>
        <w:t>3890.00</w:t>
        <w:tab/>
        <w:t>0.00</w:t>
        <w:tab/>
        <w:t>500.00</w:t>
        <w:tab/>
        <w:t>980.00</w:t>
        <w:tab/>
        <w:t>0.00</w:t>
        <w:tab/>
        <w:t>1980.00</w:t>
        <w:tab/>
        <w:t>2400.00</w:t>
        <w:tab/>
        <w:t>9750.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w:t>
        <w:tab/>
        <w:t xml:space="preserve">Royal Sundaram </w:t>
        <w:tab/>
        <w:t>3421.46</w:t>
        <w:tab/>
        <w:t>804.19</w:t>
        <w:tab/>
        <w:t>508.77</w:t>
        <w:tab/>
        <w:t>1010.54</w:t>
        <w:tab/>
        <w:t xml:space="preserve"> 0.00</w:t>
        <w:tab/>
        <w:t>2453.41</w:t>
        <w:tab/>
        <w:t>0.00</w:t>
        <w:tab/>
        <w:t>8198.37</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8.</w:t>
        <w:tab/>
        <w:t>Iffco-Tokio</w:t>
        <w:tab/>
        <w:t>3125.67</w:t>
        <w:tab/>
        <w:t>0.00</w:t>
        <w:tab/>
        <w:t>545.00</w:t>
        <w:tab/>
        <w:t>1040.00</w:t>
        <w:tab/>
        <w:t xml:space="preserve"> 0.00</w:t>
        <w:tab/>
        <w:t>5800.00</w:t>
        <w:tab/>
        <w:t xml:space="preserve"> 0.00</w:t>
        <w:tab/>
        <w:t>10510.67</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w:t>
        <w:tab/>
        <w:t>Tata-Aig Gen.</w:t>
        <w:tab/>
        <w:t>6211.39</w:t>
        <w:tab/>
        <w:t xml:space="preserve"> 0.00</w:t>
        <w:tab/>
        <w:t>597.54</w:t>
        <w:tab/>
        <w:t>3028.30</w:t>
        <w:tab/>
        <w:t xml:space="preserve"> 0.00</w:t>
        <w:tab/>
        <w:t>1033.75</w:t>
        <w:tab/>
        <w:t xml:space="preserve"> 0.00</w:t>
        <w:tab/>
        <w:t>10870.98</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TOTAL</w:t>
        <w:tab/>
        <w:t>554896.52</w:t>
        <w:tab/>
        <w:t>215429.19</w:t>
        <w:tab/>
        <w:t>164138.31</w:t>
        <w:tab/>
        <w:t>87057.84</w:t>
        <w:tab/>
        <w:t>0.00</w:t>
        <w:tab/>
        <w:t>1048557.16</w:t>
        <w:tab/>
        <w:t>376124.00</w:t>
        <w:tab/>
        <w:t>2446203.02</w:t>
      </w:r>
    </w:p>
    <w:p>
      <w:pPr>
        <w:pStyle w:val="Normal"/>
        <w:spacing w:lineRule="atLeast" w:line="400" w:before="0" w:after="320"/>
        <w:jc w:val="both"/>
        <w:rPr>
          <w:rFonts w:ascii="Souvenir Lt BT;Times New Roman" w:hAnsi="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r>
        <w:rPr>
          <w:rFonts w:cs="Souvenir Lt BT;Times New Roman" w:ascii="Souvenir Lt BT;Times New Roman" w:hAnsi="Souvenir Lt BT;Times New Roman"/>
          <w:sz w:val="16"/>
        </w:rPr>
        <w:t>*Amount invested in infrastructure related projects (viz. Power, Water, Road/Bridges, Sewerage etc.) of various State Govts. are included in State Govt. Securities.</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jc w:val="both"/>
        <w:rPr>
          <w:rFonts w:ascii="Bookman Old Style" w:hAnsi="Bookman Old Style" w:cs="Bookman Old Style"/>
          <w:b/>
          <w:b/>
          <w:sz w:val="26"/>
        </w:rPr>
      </w:pPr>
      <w:r>
        <w:rPr/>
        <w:object w:dxaOrig="394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45.6pt" filled="f" o:ole="">
            <v:imagedata r:id="rId3" o:title=""/>
          </v:shape>
          <o:OLEObject Type="Embed" ProgID="" ShapeID="ole_rId2" DrawAspect="Content" ObjectID="_1418241307" r:id="rId2"/>
        </w:object>
      </w:r>
      <w:r>
        <w:object w:dxaOrig="4529"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45pt;width:226.3pt;height:123.45pt;mso-wrap-distance-right:9.05pt;mso-position-horizontal-relative:text;mso-position-vertical-relative:text" filled="f" o:ole="">
            <v:imagedata r:id="rId5" o:title=""/>
            <w10:wrap type="square" side="right"/>
          </v:shape>
          <o:OLEObject Type="Embed" ProgID="" ShapeID="ole_rId4" DrawAspect="Content" ObjectID="_1827447163" r:id="rId4"/>
        </w:object>
      </w:r>
      <w:r>
        <w:rPr>
          <w:rFonts w:cs="Bookman Old Style" w:ascii="Bookman Old Style" w:hAnsi="Bookman Old Style"/>
          <w:b/>
          <w:sz w:val="26"/>
        </w:rPr>
        <w:br w:type="textWrapping" w:clear="all"/>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38</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COMPANY-WISE INVESTMENT DETAILS - LIFE INSURANCE</w:t>
      </w:r>
    </w:p>
    <w:p>
      <w:pPr>
        <w:pStyle w:val="Normal"/>
        <w:spacing w:lineRule="atLeast" w:line="400" w:before="0" w:after="320"/>
        <w:jc w:val="center"/>
        <w:rPr>
          <w:rFonts w:ascii="Bookman Old Style" w:hAnsi="Bookman Old Style" w:cs="Bookman Old Style"/>
          <w:b/>
          <w:b/>
          <w:sz w:val="22"/>
        </w:rPr>
      </w:pPr>
      <w:r>
        <w:rPr>
          <w:rFonts w:cs="Bookman Old Style" w:ascii="Bookman Old Style" w:hAnsi="Bookman Old Style"/>
          <w:b/>
          <w:sz w:val="22"/>
        </w:rPr>
        <w:t>INVESTMENT DETAILS FOR THE YEAR ENDING 31ST MARCH, 2001</w:t>
      </w:r>
    </w:p>
    <w:p>
      <w:pPr>
        <w:pStyle w:val="Normal"/>
        <w:spacing w:lineRule="atLeast" w:line="24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LACS)</w:t>
      </w:r>
    </w:p>
    <w:p>
      <w:pPr>
        <w:pStyle w:val="Normal"/>
        <w:pBdr>
          <w:top w:val="single" w:sz="2" w:space="0" w:color="000000"/>
        </w:pBdr>
        <w:tabs>
          <w:tab w:val="clear" w:pos="720"/>
          <w:tab w:val="right" w:pos="480" w:leader="none"/>
          <w:tab w:val="left" w:pos="600" w:leader="none"/>
          <w:tab w:val="center" w:pos="2700" w:leader="none"/>
          <w:tab w:val="center" w:pos="3720" w:leader="none"/>
          <w:tab w:val="center" w:pos="4740" w:leader="none"/>
          <w:tab w:val="center" w:pos="5760" w:leader="none"/>
          <w:tab w:val="center" w:pos="6780" w:leader="none"/>
          <w:tab w:val="center" w:pos="7800" w:leader="none"/>
          <w:tab w:val="center" w:pos="8820" w:leader="none"/>
        </w:tabs>
        <w:spacing w:lineRule="atLeast" w:line="240"/>
        <w:jc w:val="both"/>
        <w:rPr>
          <w:rFonts w:ascii="Souvenir Lt BT;Times New Roman" w:hAnsi="Souvenir Lt BT;Times New Roman" w:cs="Souvenir Lt BT;Times New Roman"/>
          <w:sz w:val="15"/>
        </w:rPr>
      </w:pPr>
      <w:r>
        <w:rPr>
          <w:rFonts w:cs="Souvenir Lt BT;Times New Roman" w:ascii="Souvenir Lt BT;Times New Roman" w:hAnsi="Souvenir Lt BT;Times New Roman"/>
          <w:sz w:val="15"/>
        </w:rPr>
        <w:tab/>
        <w:tab/>
        <w:tab/>
        <w:tab/>
        <w:tab/>
        <w:tab/>
        <w:tab/>
        <w:tab/>
      </w:r>
      <w:r>
        <w:rPr>
          <w:rFonts w:cs="Bookman Old Style" w:ascii="Bookman Old Style" w:hAnsi="Bookman Old Style"/>
          <w:b/>
          <w:sz w:val="15"/>
        </w:rPr>
        <w:t>Other than</w:t>
      </w:r>
    </w:p>
    <w:p>
      <w:pPr>
        <w:pStyle w:val="Normal"/>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jc w:val="both"/>
        <w:rPr/>
      </w:pPr>
      <w:r>
        <w:rPr>
          <w:rFonts w:cs="Souvenir Lt BT;Times New Roman" w:ascii="Souvenir Lt BT;Times New Roman" w:hAnsi="Souvenir Lt BT;Times New Roman"/>
          <w:sz w:val="15"/>
        </w:rPr>
        <w:tab/>
      </w:r>
      <w:r>
        <w:rPr>
          <w:rFonts w:cs="Bookman Old Style" w:ascii="Bookman Old Style" w:hAnsi="Bookman Old Style"/>
          <w:b/>
          <w:sz w:val="15"/>
        </w:rPr>
        <w:t>S.No.</w:t>
        <w:tab/>
        <w:t>Name of the</w:t>
        <w:tab/>
        <w:t>Govt.</w:t>
        <w:tab/>
        <w:t>Govt. &amp;</w:t>
        <w:tab/>
        <w:t>Infra</w:t>
        <w:tab/>
        <w:t>Social</w:t>
        <w:tab/>
        <w:t>Approved</w:t>
        <w:tab/>
        <w:t>Approved</w:t>
        <w:tab/>
        <w:t>Total Invst</w:t>
      </w:r>
    </w:p>
    <w:p>
      <w:pPr>
        <w:pStyle w:val="Normal"/>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Company</w:t>
        <w:tab/>
        <w:t>Sec.</w:t>
        <w:tab/>
        <w:t>Other</w:t>
        <w:tab/>
        <w:t>Structure</w:t>
        <w:tab/>
        <w:tab/>
        <w:t>Invst</w:t>
        <w:tab/>
        <w:t>Invst</w:t>
      </w:r>
    </w:p>
    <w:p>
      <w:pPr>
        <w:pStyle w:val="Normal"/>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approved</w:t>
      </w:r>
    </w:p>
    <w:p>
      <w:pPr>
        <w:pStyle w:val="Normal"/>
        <w:pBdr>
          <w:bottom w:val="single" w:sz="2" w:space="0" w:color="000000"/>
        </w:pBdr>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before="0" w:after="60"/>
        <w:jc w:val="both"/>
        <w:rPr>
          <w:rFonts w:ascii="Souvenir Lt BT;Times New Roman" w:hAnsi="Souvenir Lt BT;Times New Roman" w:cs="Souvenir Lt BT;Times New Roman"/>
          <w:sz w:val="15"/>
        </w:rPr>
      </w:pPr>
      <w:r>
        <w:rPr>
          <w:rFonts w:cs="Bookman Old Style" w:ascii="Bookman Old Style" w:hAnsi="Bookman Old Style"/>
          <w:b/>
          <w:sz w:val="15"/>
        </w:rPr>
        <w:tab/>
        <w:tab/>
        <w:tab/>
        <w:tab/>
        <w:t>Sec.</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w:t>
        <w:tab/>
        <w:t>L.I.C.</w:t>
        <w:tab/>
        <w:t>4711705.00</w:t>
        <w:tab/>
        <w:t>5243711.00</w:t>
        <w:tab/>
        <w:t>2479189.00</w:t>
        <w:tab/>
        <w:t>0.00</w:t>
        <w:tab/>
        <w:t>5036000.00</w:t>
        <w:tab/>
        <w:t>1857694.00</w:t>
        <w:tab/>
        <w:t>19328299.00</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w:t>
        <w:tab/>
        <w:t xml:space="preserve">HDFC-Std. Life </w:t>
        <w:tab/>
        <w:t>10236.13</w:t>
        <w:tab/>
        <w:t xml:space="preserve"> 0.00</w:t>
        <w:tab/>
        <w:t>2641.97</w:t>
        <w:tab/>
        <w:t>0.00</w:t>
        <w:tab/>
        <w:t>2753.42</w:t>
        <w:tab/>
        <w:t>0.00</w:t>
        <w:tab/>
        <w:t>15631.52</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w:t>
        <w:tab/>
        <w:t>Max-New York</w:t>
        <w:tab/>
        <w:t>1806.81</w:t>
        <w:tab/>
        <w:t>3920.45</w:t>
        <w:tab/>
        <w:t>1000.00</w:t>
        <w:tab/>
        <w:t>0.00</w:t>
        <w:tab/>
        <w:t>500.00</w:t>
        <w:tab/>
        <w:t xml:space="preserve"> 0.00</w:t>
        <w:tab/>
        <w:t>7227.26</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w:t>
        <w:tab/>
        <w:t>ICIC-Prudential</w:t>
        <w:tab/>
        <w:t>8801.28</w:t>
        <w:tab/>
        <w:t>959.02</w:t>
        <w:tab/>
        <w:t>1866.34</w:t>
        <w:tab/>
        <w:t>0.00</w:t>
        <w:tab/>
        <w:t>840.39</w:t>
        <w:tab/>
        <w:t xml:space="preserve"> 0.00</w:t>
        <w:tab/>
        <w:t>12467.03</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w:t>
        <w:tab/>
        <w:t>Birla Sun Life</w:t>
        <w:tab/>
        <w:t>3660.91</w:t>
        <w:tab/>
        <w:t>3804.45</w:t>
        <w:tab/>
        <w:t>1522.09</w:t>
        <w:tab/>
        <w:t>0.00</w:t>
        <w:tab/>
        <w:t>991.66</w:t>
        <w:tab/>
        <w:t>455.62</w:t>
        <w:tab/>
        <w:t>10434.73</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w:t>
        <w:tab/>
        <w:t>Tata-Aig Life</w:t>
        <w:tab/>
        <w:t>5820.51</w:t>
        <w:tab/>
        <w:t xml:space="preserve"> 0.00</w:t>
        <w:tab/>
        <w:t>0.00</w:t>
        <w:tab/>
        <w:t>0.00</w:t>
        <w:tab/>
        <w:t>5854.19</w:t>
        <w:tab/>
        <w:t>0.00</w:t>
        <w:tab/>
        <w:t>11674.70</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w:t>
        <w:tab/>
        <w:t>OM Kotak Life</w:t>
        <w:tab/>
        <w:t>9237.11</w:t>
        <w:tab/>
        <w:t>0.00</w:t>
        <w:tab/>
        <w:t>2466.29</w:t>
        <w:tab/>
        <w:t>0.00</w:t>
        <w:tab/>
        <w:t>3288.74</w:t>
        <w:tab/>
        <w:t>233.17</w:t>
        <w:tab/>
        <w:t>15225.31</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TOTAL</w:t>
        <w:tab/>
        <w:t>4751267.75</w:t>
        <w:tab/>
        <w:t>5252394.92</w:t>
        <w:tab/>
        <w:t>2488685.69</w:t>
        <w:tab/>
        <w:t>0.00</w:t>
        <w:tab/>
        <w:t>5050228.40</w:t>
        <w:tab/>
        <w:t>1858382.79</w:t>
        <w:tab/>
        <w:t>19400959.55</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xml:space="preserv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 Health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ection 2AA of the Insurance Act, 1938 stipulates that the Authority at the time of registration to carry on life insurance or general insurance business shall give preference to an applicant if it agrees to provide health cover to individuals or groups of individual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furtherance of the above, health insurance or health Cover has been defined in the Registration of Indian Insurance Companies Regulations, 2000 and it means the effecting of contracts which provide sickness benefits or medical, surgical or hospital expense benefits, whether in-patient or out patient, on an indemnity, reimbursement, service, prepaid, hospital or other plans basis, including assured benefits and long term car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eference to this aspect of business has already been made in the earlier part of this repor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ll the new registrants have indicated that they will carry out health insurance business not as a stand alone product but as a combined rider with existing life/non-life policies, and introduce health products in the market place. At the moment the health products available is of the  standard reimbursement type policy and its variants. Managed care type of products are yet to be introduced as the Third Party Administrator system is still not properly in place. The Authority is looking at some of these products offered as riders on life as well as non-life policies. Many companies are offering critical illness riders to basic life policies. The Authority will watch the performance of these policies and then  shall go in for a further refinement of the health insurance marke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recently notified regulations for Licensing of Third Party Administrators (TPA)- Health Services in order to popularise health insurance. Health services rendered by a TPA shall include services in connection with health insurance business. However this shall not include the business of insurance company or the soliciting, directly or through an insurance intermediary including an insurance agent.  It is expected that  TPAs will bring some sort of regulation regarding standard and quality of treatment, period of treatment and rate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i) Specified percentage of business to be done in the Rural Secto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very insurer, who carries on insurance business after the commencement of the IRDA Act, 1999 is required to  ensure that the following obligations are undertaken, during the first five financial years, in respect of the following:</w:t>
      </w:r>
    </w:p>
    <w:p>
      <w:pPr>
        <w:pStyle w:val="Normal"/>
        <w:spacing w:lineRule="atLeast" w:line="400" w:before="0" w:after="320"/>
        <w:jc w:val="both"/>
        <w:rPr/>
      </w:pPr>
      <w:r>
        <w:rPr>
          <w:rFonts w:cs="Souvenir Lt BT;Times New Roman" w:ascii="Souvenir Lt BT;Times New Roman" w:hAnsi="Souvenir Lt BT;Times New Roman"/>
          <w:sz w:val="26"/>
        </w:rPr>
        <w:t xml:space="preserve">(a)  </w:t>
      </w:r>
      <w:r>
        <w:rPr>
          <w:rFonts w:cs="Bookman Old Style" w:ascii="Bookman Old Style" w:hAnsi="Bookman Old Style"/>
          <w:b/>
          <w:sz w:val="26"/>
        </w:rPr>
        <w:t xml:space="preserve">rural sector </w:t>
      </w:r>
      <w:r>
        <w:rPr>
          <w:rFonts w:cs="Souvenir Lt BT;Times New Roman" w:ascii="Souvenir Lt BT;Times New Roman" w:hAnsi="Souvenir Lt BT;Times New Roman"/>
          <w:sz w:val="26"/>
        </w:rPr>
        <w:t>(where the population is not more than 5000; population density  not more than 400 per Sq Km; and at least 75% of male working population is engaged in agriculture)</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w:t>
        <w:tab/>
        <w:t xml:space="preserve">in respect of a </w:t>
      </w:r>
      <w:r>
        <w:rPr>
          <w:rFonts w:cs="Souvenir Lt BT;Times New Roman" w:ascii="Souvenir Lt BT;Times New Roman" w:hAnsi="Souvenir Lt BT;Times New Roman"/>
          <w:b/>
          <w:sz w:val="26"/>
        </w:rPr>
        <w:t>life insure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5% in the  first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7% in the second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10% in the third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xml:space="preserve">• 12% in the fourth financial year; </w:t>
      </w:r>
    </w:p>
    <w:p>
      <w:pPr>
        <w:pStyle w:val="Normal"/>
        <w:tabs>
          <w:tab w:val="right" w:pos="600" w:leader="none"/>
          <w:tab w:val="left" w:pos="7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15% in the fifth year;</w:t>
      </w:r>
    </w:p>
    <w:p>
      <w:pPr>
        <w:pStyle w:val="Normal"/>
        <w:tabs>
          <w:tab w:val="right" w:pos="600" w:leader="none"/>
          <w:tab w:val="left" w:pos="7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 total policies  written direct in that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i)</w:t>
        <w:tab/>
        <w:t xml:space="preserve">in respect of a </w:t>
      </w:r>
      <w:r>
        <w:rPr>
          <w:rFonts w:cs="Souvenir Lt BT;Times New Roman" w:ascii="Souvenir Lt BT;Times New Roman" w:hAnsi="Souvenir Lt BT;Times New Roman"/>
          <w:b/>
          <w:sz w:val="26"/>
        </w:rPr>
        <w:t>general insure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2% in the first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3% in the second financial year;</w:t>
      </w:r>
    </w:p>
    <w:p>
      <w:pPr>
        <w:pStyle w:val="Normal"/>
        <w:tabs>
          <w:tab w:val="right" w:pos="600" w:leader="none"/>
          <w:tab w:val="left" w:pos="7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5% thereaft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 total gross premium income written direct in that year.</w:t>
      </w:r>
    </w:p>
    <w:p>
      <w:pPr>
        <w:pStyle w:val="Normal"/>
        <w:spacing w:lineRule="atLeast" w:line="400" w:before="0" w:after="320"/>
        <w:jc w:val="both"/>
        <w:rPr/>
      </w:pPr>
      <w:r>
        <w:rPr>
          <w:rFonts w:cs="Souvenir Lt BT;Times New Roman" w:ascii="Souvenir Lt BT;Times New Roman" w:hAnsi="Souvenir Lt BT;Times New Roman"/>
          <w:sz w:val="26"/>
        </w:rPr>
        <w:t xml:space="preserve">(b) </w:t>
      </w:r>
      <w:r>
        <w:rPr>
          <w:rFonts w:cs="Souvenir Lt BT;Times New Roman" w:ascii="Souvenir Lt BT;Times New Roman" w:hAnsi="Souvenir Lt BT;Times New Roman"/>
          <w:b/>
          <w:sz w:val="26"/>
        </w:rPr>
        <w:t xml:space="preserve">social sector, </w:t>
      </w:r>
      <w:r>
        <w:rPr>
          <w:rFonts w:cs="Souvenir Lt BT;Times New Roman" w:ascii="Souvenir Lt BT;Times New Roman" w:hAnsi="Souvenir Lt BT;Times New Roman"/>
          <w:sz w:val="26"/>
        </w:rPr>
        <w:t>(includes unorganised sector, informal sector, economically vulnerable or backward classes and other categories of persons, both rural and urban areas) in respect of all insurer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5000 lives in the  first financial year;</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7500 lives in the second financial year;</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10000 lives  in the third financial year;</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xml:space="preserve">• 15000 lives in the fourth financial yea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20000 lives in the fifth year;</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the case of government insurers the quantum of insurance business to be done shall </w:t>
        <w:br/>
        <w:t>not be less than what has been recorded by them for the accounting year ended 31st March, 2000.</w:t>
      </w:r>
    </w:p>
    <w:p>
      <w:pPr>
        <w:pStyle w:val="Normal"/>
        <w:spacing w:lineRule="atLeast" w:line="420" w:before="0" w:after="360"/>
        <w:jc w:val="both"/>
        <w:rPr>
          <w:rFonts w:ascii="Bookman Old Style" w:hAnsi="Bookman Old Style" w:cs="Bookman Old Style"/>
          <w:b/>
          <w:b/>
          <w:sz w:val="26"/>
        </w:rPr>
      </w:pPr>
      <w:r>
        <w:rPr>
          <w:rFonts w:cs="Bookman Old Style" w:ascii="Bookman Old Style" w:hAnsi="Bookman Old Style"/>
          <w:b/>
          <w:sz w:val="26"/>
        </w:rPr>
        <w:t>(vii) Pensions</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ensions or the grant of annuity is part of the life business as laid down by Insurance Act, 1938.  All life companies are therefore eligible to issue pension policies.</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lack of a proper and adequate social security system in the country has been engaging the serious attention of the Government.  More particularly, this deficiency has been highlighted by the  OASIS Committee Report which has pointed out that even from among the gainfully employed , only 11% are covered by a provident/pension fund and a large mass of people is left out of any old age security.  With the break-up of family systems and the increase in the longevity of life, the stress on the Government's systems and resources are bound to go up.  Recognising this, the Honourable Finance Minister at the time of the presentation of the Annual Budget in February, 2001, required the Authority to submit a report before October, 2001 outlining a road map for a pension scheme for those in the un-organised sector.  (The Authority has since furnished the report to the Government on 31st October, 2001.)</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eels that pension being an allied subject could be regulated, as insurance business is being done, by adoption of prudential norms/regulation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iii)   Accounting And Actuarial Standard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 Accounting Standard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made the regulations on Preparation of Financial Statements and Auditor's Report of Insurance Companies in 2000.  These were formulated by a committee with which the Institute of Chartered Accountants of India was closely associated.  Every insurer, whether transacting in life insurance or general inurance or reinsurance business, is required to furnish the financial statements in accordance with the regulations. The financial statements have to be compiled in accordance with the  accounting standards prescribed by the Institute of Chartered Accountants of India. The details of the accounting standards are given below:</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following accounting standards have been prescribed for life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3 - Cash Flow Statements - shall be prepared only under the </w:t>
        <w:br/>
        <w:tab/>
        <w:t>Direct Metho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17 - Segment Reporting - shall apply irrespective of whether </w:t>
        <w:br/>
        <w:tab/>
        <w:t>the securities of the insurer are traded publicly or no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following accounting standards have been prescribed for general insurance:</w:t>
      </w:r>
    </w:p>
    <w:p>
      <w:pPr>
        <w:pStyle w:val="Normal"/>
        <w:tabs>
          <w:tab w:val="clear" w:pos="720"/>
          <w:tab w:val="left" w:pos="580" w:leader="none"/>
          <w:tab w:val="left" w:pos="504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3 (AS 3) - Cash Flow Statements - prepared under Direct </w:t>
        <w:br/>
        <w:tab/>
        <w:t>Method.</w:t>
      </w:r>
    </w:p>
    <w:p>
      <w:pPr>
        <w:pStyle w:val="Normal"/>
        <w:tabs>
          <w:tab w:val="clear" w:pos="720"/>
          <w:tab w:val="left" w:pos="580" w:leader="none"/>
          <w:tab w:val="left" w:pos="504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Accounting Standard 13 (AS 13) - Accounting for Investments, shall not be applicabl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17 (AS 17) - Segment Reporting - shall apply irrespective of </w:t>
        <w:br/>
        <w:tab/>
        <w:t>whether the securities of the insurer are traded publicly or not.</w:t>
      </w:r>
    </w:p>
    <w:p>
      <w:pPr>
        <w:pStyle w:val="Normal"/>
        <w:spacing w:lineRule="atLeast" w:line="400" w:before="0" w:after="320"/>
        <w:jc w:val="both"/>
        <w:rPr/>
      </w:pPr>
      <w:r>
        <w:rPr>
          <w:rFonts w:cs="Souvenir Lt BT;Times New Roman" w:ascii="Souvenir Lt BT;Times New Roman" w:hAnsi="Souvenir Lt BT;Times New Roman"/>
          <w:sz w:val="26"/>
        </w:rPr>
        <w:t xml:space="preserve">In addition to the financial statements, every insurer has to prepare as part of its Annual Report, a </w:t>
      </w:r>
      <w:r>
        <w:rPr>
          <w:rFonts w:cs="Souvenir Lt BT;Times New Roman" w:ascii="Souvenir Lt BT;Times New Roman" w:hAnsi="Souvenir Lt BT;Times New Roman"/>
          <w:b/>
          <w:sz w:val="26"/>
        </w:rPr>
        <w:t xml:space="preserve">management report </w:t>
      </w:r>
      <w:r>
        <w:rPr>
          <w:rFonts w:cs="Souvenir Lt BT;Times New Roman" w:ascii="Souvenir Lt BT;Times New Roman" w:hAnsi="Souvenir Lt BT;Times New Roman"/>
          <w:sz w:val="26"/>
        </w:rPr>
        <w:t>covering the following areas:-</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Validity of Registration</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Shareholding pattern</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Investment of policyholders funds outside India</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Maintenance of solvency margins</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 xml:space="preserve">Review of assets to the effect that the same are shown at amounts not exceeding </w:t>
        <w:br/>
        <w:tab/>
        <w:tab/>
        <w:t xml:space="preserve">their realisable or market value </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Disclosure on overall risk exposure and strategy adopted to mitigate the same;</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 xml:space="preserve">Ageing of claims &amp; trends of average claim settlement time during the preceding </w:t>
        <w:br/>
        <w:tab/>
        <w:tab/>
        <w:t>5 yea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financial statements are required to be audited by more than one auditor in accordance with the regulations and guidelines issued. Every insurance company is required to appoint the auditors from a panel of auditors listed by the Authority. The details of the panel is available on the Authority's website: </w:t>
      </w:r>
      <w:r>
        <w:rPr>
          <w:rFonts w:cs="Souvenir Lt BT;Times New Roman" w:ascii="Souvenir Lt BT;Times New Roman" w:hAnsi="Souvenir Lt BT;Times New Roman"/>
          <w:sz w:val="26"/>
          <w:u w:val="single"/>
        </w:rPr>
        <w:t xml:space="preserve">www.irdaindia.org </w:t>
      </w:r>
    </w:p>
    <w:p>
      <w:pPr>
        <w:pStyle w:val="Normal"/>
        <w:spacing w:lineRule="atLeast" w:line="400" w:before="0" w:after="320"/>
        <w:jc w:val="both"/>
        <w:rPr>
          <w:rFonts w:ascii="Bookman Old Style" w:hAnsi="Bookman Old Style" w:cs="Bookman Old Style"/>
          <w:b/>
          <w:b/>
          <w:sz w:val="26"/>
        </w:rPr>
      </w:pPr>
      <w:r>
        <w:rPr>
          <w:rFonts w:eastAsia="Bookman Old Style" w:cs="Bookman Old Style" w:ascii="Bookman Old Style" w:hAnsi="Bookman Old Style"/>
          <w:b/>
          <w:sz w:val="26"/>
        </w:rPr>
        <w:t xml:space="preserve"> </w:t>
      </w:r>
      <w:r>
        <w:rPr>
          <w:rFonts w:cs="Bookman Old Style" w:ascii="Bookman Old Style" w:hAnsi="Bookman Old Style"/>
          <w:b/>
          <w:sz w:val="26"/>
        </w:rPr>
        <w:t>ii. Appointed Actuarial system and Actuarial Standard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introduced the  system of Appointed Actuaries  both for life insurance business and general insurance business carried on in India. Many countries do not have the Appointed Actuary system for general insurers although general insurance industry makes  use of the actuarie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life insurance company cannot transact life insurance business unless it has  an Appointed Actuary. The Authority is fully aware of the importance of Appointed Actuary system in life insurance business. The Authority has prescribed the eligibility criteria in its Appointed Actuary Regulations. Normally an actuary can be Appointed Actuary of a life insurance company if he/she is a Fellow Member of Actuarial Society of India, possesses a certificate of practice issued by the Actuarial Society of India and if he fullfils certain conditions specified in the Appointed Actuary  Regulations. The Appointed Actuary has been bestowed with certain important privileges and obligations in governing the conduct of life insurance business. The main purpose of such privileges is to ensure the stability and solvency of the insurance company.</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milarly, in case of general insurance industry every general insurer is also required to appoint an Appointed Actuary for certain limited purposes such as determination of the rates for in-house products and certification of the IBNR (incurred but not reported) reserves. The Appointed Actuary of a general insurer need not be an employee of the company and can be a consulting actuary in view of the shortage of actuaries in general insurance business in India.  In the  case of life insurance business, the Appointed Actuary must be an employee of the life insurance company as life insurance business is a long term business and the role and the importance of Appointed Actuary is paramount.</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ctuarial Society of India has been entrusted with the preparation of guideline notes (actuarial standards) for the actuaries with the concurrence of the Authority.  The Actuarial Society of India has come out with the first guideline note which deals with the role of Appointed Actuary in the life insurance business. The Actuarial Society of India is proposing the issuance of some more guideline notes. </w:t>
      </w:r>
    </w:p>
    <w:p>
      <w:pPr>
        <w:pStyle w:val="Normal"/>
        <w:spacing w:lineRule="atLeast" w:line="400" w:before="0" w:after="240"/>
        <w:jc w:val="both"/>
        <w:rPr>
          <w:rFonts w:ascii="Bookman Old Style" w:hAnsi="Bookman Old Style" w:cs="Bookman Old Style"/>
          <w:b/>
          <w:b/>
          <w:sz w:val="26"/>
        </w:rPr>
      </w:pPr>
      <w:r>
        <w:rPr>
          <w:rFonts w:cs="Bookman Old Style" w:ascii="Bookman Old Style" w:hAnsi="Bookman Old Style"/>
          <w:b/>
          <w:sz w:val="26"/>
        </w:rPr>
        <w:t>ix. Directions, orders and regulations given by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rom time to time has been interacting with insurers and intermediaries and advising them on various issues to ensure proper development and growth of the market.  Communications have  also been addressed  with respect to handling of consumer grievances, management of reinsurance programme, ceiling on management expenses, market conduct, and mis-selling / non-disclosure of material facts in advertisement etc.   No written directions under the Act have so far been issued by the Authority; fortunately, no occasion has arisen to do so.</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 Powers and Functions delegated by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delegated the licensing of new agents and renewal of the insurance agent's licences through a designated officer nominated by the respective insurer in this behalf. The designated officer is responsible to ensure that the regulatory aspects have been complied with before giving the 'go ahead'. The entire process is web based and has been able to save time and ensure effective monitoring. The conducting of agent's licensing examination has been delegated to the Insurance Institute of India, Mumbai.</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i. Other policies and programmes having bearing on the working of the insurance market</w:t>
      </w:r>
    </w:p>
    <w:p>
      <w:pPr>
        <w:pStyle w:val="Normal"/>
        <w:spacing w:lineRule="atLeast" w:line="400" w:before="0" w:after="320"/>
        <w:jc w:val="both"/>
        <w:rPr>
          <w:rFonts w:ascii="Souvenir Lt BT;Times New Roman" w:hAnsi="Souvenir Lt BT;Times New Roman" w:cs="Souvenir Lt BT;Times New Roman"/>
          <w:i/>
          <w:i/>
          <w:sz w:val="26"/>
        </w:rPr>
      </w:pPr>
      <w:r>
        <w:rPr>
          <w:rFonts w:cs="Bookman Old Style" w:ascii="Bookman Old Style" w:hAnsi="Bookman Old Style"/>
          <w:b/>
          <w:i/>
          <w:sz w:val="26"/>
        </w:rPr>
        <w:t>The Insurance (Amendment) Bill, 2001</w:t>
      </w:r>
    </w:p>
    <w:p>
      <w:pPr>
        <w:pStyle w:val="Normal"/>
        <w:spacing w:lineRule="atLeast" w:line="400" w:before="0" w:after="320"/>
        <w:jc w:val="both"/>
        <w:rPr>
          <w:rFonts w:ascii="Souvenir Lt BT;Times New Roman" w:hAnsi="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r>
        <w:rPr>
          <w:rFonts w:cs="Souvenir Lt BT;Times New Roman" w:ascii="Souvenir Lt BT;Times New Roman" w:hAnsi="Souvenir Lt BT;Times New Roman"/>
          <w:sz w:val="26"/>
        </w:rPr>
        <w:t>The Insurance (Amendment) Bill, 2001 was introduced in the Parliament in August 2001 and has been referred to the Standing Committee on Fin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Bill seeks to make five broad change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 Co-operative societies are being recognised to carry on insurance business. They will also be subject to the same capital and solvency requirements as is the case with the new compan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i) The training requirements in the case of corporate agency are being modified as the existing norms prescribing all directors to undergo training and passing of an examination as per the Insurance Act, 1938 are restrictive and putting constraints on the growth of corporate agency business in the countr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ii) Section 40 of the Insurance Act is being modified wherein a portion of the premium received from a customer, can be paid as remuneration to an insurance intermediary which has been defined to include insurance brokers and consultants.  The institution of broker is expected to improve market penetration by enabling designing and marketing of customised policies based on global best practices and experience. It will also enhance the efficiency in the conduct of insurance business with the scaling down of transaction cost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With the introduction of these amendments a new channel of distribution will open which will increase the geographical spread for selling insurance products. Banks and other organisations are expected to take up corporate agency of the insurance companies and associate themselves in the selling of insurance policies under the Bancassurance model.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v) A provision is being introduced in  Section 49 of the Insurance Act, wherein respect of the participating policies, the element of surplus that would be available to the policyholders will be 90 per cent and to the shareholders, will be 10 percen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v) A sub-section is being added Sector 64 VB, authorising the IRDA to prescribe various methods of payment of premium, without changing the basic requirement that the premium should be paid before the insurer goes on risk. This amendment will enable payment of premium through credit cards or through internet and will facilitate the insurance customers to have an easier mode of payment of premium. A large number of insureds now hold such cards and they shall find it extremely convenient to use these for the purpose of payment of  premium. This will also result in increase in the coverage of insurance business.</w:t>
      </w:r>
    </w:p>
    <w:p>
      <w:pPr>
        <w:pStyle w:val="Normal"/>
        <w:spacing w:lineRule="atLeast" w:line="400" w:before="0" w:after="320"/>
        <w:jc w:val="both"/>
        <w:rPr>
          <w:rFonts w:ascii="Bookman Old Style" w:hAnsi="Bookman Old Style" w:cs="Bookman Old Style"/>
          <w:b/>
          <w:b/>
          <w:i/>
          <w:i/>
          <w:sz w:val="26"/>
        </w:rPr>
      </w:pPr>
      <w:r>
        <w:rPr>
          <w:rFonts w:cs="Bookman Old Style" w:ascii="Bookman Old Style" w:hAnsi="Bookman Old Style"/>
          <w:b/>
          <w:i/>
          <w:sz w:val="26"/>
        </w:rPr>
        <w:t xml:space="preserve">Implementation of objectives and principles IAIS </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is a member of the International Association for Insurance Supervisors. India stands committed to the various measures and efforts undertaken by the IAIS in order to improve supervision in the functioning of the insurance markets. The IAIS has issued a set of 17 core principles of insurance supervision and these principles have been followed, under the relevant legal framework to achieve the objectives of the regulation described above. IRDA has always endeavoured to harmonise its regulations and guidelines with these principles in order to conform to the best global standards suitably adapted to meet local requirements. </w:t>
      </w:r>
    </w:p>
    <w:p>
      <w:pPr>
        <w:pStyle w:val="Normal"/>
        <w:spacing w:lineRule="atLeast" w:line="440" w:before="0" w:after="360"/>
        <w:jc w:val="both"/>
        <w:rPr>
          <w:rFonts w:ascii="Bookman Old Style" w:hAnsi="Bookman Old Style" w:cs="Bookman Old Style"/>
          <w:b/>
          <w:b/>
          <w:i/>
          <w:i/>
          <w:sz w:val="26"/>
        </w:rPr>
      </w:pPr>
      <w:r>
        <w:rPr>
          <w:rFonts w:cs="Bookman Old Style" w:ascii="Bookman Old Style" w:hAnsi="Bookman Old Style"/>
          <w:b/>
          <w:i/>
          <w:sz w:val="26"/>
        </w:rPr>
        <w:t>Policyholders Protection Regulations</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presently discussing the draft regulations on Protection of Policyholders Interest and has prescribed certain 'do's and don'ts' for insurers, intermediaries and insured in respect of selling of insurance policy, filling up of proposal forms, claims procedure and policyholder's servicing parameter etc. It is also proposed to award  penal interest at the rate of 10 per cent per annum in case an insurer does not settle a claim within 7 days upon the completion of documentation and the acceptance of offer of settlement of claim from the insured.</w:t>
      </w:r>
    </w:p>
    <w:p>
      <w:pPr>
        <w:pStyle w:val="Normal"/>
        <w:spacing w:lineRule="atLeast" w:line="440" w:before="0" w:after="360"/>
        <w:jc w:val="both"/>
        <w:rPr>
          <w:rFonts w:ascii="Bookman Old Style" w:hAnsi="Bookman Old Style" w:cs="Bookman Old Style"/>
          <w:b/>
          <w:b/>
          <w:i/>
          <w:i/>
          <w:sz w:val="26"/>
        </w:rPr>
      </w:pPr>
      <w:r>
        <w:rPr>
          <w:rFonts w:cs="Bookman Old Style" w:ascii="Bookman Old Style" w:hAnsi="Bookman Old Style"/>
          <w:b/>
          <w:i/>
          <w:sz w:val="26"/>
        </w:rPr>
        <w:t>Insurance Association and Insurance Councils</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revamped the Insurance Association and Insurance Councils and all the players are now the members of the Insurance Association and the respective General and Life Insurance Councils. In addition to the insurers, representative of policyholders have been inducted and two members of the Authority are members of the Executive Committee of each Council.  The Councils shall be responsible to aid, advise and assist insurers for setting up standards of conduct and sound practice in order to render efficient service to the holders of insurance policies.  They are also required to advice the Authority in the matter of controlling the expenses of insurers in respect of commissions and other expenses, besides bringing to the notice of the Authority the case of any insurer acting in a manner prejudicial to the interests of policyholders.</w:t>
      </w:r>
    </w:p>
    <w:p>
      <w:pPr>
        <w:pStyle w:val="Normal"/>
        <w:spacing w:lineRule="atLeast" w:line="400" w:before="0" w:after="320"/>
        <w:jc w:val="both"/>
        <w:rPr>
          <w:rFonts w:ascii="Bookman Old Style" w:hAnsi="Bookman Old Style" w:cs="Bookman Old Style"/>
          <w:b/>
          <w:b/>
          <w:i/>
          <w:i/>
          <w:sz w:val="26"/>
        </w:rPr>
      </w:pPr>
      <w:r>
        <w:rPr>
          <w:rFonts w:cs="Bookman Old Style" w:ascii="Bookman Old Style" w:hAnsi="Bookman Old Style"/>
          <w:b/>
          <w:i/>
          <w:sz w:val="26"/>
        </w:rPr>
        <w:t>Partnering with Domestic Institution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a planned and structured approach in the regulation and development of the insurance market. It has partnered with the Indian Institute of Management, Bangalore for training and research.   In addition, it has assisted the National Insurance Academy, Chambers of Commerce and other institutions by organising seminars where the members of the Authority have shared their perspectives on the challenges and opportunities of the liberalised insurance market place as well as their regulatory implications.</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II</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REVIEW OF WORKING AND OPERATIONS OF THE INSURANCE REGULATORY AND DEVELOPMENT AUTHORITY</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i) </w:t>
        <w:tab/>
        <w:t>Regulation of Insurance and Reinsurance compan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statutory functions of the Insurance Regulatory and Development Authority's functions include:</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Registration (licensing) including renewal of registration of insurance companies</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Licensing of insurance intermediaries like agents, surveyors and loss assessors, </w:t>
        <w:br/>
        <w:tab/>
        <w:t>third party administrators- health services, brokers etc.</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Accreditation of agent's training institutions</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Monitoring all non tariff products ("file and use") including pricing of products, terms </w:t>
        <w:br/>
        <w:tab/>
        <w:t>and conditions thereof etc.</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Supervision of the  functioning of the companies and intermediaries including review </w:t>
        <w:br/>
        <w:tab/>
        <w:t xml:space="preserve">of company annual statements </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Formulation of regulations </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Enforcement of discipline </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Market conduct surveillanc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Consumer education and assistanc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olvency laws require insurance companies to operate in a prudential manner to ensure the regular functioning of insurers and their ability to  discharge liability to customers in time and in adequate measure. Consumer protection policy requires companies to sell insurance products (those that comply with File and Use requirements) at defensible and competitive costs, as well as to treat consumers fairl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ii) Intermediaries associated with the insurance busines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gents and other intermediaries act as the bridges between the insurer and the insured; they play a vital role in increasing the breadth and depth of the insurance market. Increased importance is being placed on them in the changing market environment through compulsory training followed by an eligibility test to acquire technical and product knowledge so that they act in a professional manner. The concept of an agent acting as an independent but competent financial advisor to the prospect is still to take roots in this country but conscious attempts are being made to achieve this position.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respect of surveyors and loss assessors, the Authority has also undertaken an exercise for their categorisation based on the skills and experience. Efforts are on to ensure that the right type of surveyors undertake the job of loss assessments.  This will, the Authority feels, help the development of the market in two ways: - for the customer to cut down delays in obtaining survey reports and for the insurers to have an expert's report in time to enable them to settle a claim without dela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iii) Professional Institutes connected with Insurance Education</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assist the training of agents the Authority has so far accredited 495 training institutes during the year across the country for imparting the prescribed hundred hours pre-licensing training to Agents. This number  includes those in-house institutions run by insurance companies. The accreditation process is transparent and  a prospective institute has to fulfil conditions like availability of a competent faculty, proper infrastructure facilities, etc. An assessment made on a "marks" system followed up by inspections, if necessary, by officers of the Authority precede the grant of accreditation. The Authority normally recognises an institution for a period of three years at a time. The institutions are open to inspection by the Authority to ensure their proper functioning.</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system of training of agents by requiring the insurance companies to select the people and offer them for training and examination has been found by the Authority to be the right approach in the present circumstances. An alternative of throwing open the system for a free implementation under which all training bodies, without the facility of accreditation of the Authority,  shall offer courses on training to willing people and then for those successful to choose their insurer has often been canvassed for adoption by the Authority. That procedure, the Authority feels will add instability to the system due to lack of supervision over the training which ultimately leads to dilution of standards of quality and coverage. The Authority hopes to continue with the present process in the near future but keep its options open for modification as a long term measure.</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TABLE - 39</w:t>
      </w:r>
    </w:p>
    <w:p>
      <w:pPr>
        <w:pStyle w:val="Normal"/>
        <w:spacing w:lineRule="atLeast" w:line="400" w:before="0" w:after="80"/>
        <w:jc w:val="center"/>
        <w:rPr>
          <w:rFonts w:ascii="Bookman Old Style" w:hAnsi="Bookman Old Style" w:cs="Bookman Old Style"/>
          <w:b/>
          <w:b/>
          <w:sz w:val="26"/>
        </w:rPr>
      </w:pPr>
      <w:r>
        <w:rPr>
          <w:rFonts w:cs="Bookman Old Style" w:ascii="Bookman Old Style" w:hAnsi="Bookman Old Style"/>
          <w:b/>
          <w:sz w:val="26"/>
        </w:rPr>
        <w:t>STATE-WISE DETAILS OF NUMBER OF  ACCREDITED AGENTS TRAINING INSTITUTIONS -  31-3-2001</w:t>
      </w:r>
    </w:p>
    <w:p>
      <w:pPr>
        <w:pStyle w:val="Normal"/>
        <w:pBdr>
          <w:top w:val="single" w:sz="2" w:space="0" w:color="000000"/>
          <w:bottom w:val="single" w:sz="2" w:space="0" w:color="000000"/>
        </w:pBdr>
        <w:tabs>
          <w:tab w:val="clear" w:pos="720"/>
          <w:tab w:val="left" w:pos="380" w:leader="none"/>
          <w:tab w:val="right" w:pos="6660" w:leader="none"/>
          <w:tab w:val="right" w:pos="900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tate</w:t>
        <w:tab/>
        <w:t>Other</w:t>
        <w:tab/>
        <w:t>In-house</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Andaman &amp; Nicobar</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Andhra Pradesh</w:t>
        <w:tab/>
        <w:t>10</w:t>
        <w:tab/>
        <w:t>19</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Assam</w:t>
        <w:tab/>
        <w:t>Nil</w:t>
        <w:tab/>
        <w:t>22</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Bihar</w:t>
        <w:tab/>
        <w:t>1</w:t>
        <w:tab/>
        <w:t>18</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Chandigarh</w:t>
        <w:tab/>
        <w:t>4</w:t>
        <w:tab/>
        <w:t>3</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Chattisgarh</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Delhi</w:t>
        <w:tab/>
        <w:t>9</w:t>
        <w:tab/>
        <w:t>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Goa</w:t>
        <w:tab/>
        <w:t>Nil</w:t>
        <w:tab/>
        <w:t>2</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Gujarat</w:t>
        <w:tab/>
        <w:t>1</w:t>
        <w:tab/>
        <w:t>2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Haryana</w:t>
        <w:tab/>
        <w:t>1</w:t>
        <w:tab/>
        <w:t>3</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Himachal Pradesh</w:t>
        <w:tab/>
        <w:t xml:space="preserve">Nil </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Jharkhand</w:t>
        <w:tab/>
        <w:t>Nil</w:t>
        <w:tab/>
        <w:t>9</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Karnataka</w:t>
        <w:tab/>
        <w:t>9</w:t>
        <w:tab/>
        <w:t>1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Kerala</w:t>
        <w:tab/>
        <w:t>5</w:t>
        <w:tab/>
        <w:t>1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Madhya Pradesh</w:t>
        <w:tab/>
        <w:t>1</w:t>
        <w:tab/>
        <w:t>72</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Maharashtra</w:t>
        <w:tab/>
        <w:t>17</w:t>
        <w:tab/>
        <w:t>5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Manipur</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Orissa</w:t>
        <w:tab/>
        <w:t>Nil</w:t>
        <w:tab/>
        <w:t>18</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Punjab</w:t>
        <w:tab/>
        <w:t>2</w:t>
        <w:tab/>
        <w:t>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Rajasthan</w:t>
        <w:tab/>
        <w:t>1</w:t>
        <w:tab/>
        <w:t>9</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Tamil Nadu</w:t>
        <w:tab/>
        <w:t>12</w:t>
        <w:tab/>
        <w:t>2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Tripura</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Uttar Pradesh</w:t>
        <w:tab/>
        <w:t>4</w:t>
        <w:tab/>
        <w:t>5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West Bengal</w:t>
        <w:tab/>
        <w:t>8</w:t>
        <w:tab/>
        <w:t>26</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320"/>
        <w:jc w:val="both"/>
        <w:rPr>
          <w:rFonts w:ascii="Souvenir Lt BT;Times New Roman" w:hAnsi="Souvenir Lt BT;Times New Roman" w:cs="Souvenir Lt BT;Times New Roman"/>
        </w:rPr>
      </w:pPr>
      <w:r>
        <w:rPr>
          <w:rFonts w:cs="Souvenir Lt BT;Times New Roman" w:ascii="Souvenir Lt BT;Times New Roman" w:hAnsi="Souvenir Lt BT;Times New Roman"/>
        </w:rPr>
        <w:tab/>
        <w:t>All India Total:</w:t>
        <w:tab/>
        <w:t>85</w:t>
        <w:tab/>
        <w:t>410</w:t>
      </w:r>
    </w:p>
    <w:p>
      <w:pPr>
        <w:pStyle w:val="Normal"/>
        <w:spacing w:lineRule="atLeast" w:line="400" w:before="0" w:after="8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80"/>
        <w:jc w:val="both"/>
        <w:rPr>
          <w:rFonts w:ascii="Bookman Old Style" w:hAnsi="Bookman Old Style" w:cs="Bookman Old Style"/>
          <w:b/>
          <w:b/>
          <w:sz w:val="26"/>
        </w:rPr>
      </w:pPr>
      <w:r>
        <w:rPr>
          <w:rFonts w:cs="Bookman Old Style" w:ascii="Bookman Old Style" w:hAnsi="Bookman Old Style"/>
          <w:b/>
          <w:sz w:val="26"/>
        </w:rPr>
        <w:t>(iv) Litigation, Appeals and Court pronounce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respect of court cases, the types of action, to which the Authority has been made a party, has been diverse. Cases have been filed by consumers/insured against insurance companies making the Authority also a party alleging either delay in the settlement of claims by insurers or inadequate compensation paid to them. Another set of cases consists of issues like non-renewal of licences granted to surveyors, on classification and categorisation of surveyors and loss assessors. A list of such cases together with their present position is given below:-</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TABLE - 40</w:t>
      </w:r>
    </w:p>
    <w:p>
      <w:pPr>
        <w:pStyle w:val="Normal"/>
        <w:spacing w:lineRule="atLeast" w:line="400" w:before="0" w:after="80"/>
        <w:jc w:val="center"/>
        <w:rPr>
          <w:rFonts w:ascii="Bookman Old Style" w:hAnsi="Bookman Old Style" w:cs="Bookman Old Style"/>
          <w:b/>
          <w:b/>
          <w:sz w:val="26"/>
        </w:rPr>
      </w:pPr>
      <w:r>
        <w:rPr>
          <w:rFonts w:cs="Bookman Old Style" w:ascii="Bookman Old Style" w:hAnsi="Bookman Old Style"/>
          <w:b/>
          <w:sz w:val="26"/>
        </w:rPr>
        <w:t xml:space="preserve">STATUS OF COURT CASES FILED AGAINST THE AUTHORITY </w:t>
      </w:r>
    </w:p>
    <w:p>
      <w:pPr>
        <w:pStyle w:val="Normal"/>
        <w:pBdr>
          <w:top w:val="single" w:sz="2" w:space="0" w:color="000000"/>
          <w:bottom w:val="single" w:sz="2" w:space="0" w:color="000000"/>
        </w:pBdr>
        <w:tabs>
          <w:tab w:val="clear" w:pos="720"/>
          <w:tab w:val="left" w:pos="690" w:leader="none"/>
          <w:tab w:val="left" w:pos="2940" w:leader="none"/>
          <w:tab w:val="left" w:pos="5220" w:leader="none"/>
          <w:tab w:val="left" w:pos="7200" w:leader="none"/>
        </w:tabs>
        <w:spacing w:lineRule="atLeast" w:line="260" w:before="0" w:after="80"/>
        <w:jc w:val="both"/>
        <w:rPr>
          <w:rFonts w:ascii="Bookman Old Style" w:hAnsi="Bookman Old Style" w:cs="Bookman Old Style"/>
          <w:b/>
          <w:b/>
          <w:sz w:val="18"/>
        </w:rPr>
      </w:pPr>
      <w:r>
        <w:rPr>
          <w:rFonts w:cs="Bookman Old Style" w:ascii="Bookman Old Style" w:hAnsi="Bookman Old Style"/>
          <w:b/>
          <w:sz w:val="18"/>
        </w:rPr>
        <w:t>S. No.</w:t>
        <w:tab/>
        <w:t>Case No. &amp; Title</w:t>
        <w:tab/>
        <w:t>Case History</w:t>
        <w:tab/>
        <w:t>Court's Name</w:t>
        <w:tab/>
        <w:t>Statu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w:t>
        <w:tab/>
        <w:t>C.D. Appeal Nol</w:t>
        <w:tab/>
        <w:t>The Petitioner filed a</w:t>
        <w:tab/>
        <w:t>State Consumer</w:t>
        <w:tab/>
        <w:t>The Hon'ble Court ha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146/94</w:t>
        <w:tab/>
        <w:t>case in the State</w:t>
        <w:tab/>
        <w:t>Redressal</w:t>
        <w:tab/>
        <w:t>directed the petitioner i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urna Chandra Patra</w:t>
        <w:tab/>
        <w:t>Consumer Forum,</w:t>
        <w:tab/>
        <w:t>Forum,Cuttack</w:t>
        <w:tab/>
        <w:t>entitled to interest @ 12%</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uttack for Non-</w:t>
        <w:tab/>
        <w:tab/>
        <w:t>per annum on the settl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LIC &amp; Others</w:t>
        <w:tab/>
        <w:t>Settlement of his wife’s</w:t>
        <w:tab/>
        <w:tab/>
        <w:t>amount, which should b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death claim.</w:t>
        <w:tab/>
        <w:tab/>
        <w:t>paid within one month</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of the order. The Court orde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 xml:space="preserve">has been sent tothe </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concerned branch fo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execution necessary action.</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2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w:t>
        <w:tab/>
        <w:t>W.P. No. 1568/98</w:t>
        <w:tab/>
        <w:t>Surveyors in Jaipur have</w:t>
        <w:tab/>
        <w:t>Jaipur High Court</w:t>
        <w:tab/>
        <w:t>Our lawyer, Sh. H.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Sajiv Saxena &amp;</w:t>
        <w:tab/>
        <w:t>filed a case in Jaipur</w:t>
        <w:tab/>
        <w:tab/>
        <w:t>Bhargava has informed u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Others</w:t>
        <w:tab/>
        <w:t>High Court against the</w:t>
        <w:tab/>
        <w:tab/>
        <w:t>that stayhas not bee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ircular of the National</w:t>
        <w:tab/>
        <w:tab/>
        <w:t>granted to the surveyor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ational Insurance</w:t>
        <w:tab/>
        <w:t>Insurance giv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I &amp; Others</w:t>
        <w:tab/>
        <w:t>guidelines to the Regional</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ffices for the hous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surveys upto 20,000</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2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estimated claims.</w:t>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3.</w:t>
        <w:tab/>
        <w:t>Consumer Appeal</w:t>
        <w:tab/>
        <w:t>There was delay by the</w:t>
        <w:tab/>
        <w:t>State Consumer</w:t>
        <w:tab/>
        <w:t>State Consumer Forum ha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o. 1269/98.</w:t>
        <w:tab/>
        <w:t>COI’s office in sending</w:t>
        <w:tab/>
        <w:t>Redressal Forum</w:t>
        <w:tab/>
        <w:t>set aside the order of District</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G.C. Jain</w:t>
        <w:tab/>
        <w:t>renewed Surveyor</w:t>
        <w:tab/>
        <w:t>Redressal</w:t>
        <w:tab/>
        <w:t>Foru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Licence. Mr. Jain filed</w:t>
        <w:tab/>
        <w:t>Forum, Bhopal.</w:t>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tab/>
        <w:t>a case in District Foru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claiming damages fo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delay in granting renewal</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f Surveyor Lice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District Forum gave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 xml:space="preserve">judgement in favour of </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Mr. Jain. We have fil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ppeal in the Stat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Forum against th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2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Judgement.</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w:t>
        <w:tab/>
        <w:t>W.P. No. 3624 of 2000</w:t>
        <w:tab/>
        <w:t>Petition was moved for</w:t>
        <w:tab/>
        <w:t>High Court Mumbai</w:t>
        <w:tab/>
        <w:t>The case was defended by</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oved by the National</w:t>
        <w:tab/>
        <w:t>quashing and setting</w:t>
        <w:tab/>
        <w:tab/>
        <w:t>LIC. The Bombay High Court</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ederation of Insurance</w:t>
        <w:tab/>
        <w:t>aside the Agents</w:t>
        <w:tab/>
        <w:tab/>
        <w:t>has dismissed petition i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eld Workers (NFIFW).</w:t>
        <w:tab/>
        <w:t xml:space="preserve">Regulations on the </w:t>
        <w:tab/>
        <w:tab/>
        <w:t>August, 2000.</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ground that they ar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beyond the powers of</w:t>
        <w:tab/>
        <w:tab/>
        <w:t>MATTER CLOS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the rule making authority.</w:t>
      </w:r>
    </w:p>
    <w:p>
      <w:pPr>
        <w:pStyle w:val="Normal"/>
        <w:pBdr>
          <w:top w:val="single" w:sz="2" w:space="0" w:color="000000"/>
          <w:bottom w:val="single" w:sz="2" w:space="0" w:color="000000"/>
        </w:pBdr>
        <w:tabs>
          <w:tab w:val="clear" w:pos="720"/>
          <w:tab w:val="left" w:pos="690" w:leader="none"/>
          <w:tab w:val="left" w:pos="2940" w:leader="none"/>
          <w:tab w:val="left" w:pos="5220" w:leader="none"/>
          <w:tab w:val="left" w:pos="7200" w:leader="none"/>
        </w:tabs>
        <w:spacing w:lineRule="atLeast" w:line="260" w:before="0" w:after="80"/>
        <w:jc w:val="both"/>
        <w:rPr>
          <w:rFonts w:ascii="Bookman Old Style" w:hAnsi="Bookman Old Style" w:cs="Bookman Old Style"/>
          <w:b/>
          <w:b/>
          <w:sz w:val="18"/>
        </w:rPr>
      </w:pPr>
      <w:r>
        <w:rPr>
          <w:rFonts w:cs="Bookman Old Style" w:ascii="Bookman Old Style" w:hAnsi="Bookman Old Style"/>
          <w:b/>
          <w:sz w:val="18"/>
        </w:rPr>
        <w:t>S. No.</w:t>
        <w:tab/>
        <w:t>Case No. &amp; Title</w:t>
        <w:tab/>
        <w:t>Case History</w:t>
        <w:tab/>
        <w:t>Court's Name</w:t>
        <w:tab/>
        <w:t>Statu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5.</w:t>
        <w:tab/>
        <w:t>W.P. No. 538 of 1998</w:t>
        <w:tab/>
        <w:t>Petition filed for removing</w:t>
        <w:tab/>
        <w:t>High Court Chennai.</w:t>
        <w:tab/>
        <w:t>The Court has dismissed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P.K.</w:t>
        <w:tab/>
        <w:t>section 64 UM(10) of the</w:t>
        <w:tab/>
        <w:tab/>
        <w:t>cas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agappan in High</w:t>
        <w:tab/>
        <w:t>Insurance Act, 1938</w:t>
        <w:tab/>
        <w:tab/>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urt at Chennai.</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w:t>
        <w:tab/>
        <w:t>Misc. Application</w:t>
        <w:tab/>
        <w:t>The case was filed in 1955</w:t>
        <w:tab/>
        <w:t>Distt. Court, Pune</w:t>
        <w:tab/>
        <w:t xml:space="preserve">The petitioner has </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o. 6/1955.</w:t>
        <w:tab/>
        <w:t>in the Distt. Court at Pune.</w:t>
        <w:tab/>
        <w:tab/>
        <w:t>withdrawn the cas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The case pertains to</w:t>
        <w:tab/>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winding up the proceeding</w:t>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gainst non-existing</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company.</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7.</w:t>
        <w:tab/>
        <w:t>CWP. No. 514/2000</w:t>
        <w:tab/>
        <w:t xml:space="preserve">Case was filed against </w:t>
        <w:tab/>
        <w:t>High Court,</w:t>
        <w:tab/>
        <w:t>The case has bee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radeep Kumar</w:t>
        <w:tab/>
        <w:t>appointment of Sh. S.K.</w:t>
        <w:tab/>
        <w:t>Chandigarh.</w:t>
        <w:tab/>
        <w:t>withdraw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Kunwar as Insura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 &amp;</w:t>
        <w:tab/>
        <w:t>Ombeudsman, Chandigarh</w:t>
        <w:tab/>
        <w:tab/>
        <w:t>MATTER CLOS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Other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w:t>
        <w:tab/>
        <w:t>W.P. No. 24507/98 &amp;</w:t>
        <w:tab/>
        <w:t>The Petitioners have filed</w:t>
        <w:tab/>
        <w:t>Karnataka High Court,</w:t>
        <w:tab/>
        <w:t>Karnataka High Court,</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24058/98.</w:t>
        <w:tab/>
        <w:t>a case against COI after</w:t>
        <w:tab/>
        <w:t>Bangalore</w:t>
        <w:tab/>
        <w:t>Bangalore has referred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rakash Harle &amp; B.</w:t>
        <w:tab/>
        <w:t>their applications for</w:t>
        <w:tab/>
        <w:tab/>
        <w:t>matter for reconsideration to</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 Subramanyam</w:t>
        <w:tab/>
        <w:t>Surveyor Licences on the</w:t>
        <w:tab/>
        <w:tab/>
        <w:t>us. After due consider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basis of their Qualifications,</w:t>
        <w:tab/>
        <w:tab/>
        <w:t>licences have been grant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tab/>
        <w:t>B.Com. with Insurance as</w:t>
        <w:tab/>
        <w:tab/>
        <w:t>to them.</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ne of the subject were</w:t>
        <w:tab/>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rejected.</w:t>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9.</w:t>
        <w:tab/>
        <w:t>C.W. No. 2951/98</w:t>
        <w:tab/>
        <w:t>Mr. Rajat Gupta filed the</w:t>
        <w:tab/>
        <w:t>High Court of Delhi</w:t>
        <w:tab/>
        <w:t>The COI has granted Lice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ajat Gupta</w:t>
        <w:tab/>
        <w:t>case in High Court for</w:t>
        <w:tab/>
        <w:tab/>
        <w:t>to Mr.Gupta. In view of thi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rejection of his application</w:t>
        <w:tab/>
        <w:tab/>
        <w:t>the matter has been treat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 &amp; Others.</w:t>
        <w:tab/>
        <w:t>for Surveyor Licence.</w:t>
        <w:tab/>
        <w:tab/>
        <w:t>as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0.</w:t>
        <w:tab/>
        <w:t>C.W. No. 9453</w:t>
        <w:tab/>
        <w:t>Mr. R.P. Singla filed a case</w:t>
        <w:tab/>
        <w:t>Punjab &amp; Haryana</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P. Singla</w:t>
        <w:tab/>
        <w:t xml:space="preserve">in the High Court at </w:t>
        <w:tab/>
        <w:t>High Court at</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handigarh for Non-</w:t>
        <w:tab/>
        <w:t>Chandigarh.</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tab/>
        <w:t>renewal of his Surveyor</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mp; Others.</w:t>
        <w:tab/>
        <w:t>Lice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1.</w:t>
        <w:tab/>
        <w:t>W.P. No. 3988/2000</w:t>
        <w:tab/>
        <w:t xml:space="preserve">The petition has been </w:t>
        <w:tab/>
        <w:t>High Court, Jabalpur</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grim Warg Kalyan</w:t>
        <w:tab/>
        <w:t>filed to bring to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ahasangh,</w:t>
        <w:tab/>
        <w:t>Authority's knowledg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Jabalpur.</w:t>
        <w:tab/>
        <w:t>the business activitie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f the respondent No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5, 6 &amp; 7. The peti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is filed as public interes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litig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2.</w:t>
        <w:tab/>
        <w:t>O.S. No. 32/2001</w:t>
        <w:tab/>
        <w:t>Mr. A. Prabhakar has</w:t>
        <w:tab/>
        <w:t>Distt. Munsif Court</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etition filed in Distt.</w:t>
        <w:tab/>
        <w:t>filed a case against non-</w:t>
        <w:tab/>
        <w:t>Periyakulam.</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urt at Periyakulam.</w:t>
        <w:tab/>
        <w:t>settlement of a death</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claim by LIC.</w:t>
      </w:r>
    </w:p>
    <w:p>
      <w:pPr>
        <w:pStyle w:val="Normal"/>
        <w:pBdr>
          <w:top w:val="single" w:sz="2" w:space="0" w:color="000000"/>
          <w:bottom w:val="single" w:sz="2" w:space="0" w:color="000000"/>
        </w:pBdr>
        <w:tabs>
          <w:tab w:val="clear" w:pos="720"/>
          <w:tab w:val="left" w:pos="690" w:leader="none"/>
          <w:tab w:val="left" w:pos="2940" w:leader="none"/>
          <w:tab w:val="left" w:pos="5220" w:leader="none"/>
          <w:tab w:val="left" w:pos="7200" w:leader="none"/>
        </w:tabs>
        <w:spacing w:lineRule="atLeast" w:line="260" w:before="0" w:after="80"/>
        <w:jc w:val="both"/>
        <w:rPr>
          <w:rFonts w:ascii="Bookman Old Style" w:hAnsi="Bookman Old Style" w:cs="Bookman Old Style"/>
          <w:b/>
          <w:b/>
          <w:sz w:val="18"/>
        </w:rPr>
      </w:pPr>
      <w:r>
        <w:rPr>
          <w:rFonts w:cs="Bookman Old Style" w:ascii="Bookman Old Style" w:hAnsi="Bookman Old Style"/>
          <w:b/>
          <w:sz w:val="18"/>
        </w:rPr>
        <w:t>S. No.</w:t>
        <w:tab/>
        <w:t>Case No. &amp; Title</w:t>
        <w:tab/>
        <w:t>Case History</w:t>
        <w:tab/>
        <w:t>Court's Name</w:t>
        <w:tab/>
        <w:t>Statu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3.</w:t>
        <w:tab/>
        <w:t>W.P. (C) 4051/2001</w:t>
        <w:tab/>
        <w:t>The Petition refers to</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s. Harlalka</w:t>
        <w:tab/>
        <w:t>refusal of renewal of</w:t>
        <w:tab/>
        <w:t>Guwahati.</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anufacturing Enterprises,</w:t>
        <w:tab/>
        <w:t>insurance policies of the</w:t>
        <w:tab/>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Distt. Dhubri (Assam) filed</w:t>
        <w:tab/>
        <w:t>petitioner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eti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ational Insurance Co.</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4.</w:t>
        <w:tab/>
        <w:t>W.P. No. 4481/97.</w:t>
        <w:tab/>
        <w:t>We rejected Mr. Vivek</w:t>
        <w:tab/>
        <w:t>High Court of Delhi</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M. No. 8480/97)</w:t>
        <w:tab/>
        <w:t>Kaushal's application fo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ivek Kaushal</w:t>
        <w:tab/>
        <w:t>Surveyor Licence, as h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did not have the requir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 &amp; Others</w:t>
        <w:tab/>
        <w:t>qualific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w:t>
        <w:tab/>
        <w:t>Civil W.P.No.</w:t>
        <w:tab/>
        <w:t>Petition filed by Agents</w:t>
        <w:tab/>
        <w:t>High Court, Delhi</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HighCourt at New Delhi.</w:t>
        <w:tab/>
        <w:t>against the decision of</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the LIC not to giv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stipend to Agent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6.</w:t>
        <w:tab/>
        <w:t>W.P. No. 1743/2001</w:t>
        <w:tab/>
        <w:t>Petition filed for Non-</w:t>
        <w:tab/>
        <w:t>Madhya Pradesh</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Ruchi World</w:t>
        <w:tab/>
        <w:t>payment of claim by</w:t>
        <w:tab/>
        <w:t>High Court Branch</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Wide</w:t>
        <w:tab/>
        <w:t>Oriental Insurance</w:t>
        <w:tab/>
        <w:t>of Indir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ompany Lt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Oriental Insuranc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mpany Lt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7.</w:t>
        <w:tab/>
        <w:t>W.P. No. 2509/2000</w:t>
        <w:tab/>
        <w:t>Revision of Motor Tariff.</w:t>
        <w:tab/>
        <w:t xml:space="preserve">High Court of </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All Assam</w:t>
        <w:tab/>
        <w:tab/>
        <w:t>Guwahati.</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otor Transpor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oci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8.</w:t>
        <w:tab/>
        <w:t>W.P. No. 3651/2000</w:t>
        <w:tab/>
        <w:t>Revision of Motor Tariff.</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Greater Guwahati</w:t>
        <w:tab/>
        <w:tab/>
        <w:t>Guwahati.</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ted Motor Transpor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oci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9.</w:t>
        <w:tab/>
        <w:t>W.P. Nos. 18197 &amp;</w:t>
        <w:tab/>
        <w:t>Petition filed for the post</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18198/2001 filed by</w:t>
        <w:tab/>
        <w:t>of Assistant in any</w:t>
        <w:tab/>
        <w:t>Madra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r. K. Chandra &amp;</w:t>
        <w:tab/>
        <w:t>Insurance industry i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s. N. Arul Selvi</w:t>
        <w:tab/>
        <w:t>Tamil Nadu or in th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Southern Reg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0.</w:t>
        <w:tab/>
        <w:t>O.P. No. 33815/2001</w:t>
        <w:tab/>
        <w:t>Petition filed for inclusion</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Cdr. K.P.</w:t>
        <w:tab/>
        <w:t>in the list of categorized</w:t>
        <w:tab/>
        <w:t>Kerala a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aghavan.</w:t>
        <w:tab/>
        <w:t>surveyors/loss assessors.</w:t>
        <w:tab/>
        <w:t>Ernakula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r>
    </w:p>
    <w:p>
      <w:pPr>
        <w:pStyle w:val="Normal"/>
        <w:tabs>
          <w:tab w:val="clear" w:pos="720"/>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 International cooperation in insurance</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egulators and supervisors of insurance industry have set up an international organisation called the International Association of Insurance Supervisors. The headquarters of this association is at Basel, Switzerland. The organisation is run by funds raised by way of subscription from its members. The association has recently created a membership called the "observer status" to which insurance companies are admitted. Almost all the insurance regulators from different countries are members of the IAIS. IRDA (India) is a member of the Association since 1996.</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ims and objectives of the IAIS are to usher in a regime of prudential regulations of the insurance industry, prescribe guidelines for the insurance supervisors to observe the industry within their jurisdiction, to promote international co-operation and understanding among the supervisors and to represent before world forums the cause of the insurance industry and the matter of its functioning and regulation. The Association has been entrusted  gradually, by world financial organisations, with a role to play in the emerging financial architecture.</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ssociation carries out its work through various committees - principally through the Executive, Technical and Emerging Markets Committee. IRDA is a member of the Emerging Markets and Technical Committees. Its Chairman is also a member of the Accounting Sub-Committee and the Insurance Frauds Committee.</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good rapport exists between IRDA and IAIS. IAIS has offered IRDA its technical expertise in training its officers and members.</w:t>
      </w:r>
    </w:p>
    <w:p>
      <w:pPr>
        <w:pStyle w:val="Normal"/>
        <w:spacing w:lineRule="atLeast" w:line="4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milarly, IRDA has been receiving unstinted support from the National Association of Insurance Commissioners (NAIC), USA, the apex body of the American insurance regulators. NAIC has the distinction  of bringing into effect prudential regulations and coordinating the activities of the state regulators of insurance to bring about a uniform approach to the regulation of the industry. NAIC periodically conducts training programmes and seminars to which the representatives of IRDA have been invited.</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also has an ongoing relationship with the Canadian Institute of Actuaries to whose professional meetings and seminars, actuaries of IRDA are invited.  </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is also participating in  the exercise "Managing Regulatory Change in Life Insurance and Pensions" started by the Australian Agency for International Development (AusAID), the Asian Development Bank (ADB), the Commonwealth Bank of Australia, AXA Asia Pacific Holdings, and the Australian APEC Study Centre.</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DB has conducted a study of IRDA's operation including the regulations formulated by it and have found them to be relevant and comparable to world standard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USAID programme has allotted some grants for capacity building for technical training of the officers of the Authority.</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thus established itself in the world stage and has participated in many international seminars and conferences where its Chairman has been invited to deliver theme or keynote addresses.</w:t>
      </w:r>
    </w:p>
    <w:p>
      <w:pPr>
        <w:pStyle w:val="Normal"/>
        <w:spacing w:lineRule="atLeast" w:line="400" w:before="0" w:after="240"/>
        <w:jc w:val="both"/>
        <w:rPr>
          <w:rFonts w:ascii="Bookman Old Style" w:hAnsi="Bookman Old Style" w:cs="Bookman Old Style"/>
          <w:b/>
          <w:b/>
          <w:sz w:val="26"/>
        </w:rPr>
      </w:pPr>
      <w:r>
        <w:rPr>
          <w:rFonts w:cs="Bookman Old Style" w:ascii="Bookman Old Style" w:hAnsi="Bookman Old Style"/>
          <w:b/>
          <w:sz w:val="26"/>
        </w:rPr>
        <w:t>(vi)</w:t>
        <w:tab/>
        <w:t>Public Complaint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ny customers of insurance companies approach the Authority - both formally and informally for the settlement of their grievances.  IRDA follows up for the settlement of these grievances on the complaints on a continuous basis with the insurance companies.  Timely attention is given to these complaints and the insurers are advised to settle claims and grievances promptly.</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system of grievance redressal has been built in the Authority supervised by one of its senior officers.  This system has proved useful to the Authority - not only to see that complaints get attended to but also to give it an idea of the areas of working of an insurer where methods have to be improved. The experience gained in this regard is reflected in the regulations made by the Authorit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vii)</w:t>
        <w:tab/>
        <w:t>Functioning of the Advisory Committee</w:t>
      </w:r>
    </w:p>
    <w:p>
      <w:pPr>
        <w:pStyle w:val="Normal"/>
        <w:spacing w:lineRule="atLeast" w:line="400" w:before="0" w:after="360"/>
        <w:jc w:val="both"/>
        <w:rPr/>
      </w:pPr>
      <w:r>
        <w:rPr>
          <w:rFonts w:cs="Souvenir Lt BT;Times New Roman" w:ascii="Souvenir Lt BT;Times New Roman" w:hAnsi="Souvenir Lt BT;Times New Roman"/>
          <w:sz w:val="26"/>
        </w:rPr>
        <w:t xml:space="preserve">A 25 member Insurance Advisory Committee has been notified as required under the IRDA Act.  The names of the members of the committee are in </w:t>
      </w:r>
      <w:r>
        <w:rPr>
          <w:rFonts w:cs="Souvenir Lt BT;Times New Roman" w:ascii="Souvenir Lt BT;Times New Roman" w:hAnsi="Souvenir Lt BT;Times New Roman"/>
          <w:i/>
          <w:sz w:val="26"/>
        </w:rPr>
        <w:t>Annexure-II</w:t>
      </w:r>
      <w:r>
        <w:rPr>
          <w:rFonts w:cs="Souvenir Lt BT;Times New Roman" w:ascii="Souvenir Lt BT;Times New Roman" w:hAnsi="Souvenir Lt BT;Times New Roman"/>
          <w:sz w:val="26"/>
        </w:rPr>
        <w:t>. The objects of this committee are to advise the Authority on matters relating to the making of the regulations and on such other matters as may be prescribed. All regulations notified by the Authority have been in consultation with this Committee.  During this period, the Committee met two times.  All the members usefully contributed to the discussions, which finally led to the making of the regulation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viii) Functioning of Ombudsman</w:t>
      </w:r>
    </w:p>
    <w:p>
      <w:pPr>
        <w:pStyle w:val="Normal"/>
        <w:spacing w:lineRule="atLeast" w:line="400" w:before="0" w:after="360"/>
        <w:jc w:val="both"/>
        <w:rPr/>
      </w:pPr>
      <w:r>
        <w:rPr>
          <w:rFonts w:cs="Souvenir Lt BT;Times New Roman" w:ascii="Souvenir Lt BT;Times New Roman" w:hAnsi="Souvenir Lt BT;Times New Roman"/>
          <w:sz w:val="26"/>
        </w:rPr>
        <w:t xml:space="preserve">The institution of Insurance Ombudsman has great importance and relevance for the protection of interest of policyholders and also to build up their confidence in the system.   This institution has helped to generate and  sustain the faith and confidence amongst the consumers in insurers. The Insurance Council which is the administrative body has appointed twelve ombudsmen across the country and have provided them with the necessary infrastructure. The companies are required to honour the  awards passed by an Ombudsman within three months.  The awards are binding on the insurance companies; the customer, however, can resort to in case he decides to do so, other methods of grievance settlement.  An Ombudsman under the rules, has been entrusted with two functions - conciliation and award making. </w:t>
      </w:r>
      <w:r>
        <w:rPr>
          <w:rFonts w:cs="Souvenir Lt BT;Times New Roman" w:ascii="Souvenir Lt BT;Times New Roman" w:hAnsi="Souvenir Lt BT;Times New Roman"/>
          <w:i/>
          <w:sz w:val="26"/>
        </w:rPr>
        <w:t xml:space="preserve">Annexure-III </w:t>
      </w:r>
      <w:r>
        <w:rPr>
          <w:rFonts w:cs="Souvenir Lt BT;Times New Roman" w:ascii="Souvenir Lt BT;Times New Roman" w:hAnsi="Souvenir Lt BT;Times New Roman"/>
          <w:sz w:val="26"/>
        </w:rPr>
        <w:t>gives the statistics regarding performance of the Ombudsman in the different centr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Ombudsman is empowered to receive and consider complaints in respect of personal lines of insurance from any person who has any grievance against an insurer.  The  complaint has to be  in writing, and addressed to the jurisdictional Ombudsman within whose territory a branch or office of the insurer complained against is located. The complaint can relate to any:-</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w:t>
        <w:tab/>
        <w:t>grievance against insurer</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w:t>
        <w:tab/>
        <w:t>partial or total repudiation of claims by the insurer</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w:t>
        <w:tab/>
        <w:t>dispute in regard to premium paid or payable in terms of the policy</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w:t>
        <w:tab/>
        <w:t xml:space="preserve">dispute on the legal construction of the policy in so far as such dispute relate to </w:t>
        <w:br/>
        <w:tab/>
        <w:t>claims</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w:t>
        <w:tab/>
        <w:t>delay in settlement of claim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w:t>
        <w:tab/>
        <w:t>non-issue of any insurance document to customers after receipt of premium</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limit of an Ombudsman's powers is at present prescribed as Rs. 20 lakhs. The Insurance Ombudsman Scheme is complementary to the regulatory functions of IRDA which has been mandated to take all necessary steps to protect the interest of the policyholders. The institution of ombudsman has evoked a good deal of public appreciation as is evident from media reports and performance appraisal made by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eastAsia="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41</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 xml:space="preserve">Names and Addresses of Ombudsmen </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Nirmal Kumar Verma</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st Floor Universal Insurance Building</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af Ali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New Delhi   110 002</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A. N. Podda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2nd Floor, Shree Jayshree Ambica Hous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5, Navyug Colleg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ehind C. U. Shah Colleg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hram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hmedabad    380 014</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Justice Tej Shanka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st Floor, 117 Zone 2</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harana Pratap Nagar</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hopal - 462 011</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Jagannath Swai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62, Forest Park</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hubaneshwar - 751 009</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D. K. Gangopadhyay</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29, N. S. Road, 3rd Floor</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Kolkatta</w:t>
      </w:r>
    </w:p>
    <w:p>
      <w:pPr>
        <w:pStyle w:val="Normal"/>
        <w:spacing w:lineRule="atLeast" w:line="320"/>
        <w:jc w:val="both"/>
        <w:rPr>
          <w:rFonts w:ascii="Souvenir Lt BT;Times New Roman" w:hAnsi="Souvenir Lt BT;Times New Roman" w:cs="Souvenir Lt BT;Times New Roman"/>
          <w:sz w:val="26"/>
        </w:rPr>
      </w:pPr>
      <w:r>
        <w:rPr>
          <w:rFonts w:cs="Bookman Old Style" w:ascii="Bookman Old Style" w:hAnsi="Bookman Old Style"/>
          <w:b/>
          <w:sz w:val="26"/>
        </w:rPr>
        <w:t>Dharamvi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atra Building shop cum offic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01-103, 2nd Floor, Sector 17-D</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handigarh</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V. Jayara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atima Akhtar Court, 4th Floo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312, Anna Salai, Teynampet</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hennai - 600 018</w:t>
      </w:r>
    </w:p>
    <w:p>
      <w:pPr>
        <w:pStyle w:val="Normal"/>
        <w:spacing w:lineRule="atLeast" w:line="320"/>
        <w:jc w:val="both"/>
        <w:rPr>
          <w:rFonts w:ascii="Souvenir Lt BT;Times New Roman" w:hAnsi="Souvenir Lt BT;Times New Roman" w:cs="Souvenir Lt BT;Times New Roman"/>
          <w:sz w:val="26"/>
        </w:rPr>
      </w:pPr>
      <w:r>
        <w:rPr>
          <w:rFonts w:cs="Bookman Old Style" w:ascii="Bookman Old Style" w:hAnsi="Bookman Old Style"/>
          <w:b/>
          <w:sz w:val="26"/>
        </w:rPr>
        <w:t>Achhuttam Unni</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ulinat Building, 2nd Floo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 G.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Kochi - 682 015S. K. Dhar</w:t>
      </w:r>
    </w:p>
    <w:p>
      <w:pPr>
        <w:pStyle w:val="Normal"/>
        <w:spacing w:lineRule="atLeast" w:line="320"/>
        <w:jc w:val="both"/>
        <w:rPr>
          <w:rFonts w:ascii="Bookman Old Style" w:hAnsi="Bookman Old Style" w:cs="Bookman Old Style"/>
          <w:sz w:val="26"/>
        </w:rPr>
      </w:pPr>
      <w:r>
        <w:rPr>
          <w:rFonts w:cs="Bookman Old Style" w:ascii="Bookman Old Style" w:hAnsi="Bookman Old Style"/>
          <w:b/>
          <w:sz w:val="26"/>
        </w:rPr>
        <w:t>S.K. Dhar</w:t>
      </w:r>
    </w:p>
    <w:p>
      <w:pPr>
        <w:pStyle w:val="Normal"/>
        <w:spacing w:lineRule="atLeast" w:line="320"/>
        <w:jc w:val="both"/>
        <w:rPr>
          <w:rFonts w:ascii="Bookman Old Style" w:hAnsi="Bookman Old Style" w:cs="Bookman Old Style"/>
          <w:b/>
          <w:b/>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quanus, Bhaskar Naga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 G Baruah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uwahati - 781 021</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6-2-47, Yeturu Towers</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pp. Saleem Function Palac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C. Guards Lakdi-ka-pool</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Hyderabad - 500 004</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R. N. Tripathi</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hintal House, 1st Floo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6, Station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Lucknow   226 001</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G. Krishnamurthy</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01, Arun Chambers</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ardeo Main Road</w:t>
      </w:r>
    </w:p>
    <w:p>
      <w:pPr>
        <w:pStyle w:val="Normal"/>
        <w:spacing w:lineRule="atLeast" w:line="3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umbai - 400 034</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x)</w:t>
        <w:tab/>
        <w:t xml:space="preserve">Review of performance of various Committees set up from time to </w:t>
        <w:br/>
        <w:tab/>
        <w:t>time by the IRDA</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constituted the Insurance Advisory Committee and in consultation with this committee has brought out seventeen regulations. Recently, a Consumer Advisory Committee and a Surveyor and Loss Assessors Committee have also been formed. An annual review will  be taken up when du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w:t>
        <w:tab/>
        <w:t xml:space="preserve">Review of the Advisory functions performed by the Authority from </w:t>
        <w:br/>
        <w:tab/>
        <w:t>time to tim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member of the High Level Committee on Capital Markets the Authority dovetails the efforts of the Reserve Bank of India and the Securities and Exchange Board of India in their initiatives on financial market conduct and stability in overlapping area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i)</w:t>
        <w:tab/>
        <w:t>Other activities having a bearing on the insurance marke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ensure compliance of the Insurance Act, IRDA Act and the Regulations made thereunder, the Authority has been conducting off-site inspections based on various returns submitted by the insurers. Wherever deviations have been observed, explanations has been called for and the institutions have been asked to ensure proper compliance. In addition, periodical review meetings are held with the individual company's management and Appointed Actuary to monitor insurers' perform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has emphasised the need for companies to adopt good corporate governance principles. Self regulatory organisations, implementation of professional standards, and adoption prudential  management practices are being encouraged.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eastAsia="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III</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STATUTORY FUNCTIONS OF THE AUTHORITY ENSHRINED IN THE SECTION 14 OF THE INSURANCE REGULATORY AND DEVELOPMENT AUTHORITY ACT, 1999</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a) issue to the applicant a certificate of registration, renew, modify, withdraw, suspend or cancel such registration;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opening up of the market for private players has encouraged international insurance giants to enter the Indian market through the medium of joint ventures with Indian promoters.  However, the foreign promoters' equity in an Indian insurance company is limited by law to 26%. The market has attracted participants from across the globe.  A rich tapestry of foreign promoters from U.K., U.S.A., Canada, France, Germany, Netherlands, South Africa, Australia have descended on the Indian scene.  All these promoters have probably sought to re-establish themselves in the Indian market where they had a presence prior to the nationalisation of the industr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se companies have  varied and rich experience in insurance underwriting and administration and by joining hands with the Indian promoters have brought to Indian insurance market new management techniques and practices, underwriting standards, risk analysis and risk management techniques - all of which will indeed strengthen the Indian insurance market and afford the Indian customers risk covers at competitive cost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participation from the Indian promoters point of view has also been rewarding.  The insurance market has attracted financial institutions, big industrial establishments etc., to enter the insurance sector.  Participation of banks and other financial institutions in the floatation of insurance companies is also subject to clearance from the industry regulator viz., Reserve Bank of India or National Housing Bank.</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all cases the promoters' credentials have been found to be acceptable prior to the grant of registr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divided the examination  process into two distinct phases - a   preliminary satisfaction on the credibility and stability of the promoters followed by  an in-depth assessment of the business plans submitted and upon satisfaction that the management is fit and proper.  After exhaustive discussions between the promoters' representative and the officers of the Authority, the applications are accepte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o far, the Authority has not rejected any application seeking registration. However, all applications that have been filed with it have gone through a first, a second or even  third revision to accommodate market realities, solvency requirements, market products, pricing, aspects relating to technology, geographical spread etc.  One applicant was permitted by the Authority to withdraw its applic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seeks to satisfy itself that an insurer would not only be committed to long term stay in the market but would bring to the market new techniques in insurance underwriting and administration to make the Indian market also reflect the international trends and flavour.</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b) protection of the interests of the policy holders in matters concerning assigning of policy, nomination by policyholders, insurable interest, settlement of insurance claim, surrender value of policy and other terms and conditions of contracts of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though these aspects referred above are taken care of when the insurers file their products with the Authority under the File &amp; Use guidelines.  A separate regulation for policyholders' protection is being considered to give effect to these specific issues although all the regulations notified by the Authority take care of the interest of the policyholder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c) specifying requisite qualifications, code of conduct and practical training for intermediary or insurance intermediaries and ag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licencing of Insurance Agents Regulations have specified the qualifications for an insurance agent:  hundred hours prelicencing training, followed by an examination. In addition, for new agents 25 hours training to keep knowledge updated has also been prescribed at the time of renewal of licence.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d) specifying the code of conduct for surveyors and loss assesso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eparate regulations in regard to the surveyors and loss Assessors and a code of  conduct to be followed by them have been made.  The code of conduct binds them for their ethical behaviour, integrity, professional approach, maintenance of proper records, adherence to disclosure norms and prudence in discharge of their duties and responsibilities.  Surveyors and loss assessors are also being categorised to ensure fitment of work to qualifications and experienc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e) promoting efficiency in the conduct of insurance busines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order to promote efficieny in the conduct of insurance business the Insurance Association and Life Insurance and General Insurance Councils have been revived and they are responsible for setting the norms for market conduct, ethical behavivour of the insurers and breach of regulations.   Members of the Authority, as also the representatives from the industry are also part of this set up.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raining and continous professional development has been stipulated for all intermediaries who shall be licensed by the Authority with a view to improve knowledge base and service levels of these people.  This will enhance the efficiency of the intermediaries operating in the marke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improve service efficiency, new players have set up call centres which are functioning on 24/7 basis.  Benchmarks to improve customer care have been adopted.</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f) promoting and regulating professional organisations connected with the insurance and re-insurance business:</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its efforts towards promoting and regulating professional organisations, IRDA  has recognised the Actuarial Society of India and Insurance Institute of India as nodal organisations responsible for actuarial and insurance education. The members of the Authority are actively associated with these organisations. </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addition, the Authoirty has forwarded to the Government the draft bills of the Actuarial Society of India and the Institute of Surveyors and Loss Assessors  in order to grant them statutory status. </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also entered into a MoU with the Indian Institute of Management, Bangalore to  further its  objective of insurance research and education; a risk management resource centre has been set up there. The Authority is  in constant touch with the Institute of Chartered Accountants of India  to sharpen the awareness of its members to insurance accounting and audit.</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g) levying fees and other charges for carrying out the purposes of this Act:</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 new applicant has to pay a registration  fee of Rupees fifty thousand. The Authority levies a fee of 0.20 per cent of 1 per cent of the gross premium or Rupees fifty thousand whichever is higher on the insurers carrying out insurance business in India at the time of renewal of registration every yea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agents, insurance surveyors and third party adminstrators are also required to pay fees to the Authority at the time of the grant of licence and renewal thereof. Delayed actions are visited with penalty.  The Authority has not imposed any fine on any insurer or any intermediary till dat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h) calling for information from, undertaking inspection of, conducting enquiries and investigations including audit of the insurers, intermediaries, insurance intermediaries and other organisations connected with the insurance busines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ct and the regulations allow the Authority to ask for any information from the insurers and the intermediaries fom time to time.  This power has been used freely by the Authority to call for information in various areas. In respect of complaints against insurers, and against intermediaries  the Authority has asked them to furnish necessary information within a stipulated time-frame.  Such information is also sought in reponse to Parliament questions and other enquires from Governmen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not carried out any investigation nor conducted any enquiry/audit of the insurers so far. However, the Authority meets the top management of the insurers twice a year to review the progress made in respect of various developments in the market place as also in compliance with the Act and the Regulations.  The companies are furnishing reports of their Board Meetings to the Authority which give an overview of the corporate governance practices in vogue in these companies. The Authority plans to flag-off on-site inspections after examination of the returns and other information off sit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 control and regulation of the rates, advantages, terms and conditions that may be offered by insurers in respect of general insurance business not so controlled and regulated by the Tariff Advisory Committee under section 64U of the Insurance Act, 1938 (4 of 1938):</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prescribed a "file and use" procedure according to which every insurer is required to file the product and pricing details along with copies of standard terms, conditions and literature to the Authority. In case the Authority does not seek additional information within 30 days of the filing the insurer can go ahead and market the product.</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case of tariff products, the Tariff Advisory Committee is required to file product and pricing details with IRDA, like any other insurance compan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j) specifying the form and manner in which books of account shall be maintained and statement of accounts shall be rendered by insurers and other insurance intermediarie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companies and intermediaries are required to maintain their books of accounts and submit returns to the Authority as per the regulations prescribed in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w:t>
        <w:tab/>
        <w:t xml:space="preserve">Preparation of Financial Statements and Auditor's Report of Insurance Companies </w:t>
        <w:br/>
        <w:tab/>
        <w:t>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2.</w:t>
        <w:tab/>
        <w:t>Actuarial Report and Abstract 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3.</w:t>
        <w:tab/>
        <w:t>Assets, Liabilities and Solvency Margin of Insurers 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4.</w:t>
        <w:tab/>
        <w:t xml:space="preserve">Insurance Surveyors and Loss Assessors ( Licensing, Professional Requirements </w:t>
        <w:br/>
        <w:tab/>
        <w:t>and Code of Conduct) 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5.</w:t>
        <w:tab/>
        <w:t>Investment Regulations, 2000 and Investment (Amendment) Regulations, 2001.</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public sector insurers have a period of two years from the notification of these regulations, within which they have to switch to new regulations and requirement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k) regulating investment of funds by insurance compan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arlier in the report, a detailed description of the investment procedure followed by the insurers has been given. The life insurers have invested close to Rs. 47512.67 crores in Government securities and Rs. 52523.95 crores in other approved securities. The funds that have flowed into the infrastructure are Rs. 24886.85 crores. The life insurers have preferred to make investments in approved investments as compared to other than approved invest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general insurers have also followed the pattern of investments which has resulted in Rs. 5548.96 crores being invested in Central Government securities, Rs. 2154.29 crores in State and other Government securities. The companies have also made investments in housing and loans to state government for housing and fire fighting equipment to the extent of Rs. 1641.38 crores. The infrastructure sector has attracted Rs. 870.57 crores.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l) regulating maintenance of margin of solvenc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nce the state run insurers have asked for a waiver insofar as submission of accounting details as per IRDA prescribed formats for one year, the solvency position of the companies would be available  as per the formula prescribed by IRDA from next year onwards. Insofar as new companies are concerned they are yet to make a significant dent in the market place. The solvency ratio of these insurers is greater than 1.5  - which is much above the prescribed require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m) adjudication of disputes between insurers and intermediaries or insurance intermediar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adopted a consultative process for framing various regulations and no disputes have surfaced wherein the Authority has been required to adjudicate. Certain references have been made by the associations which broadly pertain to issues of market conduct. Necessary action has been taken in consultation with the insurer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n)</w:t>
        <w:tab/>
        <w:t>supervising the functioning of the Tariff Advisory Committe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Chairman, IRDA is also the ex officio chairman of the Tariff Advisory Committee and de-facto IRDA is responsible for supervising the functions of this committe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committee has been broad based by including members from the industry, from the policyholders and other professional bodies to give a wider representation. At present the new insurers do not find representation  in the committee. However, their nominees have been co-opted in certain sub-committees for specialsed inpu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Vision TAC document has been prepared which spells out the future course which TAC shall have to adopt in the coming years, as the tariff regime is gradually phased out. Ultimately the committee is to be made accountable for collection and analysis of </w:t>
        <w:br/>
        <w:t>statistics to help in pricing and rating of insurance produc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ariff Advisory Committee controls and regulates the rates, advantages, terms and conditions that may be offered by insurers in respect of general insurance business relating to : fire, marine(hull), motor, engineering and workmen compensation. </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TABLE - 42</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 xml:space="preserve">List of Existing Tariff Business controlled by TAC </w:t>
      </w:r>
    </w:p>
    <w:p>
      <w:pPr>
        <w:pStyle w:val="Normal"/>
        <w:pBdr>
          <w:top w:val="single" w:sz="2" w:space="0" w:color="000000"/>
        </w:pBdr>
        <w:spacing w:lineRule="atLeast" w:line="400" w:before="0" w:after="240"/>
        <w:jc w:val="both"/>
        <w:rPr/>
      </w:pPr>
      <w:r>
        <w:rPr>
          <w:rFonts w:cs="Bookman Old Style" w:ascii="Bookman Old Style" w:hAnsi="Bookman Old Style"/>
          <w:b/>
          <w:sz w:val="26"/>
        </w:rPr>
        <w:t xml:space="preserve">FIRE- </w:t>
      </w:r>
      <w:r>
        <w:rPr>
          <w:rFonts w:cs="Souvenir Lt BT;Times New Roman" w:ascii="Souvenir Lt BT;Times New Roman" w:hAnsi="Souvenir Lt BT;Times New Roman"/>
          <w:sz w:val="26"/>
        </w:rPr>
        <w:t xml:space="preserve">All India Fire Tariff, Petrochemical Tariff Industrial All Risks Tariff , Consequential Loss(Fire) Tariff </w:t>
      </w:r>
    </w:p>
    <w:p>
      <w:pPr>
        <w:pStyle w:val="Normal"/>
        <w:spacing w:lineRule="atLeast" w:line="400" w:before="0" w:after="240"/>
        <w:jc w:val="both"/>
        <w:rPr/>
      </w:pPr>
      <w:r>
        <w:rPr>
          <w:rFonts w:cs="Bookman Old Style" w:ascii="Bookman Old Style" w:hAnsi="Bookman Old Style"/>
          <w:b/>
          <w:sz w:val="26"/>
        </w:rPr>
        <w:t xml:space="preserve">MARINE - </w:t>
      </w:r>
      <w:r>
        <w:rPr>
          <w:rFonts w:cs="Souvenir Lt BT;Times New Roman" w:ascii="Souvenir Lt BT;Times New Roman" w:hAnsi="Souvenir Lt BT;Times New Roman"/>
          <w:sz w:val="26"/>
        </w:rPr>
        <w:t xml:space="preserve">Marine Hull Tariff , Fishing Vessels Tariff , Tea Tariff </w:t>
      </w:r>
    </w:p>
    <w:p>
      <w:pPr>
        <w:pStyle w:val="Normal"/>
        <w:spacing w:lineRule="atLeast" w:line="400" w:before="0" w:after="240"/>
        <w:jc w:val="both"/>
        <w:rPr/>
      </w:pPr>
      <w:r>
        <w:rPr>
          <w:rFonts w:cs="Bookman Old Style" w:ascii="Bookman Old Style" w:hAnsi="Bookman Old Style"/>
          <w:b/>
          <w:sz w:val="26"/>
        </w:rPr>
        <w:t xml:space="preserve">ENGINEERING - </w:t>
      </w:r>
      <w:r>
        <w:rPr>
          <w:rFonts w:cs="Souvenir Lt BT;Times New Roman" w:ascii="Souvenir Lt BT;Times New Roman" w:hAnsi="Souvenir Lt BT;Times New Roman"/>
          <w:sz w:val="26"/>
        </w:rPr>
        <w:t>Contractor's All Risk Tariff (CAR), Contractors Plant and Machinery Tariff (CPM), Electronics Equipments Insurance Tariff (EEI), Machinery Breakdown Tariff (MB), Civil Engineering Completed Risks Tariff (CECR), Storage cum Erection Tariff (SCE),  Loss of Profit (MB) Tariff, Loss of Profit (BLOP) Tariff, Boiler and Pressure Vessels Tariff, Deterioration of Stocks (Potato) Tariff.</w:t>
      </w:r>
    </w:p>
    <w:p>
      <w:pPr>
        <w:pStyle w:val="Normal"/>
        <w:spacing w:lineRule="atLeast" w:line="400" w:before="0" w:after="240"/>
        <w:jc w:val="both"/>
        <w:rPr/>
      </w:pPr>
      <w:r>
        <w:rPr>
          <w:rFonts w:cs="Bookman Old Style" w:ascii="Bookman Old Style" w:hAnsi="Bookman Old Style"/>
          <w:b/>
          <w:sz w:val="26"/>
        </w:rPr>
        <w:t xml:space="preserve">MOTOR - </w:t>
      </w:r>
      <w:r>
        <w:rPr>
          <w:rFonts w:cs="Souvenir Lt BT;Times New Roman" w:ascii="Souvenir Lt BT;Times New Roman" w:hAnsi="Souvenir Lt BT;Times New Roman"/>
          <w:sz w:val="26"/>
        </w:rPr>
        <w:t xml:space="preserve">All India Motor Tariff </w:t>
      </w:r>
    </w:p>
    <w:p>
      <w:pPr>
        <w:pStyle w:val="Normal"/>
        <w:spacing w:lineRule="atLeast" w:line="400" w:before="0" w:after="320"/>
        <w:jc w:val="both"/>
        <w:rPr/>
      </w:pPr>
      <w:r>
        <w:rPr>
          <w:rFonts w:cs="Bookman Old Style" w:ascii="Bookman Old Style" w:hAnsi="Bookman Old Style"/>
          <w:b/>
          <w:sz w:val="26"/>
        </w:rPr>
        <w:t xml:space="preserve">MISCELLAENOUS - </w:t>
      </w:r>
      <w:r>
        <w:rPr>
          <w:rFonts w:cs="Souvenir Lt BT;Times New Roman" w:ascii="Souvenir Lt BT;Times New Roman" w:hAnsi="Souvenir Lt BT;Times New Roman"/>
          <w:sz w:val="26"/>
        </w:rPr>
        <w:t xml:space="preserve">Workmen Compensation Tariff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ith effect from May 1, 2000 a simplified fire tariff with significant reduction in premium rates was introduced.  Large risks where the threshold limit of Probable Maximum Loss (PML) is Rs 1054 crores or above, at any one location, or where sum insured at any one location is Rs. 10,000 crores or above have been de-tariffed. Consequently insurers can now issue comprehensive insurance package policies for mega-risk on reinsurance driven rates, terms and condition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resently, a committee has been appointed to  look into all aspects related to motor insurance.  Its report is awaite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For the first time fines have been imposed on insurers who have been found responsible for breaches of tariff. This has had a salutary effect on the insurers.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o) specifying the percentage of premium income of the insurer to finance schemes for promoting and regulating professional organisations referred to in clause (f):</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is yet to formulate schemes for regulating and promoting professional organisations. The draft bills of the Actuarial Society of India and Institute of Surveyors and Loss Assessors have been referred to the Government for their examination so that statutory status may be granted to these bodies. As and when these organisations gain statutory status, the Authority would consider granting them support contemplated by this provision.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p) specifying the percentage of life insurance business and general insurance business to be undertaken by the insurer in the rural or social secto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percentage of life insurance business and general insurance business to be undertaken by the insurers in the rural or social sector has been specified in the regulations brought out by the Authority and the parameters have been mentioned in Part-I of this repor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uring the year the companies took necessary steps to underwrite rural insurance business for both Government sponsored schemes and also for non scheme business.  Insofar as such schemes are concerned, the major products sold were: Janta Personal Accident due to its low premium and wide coverage,  Rajarajeshwari Mahila Kalyan Bima Yojna, Bhagyashree Child Welfare Bima Yojna for welfare of the girl child and Jan Arogya. New covers like horticulture and plantation policy for covering medicinal plants was introduced.  The claims experience of the overall rural business portfolio registered an increase owing to the earthquake in Gujara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ompanies conducted market surveys to assess the insurance requirement of the rural population in order to introduce rural package insurance policies by targetting major rural occupational segments.  To enhance the awareness about rural insurance covers, companies have undertaken publicity campaigns and mass contact programmes where pamphlets  in vernacular languages have also been issued.  During the last financial year the public sector general insurance companies generated premium of Rs. 442 crores in rural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addition, GIC as an implementing agency, recorded premium of Rs. 227.57 crores under the National Agricultural Insurance Scheme (NAIS) and Rs. 0.02 crores under the Pilot Scheme on Seed Crop Insurance (PSSCI).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ural sector constitutes a rich potential for growth in the coming year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q) exercising such other powers as may be prescribed.</w:t>
      </w:r>
    </w:p>
    <w:p>
      <w:pPr>
        <w:sectPr>
          <w:type w:val="nextPage"/>
          <w:pgSz w:w="12240" w:h="15120"/>
          <w:pgMar w:left="720" w:right="720" w:gutter="0" w:header="0" w:top="720" w:footer="0" w:bottom="720"/>
          <w:pgNumType w:fmt="decimal"/>
          <w:formProt w:val="false"/>
          <w:textDirection w:val="lrTb"/>
          <w:docGrid w:type="default" w:linePitch="360" w:charSpace="0"/>
        </w:sect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has used the powers vested under the Insurance Act for appointing second surveyor in respect of certain claims and also by conveying its views on matters relating to delay in settlement of claims or procedures not being followed.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IV</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ORGANISATIONAL MATTERS OF THE INSURANCE REGULATORY AND DEVELOPMENT AUTHORITY</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w:t>
        <w:tab/>
        <w:t>Organis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erms of section 3 of the IRDA Act, 1999, Government issued a notification on 19th April, 2000, establishing the Authority, with the following persons as the first whole-time Members of the Authority:</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1. Shri N.Rangachary,  Chairperson</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2. Shri Haris Ansari, Memb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3. Shri H.O.Sonig, Memb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Government also notified the appointment of Shri T.K.Viswanatham, Member Secretary of Law Commission, and the President of the Institute of Chartered Accountants of India, as the first Part-time members of the Authority.  It is the intention of the Government that the current incumbent President of the Institute of Chartered Accountants of India will be ex-officio Part-time Member of the Authority.   Subsequently, the Government also notified the appointment of Shri S.D.Mohile, retired Chairman of the Central Board of Excise &amp; Customs, Government of India, and Shri Harbhajan Singh, retired Chairman, Allahabad Bank, as the whole-time Members of the Authority.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overnment also appointed Ms Manisha Mohan Andhansare and Shri A.R. Barwe as the Part-time Members of the Authority. Shri Barwe had earlier served with the State Bank of India as its Deputy Managing Directo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hri H. Ansari who was a whole-time Member of the Authority since inception retired on 31st March, 2001 on attaining 62 years of age. His place in the Authority has been taken over by Shri R.C.Sharma who was previously a General Manager of The Oriental Insurance Company Limited.  Shri Sharma joined the Authority on 1st October, 2001.</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ct envisages that there would be five whole-time members and four part- time members in the Authority besides a Chairman. One of the positions reserved for an Actuary has not been filled so far,  in view of the fact that the availability of actuaries within the prescribed age-group is becoming difficult.  In the circumstances, the Authority has engaged the services of Shri N.K.Shinkar, retired Chairman of the Life Insurance Corporation of India, as the Consultant-Actuary.  Shri Shinkar, had after his stint with the LIC, served Bank Negara Malaysia, the Central Bank of the Government of Malaysia which regulates both insurance and banking busines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has been functioning from 1996 till its formal constitution in April 2000 with the help of officers and staff trained mainly from the insurance industry.  This selection had been made on the basis of the experience, expertise and commitment shown by the individuals in their jobs.  On the establishment of the Authority in April 2000 and on finalisation of regulations dealing with the service conditions of the employees, the Authority gave a choice to some of the  employees to get absorbed in the Authority.  While most of them have preferred to get absorbed with the IRDA, some of them are still to make up their minds for various personal reasons.   The Authority at its meeting had decided to maintain a very lean staff.  While the core activities of the Authority like the work of registration, scrutiny of returns, examination of solvency position of companies, customer care etc. will be carried out by the Authority, there are certain areas of work where the Authority feels that its efficiency would be enhanced by taking outside professional assistance in areas concerning investigation, inspection, etc.   To enable this to be organised at a competent level, the Authority has, in terms of regulations made, a panel of eligible Chartered Accountants to carry out thes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in the months of  September/ October 2001 carried out  recruitment of officers at various levels.  Today the Authority functions with a complement of 22 offic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aware of the fact that availability of qualified technical personnel to run insurance business on an international level of competence is becoming increasingly difficult.  The level of technical competence in the insurance industry has been  attenuated because of lack of competition in the market thereby resulting in non-development of core competencies in the market place.   It is feared that the  functioning of the regulator's office would also have similar problems if it is not considered in the right perspective.  In view of this,  the Authority has been freely indenting on the services of insurance regulators in friendly neighbourhood jurisdictions like Bank Negara, Malaysia and Monetary Authority of Singapore to train its officers.  The Authority is greatly indebted to these sister organisations for their continued support.  The Authority has also utilised the opportunities offered by The Australian APEC Study Centre financed by the Government of Australia, Austrade, ADB and Monash University of Melbourne to depute some of its officers for training and education.  It has  also utilised the opportunities provided to the Authority by Financial Services Authority of UK.  Recently some officers of the Authority have also had the benefit of training in certain vital areas of consumer awareness etc. with the National Association of Insurance Commissioners, under a programme prepared by the USAID.  Certain actuarial officers in the Authority have had a long period of exposure and training with organisations like ING.  The Authority has therefore striven to see that the level of competencies of its officers is maintained at a high level to enable the industry to be regulated in the best professional manner.</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a member of the International Association of Insurance Supervisors headquartered at Basel, Switzerland.  From 1996 onwards the Chairman of the Authority has been a member of the Emerging Markets Committee and Education Committee of the Association.   Over the years, he has also been associated with the Accounting and Insurance Frauds and Technical Committees of the Association.  The discussions at the meetings of these committees and the technical inputs that are available with the Association have enabled the Authority to introduce internationally accepted prudential regulations in the matter of regulating the Indian market.  Many of the regulations the Authority has made so far have been looked into by the international organisations and have been found to be in consonance with the international conduct of insurance business.</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ii)</w:t>
        <w:tab/>
        <w:t>Meetings of the Authority</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uring the year 2000-2001 (April to March), 24 Meetings of the Authority  were held.</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iii)</w:t>
        <w:tab/>
        <w:t>Human resources</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t present, on the date of publication of this report, IRDA has 22 Officers and 2 Staff Members (Total 24) in various cadres.   </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iv)</w:t>
        <w:tab/>
        <w:t>Promotion of official language</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implements the official language policy of the Government of India.  In this regard, the Authority seeks to adopt the same procedure as is followed by the nationalised insurance companies.</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also been making available its various, regulations, notifications and other useful material in bi-lingual form. Efforts to get this  material published in regional languages in the near future will be taken.</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is also providing expertise to various institutions, which are facilitating the preparation of educational  material related to insurance market in different languages including Hindi.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w:t>
        <w:tab/>
        <w:t xml:space="preserve">Status of information technology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decided to adopt modern information technological methods in regard to its functioning.  Towards this end, in consultation with the industry it has drawn a management information system (MIS) plan.  During 2000-2001, IRDA initiated the process of development of application software packages for on-line submission of returns by the insurers to the Authority and their subsequent analysis on scientific lines in order to ensure better compliance.  The contract to develop hardware and software alignments has been finalised recently and is currently under discussion and implement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During the year the Network Communication Systems were enhanced. The local area network (LAN) was established for implementing the basic infrastructure for client-server computing. With the installation of LAN, Database applications, E-mail, Internet and Intranet were all configured. </w:t>
      </w:r>
    </w:p>
    <w:p>
      <w:pPr>
        <w:pStyle w:val="Normal"/>
        <w:spacing w:lineRule="atLeast" w:line="400" w:before="0" w:after="320"/>
        <w:jc w:val="both"/>
        <w:rPr/>
      </w:pPr>
      <w:r>
        <w:rPr>
          <w:rFonts w:cs="Souvenir Lt BT;Times New Roman" w:ascii="Souvenir Lt BT;Times New Roman" w:hAnsi="Souvenir Lt BT;Times New Roman"/>
          <w:sz w:val="26"/>
        </w:rPr>
        <w:t xml:space="preserve">As part of its constant endeavour in promoting the development of the insurance market by providing the latest information, the official web sites of IRDA </w:t>
      </w:r>
      <w:r>
        <w:rPr>
          <w:rFonts w:cs="Souvenir Lt BT;Times New Roman" w:ascii="Souvenir Lt BT;Times New Roman" w:hAnsi="Souvenir Lt BT;Times New Roman"/>
          <w:b/>
          <w:sz w:val="26"/>
        </w:rPr>
        <w:br/>
      </w:r>
      <w:r>
        <w:rPr>
          <w:rFonts w:cs="Souvenir Lt BT;Times New Roman" w:ascii="Souvenir Lt BT;Times New Roman" w:hAnsi="Souvenir Lt BT;Times New Roman"/>
          <w:b/>
          <w:sz w:val="26"/>
          <w:u w:val="single"/>
        </w:rPr>
        <w:t>http://www.irdaindia.org</w:t>
      </w:r>
      <w:r>
        <w:rPr>
          <w:rFonts w:cs="Souvenir Lt BT;Times New Roman" w:ascii="Souvenir Lt BT;Times New Roman" w:hAnsi="Souvenir Lt BT;Times New Roman"/>
          <w:b/>
          <w:sz w:val="26"/>
        </w:rPr>
        <w:t xml:space="preserve"> </w:t>
      </w:r>
      <w:r>
        <w:rPr>
          <w:rFonts w:cs="Souvenir Lt BT;Times New Roman" w:ascii="Souvenir Lt BT;Times New Roman" w:hAnsi="Souvenir Lt BT;Times New Roman"/>
          <w:sz w:val="26"/>
        </w:rPr>
        <w:t xml:space="preserve">and </w:t>
      </w:r>
      <w:r>
        <w:rPr>
          <w:rFonts w:cs="Souvenir Lt BT;Times New Roman" w:ascii="Souvenir Lt BT;Times New Roman" w:hAnsi="Souvenir Lt BT;Times New Roman"/>
          <w:b/>
          <w:sz w:val="26"/>
          <w:u w:val="single"/>
        </w:rPr>
        <w:t>http://www.irdaonline.org</w:t>
      </w:r>
      <w:r>
        <w:rPr>
          <w:rFonts w:cs="Souvenir Lt BT;Times New Roman" w:ascii="Souvenir Lt BT;Times New Roman" w:hAnsi="Souvenir Lt BT;Times New Roman"/>
          <w:b/>
          <w:sz w:val="26"/>
        </w:rPr>
        <w:t xml:space="preserve"> </w:t>
      </w:r>
      <w:r>
        <w:rPr>
          <w:rFonts w:cs="Souvenir Lt BT;Times New Roman" w:ascii="Souvenir Lt BT;Times New Roman" w:hAnsi="Souvenir Lt BT;Times New Roman"/>
          <w:sz w:val="26"/>
        </w:rPr>
        <w:t xml:space="preserve"> were enhanced during the year 2000-2001. The enhancements included hosting of regulations and draft regulations, notifications, etc.</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Pursuing the philosophy of "paperless" office, Intranet and workflow applications shall be implemented, featuring hosting of internal circulars, various application formats etc. and enhancement of the correspondence tracking system.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i)</w:t>
        <w:tab/>
        <w:t>Accou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ccounts of the Authority for 19.4.2000 to 31.3.2001 have been finalized.  They have also been audited by the Comptroller and Auditor General of India whose report on the accounts is awaited.</w:t>
      </w:r>
    </w:p>
    <w:p>
      <w:pPr>
        <w:pStyle w:val="Normal"/>
        <w:spacing w:lineRule="atLeast" w:line="400" w:before="0" w:after="320"/>
        <w:jc w:val="both"/>
        <w:rPr>
          <w:rFonts w:ascii="Souvenir Lt BT;Times New Roman" w:hAnsi="Souvenir Lt BT;Times New Roman" w:eastAsia="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V</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caps/>
          <w:sz w:val="30"/>
        </w:rPr>
        <w:t>Concluding Remark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urance is an international service industry and follows trade and commerce.  Hence, the underwriting practices and indeed the regulating aspects of insurance business must adopt a universal view.  Towards achieving this it becomes necessary for everyone to respond positively to market needs and requirements . There is a necessity for all concerned to think on new strategies on a continuing basi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regulator has to be a facilitator who should act in consonance with the market needs, be proactive and progressive.  IRDA hopes to practice this role.  It has started well by being open, transparent and candid; it expects the insurers also to follow a similar philosophy.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opening of the market to private participation is a bold experiment and was necessitated by the public perception of a  necessity to have a free availability of choice to customers.  Hopes were entertained that the opening up of the market will deepen the insurance penetration, bring about a rationalisation of premium structure, end cross subsidisation, provide covers which were lacking in the market and provide the necessary resources for infrastructure development.  The functioning of the old insurers gave enough hopes to nurture and encourage these thoughts.  The new companies have also supported this philosophy by their current actions; however, they have been active for so little a time that their effect on the market will be felt only in the years to come.  Some of the hopes have been achieved - in the areas of innovation of products, extension of facilities to customers etc.</w:t>
      </w:r>
    </w:p>
    <w:p>
      <w:pPr>
        <w:pStyle w:val="Normal"/>
        <w:spacing w:lineRule="atLeast" w:line="400" w:before="0" w:after="320"/>
        <w:jc w:val="both"/>
        <w:rPr>
          <w:rFonts w:ascii="Souvenir Lt BT;Times New Roman" w:hAnsi="Souvenir Lt BT;Times New Roman" w:cs="Souvenir Lt BT;Times New Roman"/>
          <w:i/>
          <w:i/>
          <w:sz w:val="26"/>
        </w:rPr>
      </w:pPr>
      <w:r>
        <w:rPr>
          <w:rFonts w:cs="Souvenir Lt BT;Times New Roman" w:ascii="Souvenir Lt BT;Times New Roman" w:hAnsi="Souvenir Lt BT;Times New Roman"/>
          <w:i/>
          <w:sz w:val="26"/>
        </w:rPr>
        <w:t>Analysis of the activities that have been presented in this report on the performance of the insurer's results in the following conclusions :</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w:t>
        <w:tab/>
        <w:t>Miscellaneous class of general insurance business has achieved a commendable rate of growth and in particular, the personal lines of insurance cover provided by the insurers has shown significant increase.  The slow down in the economic activity in the country has not apparently deterred the buying capacity of the individuals to purchase these covers.</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w:t>
        <w:tab/>
        <w:t>There is a perceptible change in the awareness level of public for buying insurance with the entry of new insurers, more particularly in the life insurance as compared to the general insurance.  This has marginally increased insurance penetration across all sections of the society and the various regions of the country including the rural areas.</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w:t>
        <w:tab/>
        <w:t xml:space="preserve">The 'file and use' system introduced by the Authority requiring each insurer, existing or new, to file its insurance products prior to their marketing has resulted in the pricing of the products on a stand-alone basis thereby reducing any element of cross subsidy between lines of insurance business.  </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w:t>
        <w:tab/>
        <w:t>Insurers have realised that the needs of the insured are better served by packaging insurance covers with riders and add on covers.</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w:t>
        <w:tab/>
        <w:t>There is a heightened awareness and application of professional skills which has resulted in appreciable yields on the investment.  This is so with the new insurers in the background of a reduction in market rates of interest.</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w:t>
        <w:tab/>
        <w:t>Money market has also witnessed some favourable features with the introduction of long dated securities to meet the requirements of the life insurers and to ensure assets-liabilities match.   A gradual development of the bond market is bound to follow.</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w:t>
        <w:tab/>
        <w:t xml:space="preserve">Insurers including public sector insurers have realised the importance of application of information technology tools to the insurance area.  This could result in a proper control of expenses and ensure a fair competition.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se pointers are likely to gain further strength in the coming year and will ensure a proper development of the insurance market in India.</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ustained growth of the insurance sector, as a necessary adjunct to the capital market is desirable and possible on a clear understanding of the role to be played by all the constituents.  We have just started on this path and the journey to follow will fullfil our hopes and aspirations.</w:t>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ANNEXURE-I</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REGULATIONS FRAMED UNDER INSURANCE REGULATORY AND DEVELOPMENT AUTHORITY ACT, 1999.</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w:t>
        <w:tab/>
        <w:t>Insurance Regulatory and Development Authority (Actuarial Report and Abstract)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w:t>
        <w:tab/>
        <w:t>Insurance Regulatory and Development Authority (Obligations of Insurers to Rural or Social Sector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3.</w:t>
        <w:tab/>
        <w:t>Insurance Regulatory and Development Authority (Insurance Advertisements and Disclosure)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4.</w:t>
        <w:tab/>
        <w:t>Insurance Regulatory and Development Authority(Licensing of Insurance Agent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5.</w:t>
        <w:tab/>
        <w:t>Insurance Regulatory and Development Authority (General Insurance - Reinsurance)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6.</w:t>
        <w:tab/>
        <w:t>Insurance Regulatory and Development Authority(Appointed Actuary)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7.</w:t>
        <w:tab/>
        <w:t>Insurance Regulatory and Development Authority (Assets, Liabilities and Solvency Margin of  Insurer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8.</w:t>
        <w:tab/>
        <w:t>Insurance Regulatory and Development Authority (Meeting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9.</w:t>
        <w:tab/>
        <w:t>Insurance Regulatory and Development Authority ( Registration of Indian Insurance Companie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0.</w:t>
        <w:tab/>
        <w:t>Insurance Advisory Committee (Meeting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1.</w:t>
        <w:tab/>
        <w:t>Insurance Regulatory and Development Authority (Investment)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2.</w:t>
        <w:tab/>
        <w:t>Insurance Regulatory and Development Authority (Preparation of Financial Statements and Auditor's Report of Insurance Companie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3.</w:t>
        <w:tab/>
        <w:t>Insurance Regulatory and Development Authority (Licensing, Professional Requirements and Code of Conduct)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4.</w:t>
        <w:tab/>
        <w:t>Insurance Regulatory and Development Authority (Conditions of Service of Officers and Other Employee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5.</w:t>
        <w:tab/>
        <w:t>Insurance Regulatory and Development Authority (Life Insurance - Reinsurance)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6.</w:t>
        <w:tab/>
        <w:t>IRDA Investment (Amendment) Regulations, 2001.</w:t>
      </w:r>
    </w:p>
    <w:p>
      <w:pPr>
        <w:sectPr>
          <w:type w:val="nextPage"/>
          <w:pgSz w:w="12240" w:h="15120"/>
          <w:pgMar w:left="720" w:right="720" w:gutter="0" w:header="0" w:top="720" w:footer="0" w:bottom="720"/>
          <w:pgNumType w:fmt="decimal"/>
          <w:formProt w:val="false"/>
          <w:textDirection w:val="lrTb"/>
          <w:docGrid w:type="default" w:linePitch="360" w:charSpace="0"/>
        </w:sect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7.</w:t>
        <w:tab/>
        <w:t>Insurance Regulatory and Development Authority ( Third Party Administrators - Health Services) Regulations, 2001</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Annexure-II</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Members of Insurance Advisory Committee (under section 25 of IRDA Act)</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w:t>
        <w:tab/>
        <w:t>Dr. V.S. Vyas-Former Director Indian Institute of Management, Jaipur</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w:t>
        <w:tab/>
        <w:t>Mrs. Pushpa Girimaji-Consumer Activist, New Delh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3.</w:t>
        <w:tab/>
        <w:t>Mr. A.C. Mukherjee-Former Chairman, The New India Assurance Company Limited, Calcutt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4.</w:t>
        <w:tab/>
        <w:t>Mr. T.S. Viswanath-Past President Institute of Chartered Accountants of India, New Delh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5.</w:t>
        <w:tab/>
        <w:t>Dr. D.N. Buragohain, Director, Indian Institute of Technology, Guwahat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6.</w:t>
        <w:tab/>
        <w:t>Mr. C.N.S. Shastri-Former Adviser, Bank Negara Malaysia, Puttaparthi, A.P.</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7.</w:t>
        <w:tab/>
        <w:t>Mr. S.V. Mony-Former Chairman, General Insurance Corporation of Indi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8.</w:t>
        <w:tab/>
        <w:t>Mr. G.N. Bajpai-Chairman LIC</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9.</w:t>
        <w:tab/>
        <w:t>Mr. D. Sengupta-Chairman GIC</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0.</w:t>
        <w:tab/>
        <w:t>Dr. K.C. Mishra-Director, Naional Insurance Academy, Pune</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1.</w:t>
        <w:tab/>
        <w:t>Dr. M. Rammohan Rao-Director Indian Institute of Management, Bangalore</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2.</w:t>
        <w:tab/>
        <w:t>Mr. S.P. Subhedar-former Managing Director Life Insurance Corporation of India and Actuary</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3.</w:t>
        <w:tab/>
        <w:t>President Bengal Chamber of Commerce and Industry</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4.</w:t>
        <w:tab/>
        <w:t>Mrs. Ela Bhat-former Chairperson, National Commission on Women</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5.</w:t>
        <w:tab/>
        <w:t>Mr. T. Ramanan-Risk Management Consultant</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6.</w:t>
        <w:tab/>
        <w:t>Mr. Fali Poncha-Reinsurance Broker, Mumba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7.</w:t>
        <w:tab/>
        <w:t>Mr. Soumil Mehta-Insurance Surveyor, Mumba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8.</w:t>
        <w:tab/>
        <w:t>Mr. A.P. Tyagi-Representative of Life Insurance Field Officers, Lucknow</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9.</w:t>
        <w:tab/>
        <w:t>Mr. M. John Koshy-Representative of Insurance Agents, Kottayam, Keral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0.</w:t>
        <w:tab/>
        <w:t>Mr. D. Varadarajan-Advocate, New Delh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1.</w:t>
        <w:tab/>
        <w:t>Dr. S. Padam-Director, Central Instiute of Road Transport, Pune</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2.</w:t>
        <w:tab/>
        <w:t>Dr. G.S. Kalkat-Vice Chancellor, Panjab Agriculture University, Ludhian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3.</w:t>
        <w:tab/>
        <w:t>Mr. Liyaquat Khan-Actuary, Lucknow</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4.</w:t>
        <w:tab/>
        <w:t>Mr. V.K. Bhasin-Joint Secretary, Ministry of Law</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5.</w:t>
        <w:tab/>
        <w:t>Mr. A.K. Venkatasubramanian-IAS (Retd.), Tamil Nadu</w:t>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ANNEXURE-III</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ERFORMANCE OF OMBUDSMAN IN DIFFERENT CENTRES</w:t>
      </w:r>
    </w:p>
    <w:p>
      <w:pPr>
        <w:pStyle w:val="Normal"/>
        <w:tabs>
          <w:tab w:val="clear" w:pos="720"/>
          <w:tab w:val="center" w:pos="2640" w:leader="none"/>
          <w:tab w:val="center" w:pos="3840" w:leader="none"/>
          <w:tab w:val="center" w:pos="5040" w:leader="none"/>
          <w:tab w:val="center" w:pos="6240" w:leader="none"/>
          <w:tab w:val="center" w:pos="7440" w:leader="none"/>
          <w:tab w:val="center" w:pos="8640" w:leader="none"/>
        </w:tabs>
        <w:spacing w:lineRule="atLeast" w:line="280" w:before="0" w:after="120"/>
        <w:jc w:val="center"/>
        <w:rPr>
          <w:rFonts w:ascii="Bookman Old Style" w:hAnsi="Bookman Old Style" w:cs="Bookman Old Style"/>
          <w:b/>
          <w:b/>
        </w:rPr>
      </w:pPr>
      <w:r>
        <w:rPr>
          <w:rFonts w:cs="Bookman Old Style" w:ascii="Bookman Old Style" w:hAnsi="Bookman Old Style"/>
          <w:b/>
        </w:rPr>
        <w:t>(Summary Of Complaints Disposal Upto The Year Ending 31st March, 2001)</w:t>
      </w:r>
    </w:p>
    <w:p>
      <w:pPr>
        <w:pStyle w:val="Normal"/>
        <w:pBdr>
          <w:top w:val="single" w:sz="2" w:space="0" w:color="000000"/>
        </w:pBdr>
        <w:tabs>
          <w:tab w:val="clear" w:pos="720"/>
          <w:tab w:val="center" w:pos="2340" w:leader="none"/>
          <w:tab w:val="center" w:pos="4860" w:leader="none"/>
          <w:tab w:val="center" w:pos="7380" w:leader="none"/>
          <w:tab w:val="center" w:pos="8700" w:leader="none"/>
        </w:tabs>
        <w:jc w:val="both"/>
        <w:rPr>
          <w:rFonts w:ascii="Bookman Old Style" w:hAnsi="Bookman Old Style" w:cs="Bookman Old Style"/>
          <w:b/>
          <w:b/>
          <w:sz w:val="16"/>
        </w:rPr>
      </w:pPr>
      <w:r>
        <w:rPr>
          <w:rFonts w:cs="Bookman Old Style" w:ascii="Bookman Old Style" w:hAnsi="Bookman Old Style"/>
          <w:b/>
          <w:sz w:val="16"/>
        </w:rPr>
        <w:t>Ombudsman</w:t>
        <w:tab/>
        <w:t>Total No. of</w:t>
        <w:tab/>
        <w:t>No. of Complaints Disposed off by</w:t>
        <w:tab/>
        <w:t>Total</w:t>
        <w:tab/>
        <w:t>Total</w:t>
      </w:r>
    </w:p>
    <w:p>
      <w:pPr>
        <w:pStyle w:val="Normal"/>
        <w:tabs>
          <w:tab w:val="clear" w:pos="720"/>
          <w:tab w:val="center" w:pos="2340" w:leader="none"/>
          <w:tab w:val="center" w:pos="3600" w:leader="none"/>
          <w:tab w:val="center" w:pos="4860" w:leader="none"/>
          <w:tab w:val="center" w:pos="6120" w:leader="none"/>
          <w:tab w:val="center" w:pos="7380" w:leader="none"/>
          <w:tab w:val="center" w:pos="8700" w:leader="none"/>
        </w:tabs>
        <w:jc w:val="both"/>
        <w:rPr>
          <w:rFonts w:ascii="Bookman Old Style" w:hAnsi="Bookman Old Style" w:cs="Bookman Old Style"/>
          <w:b/>
          <w:b/>
          <w:sz w:val="16"/>
        </w:rPr>
      </w:pPr>
      <w:r>
        <w:rPr>
          <w:rFonts w:cs="Bookman Old Style" w:ascii="Bookman Old Style" w:hAnsi="Bookman Old Style"/>
          <w:b/>
          <w:sz w:val="16"/>
        </w:rPr>
        <w:t>Centres</w:t>
        <w:tab/>
        <w:t>Complaints</w:t>
        <w:tab/>
        <w:t>Recommen-</w:t>
        <w:tab/>
        <w:t>Awards</w:t>
        <w:tab/>
        <w:t>Not</w:t>
        <w:tab/>
        <w:t>complaints</w:t>
        <w:tab/>
        <w:t>Outstanding</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before="0" w:after="80"/>
        <w:jc w:val="both"/>
        <w:rPr>
          <w:rFonts w:ascii="Bookman Old Style" w:hAnsi="Bookman Old Style" w:cs="Bookman Old Style"/>
          <w:b/>
          <w:b/>
          <w:sz w:val="16"/>
        </w:rPr>
      </w:pPr>
      <w:r>
        <w:rPr>
          <w:rFonts w:cs="Bookman Old Style" w:ascii="Bookman Old Style" w:hAnsi="Bookman Old Style"/>
          <w:b/>
          <w:sz w:val="16"/>
        </w:rPr>
        <w:tab/>
        <w:tab/>
        <w:t>dations</w:t>
        <w:tab/>
        <w:tab/>
        <w:t>Entertained</w:t>
        <w:tab/>
        <w:t>Disposed off</w:t>
        <w:tab/>
        <w:t>Complaints</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DELHI</w:t>
        <w:tab/>
        <w:t>921</w:t>
        <w:tab/>
        <w:t>328</w:t>
        <w:tab/>
        <w:t>75</w:t>
        <w:tab/>
        <w:t>241</w:t>
        <w:tab/>
        <w:t>644</w:t>
        <w:tab/>
        <w:t>277</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CHENNAI</w:t>
        <w:tab/>
        <w:t>229</w:t>
        <w:tab/>
        <w:t>NIL</w:t>
        <w:tab/>
        <w:t>49</w:t>
        <w:tab/>
        <w:t>166</w:t>
        <w:tab/>
        <w:t>215</w:t>
        <w:tab/>
        <w:t>14</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LUCKNOW</w:t>
        <w:tab/>
        <w:t>468</w:t>
        <w:tab/>
        <w:t>67</w:t>
        <w:tab/>
        <w:t>73</w:t>
        <w:tab/>
        <w:t>231</w:t>
        <w:tab/>
        <w:t>371</w:t>
        <w:tab/>
        <w:t>97</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HYDERABAD</w:t>
        <w:tab/>
        <w:t>208</w:t>
        <w:tab/>
        <w:t>NIL</w:t>
        <w:tab/>
        <w:t>73</w:t>
        <w:tab/>
        <w:t>117</w:t>
        <w:tab/>
        <w:t>190</w:t>
        <w:tab/>
        <w:t>18</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KOCHI</w:t>
        <w:tab/>
        <w:t>63</w:t>
        <w:tab/>
        <w:t>NIL</w:t>
        <w:tab/>
        <w:t>24</w:t>
        <w:tab/>
        <w:t>39</w:t>
        <w:tab/>
        <w:t>63</w:t>
        <w:tab/>
        <w:t>NIL</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CALCUTTA</w:t>
        <w:tab/>
        <w:t>251</w:t>
        <w:tab/>
        <w:t>160</w:t>
        <w:tab/>
        <w:t>NIL</w:t>
        <w:tab/>
        <w:t>31</w:t>
        <w:tab/>
        <w:t>191</w:t>
        <w:tab/>
        <w:t>60</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CHANDIGARH</w:t>
        <w:tab/>
        <w:t>119</w:t>
        <w:tab/>
        <w:t>42</w:t>
        <w:tab/>
        <w:t>16</w:t>
        <w:tab/>
        <w:t>34</w:t>
        <w:tab/>
        <w:t>92</w:t>
        <w:tab/>
        <w:t>27</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BHOPAL</w:t>
        <w:tab/>
        <w:t>197</w:t>
        <w:tab/>
        <w:t>15</w:t>
        <w:tab/>
        <w:t>16</w:t>
        <w:tab/>
        <w:t>101</w:t>
        <w:tab/>
        <w:t>132</w:t>
        <w:tab/>
        <w:t>65</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BHUBANESHWAR</w:t>
        <w:tab/>
        <w:t>149</w:t>
        <w:tab/>
        <w:t>53</w:t>
        <w:tab/>
        <w:t>NIL</w:t>
        <w:tab/>
        <w:t>31</w:t>
        <w:tab/>
        <w:t>84</w:t>
        <w:tab/>
        <w:t>65</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MUMBAI</w:t>
        <w:tab/>
        <w:t>118</w:t>
        <w:tab/>
        <w:t>NIL</w:t>
        <w:tab/>
        <w:t>13</w:t>
        <w:tab/>
        <w:t>72</w:t>
        <w:tab/>
        <w:t>85</w:t>
        <w:tab/>
        <w:t>33</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GUWAHATI</w:t>
        <w:tab/>
        <w:t>34</w:t>
        <w:tab/>
        <w:t>14</w:t>
        <w:tab/>
        <w:t>NIL</w:t>
        <w:tab/>
        <w:t>7</w:t>
        <w:tab/>
        <w:t>21</w:t>
        <w:tab/>
        <w:t>13</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AHMEDABAD</w:t>
        <w:tab/>
        <w:t>82</w:t>
        <w:tab/>
        <w:t>5</w:t>
        <w:tab/>
        <w:t>10</w:t>
        <w:tab/>
        <w:t>7</w:t>
        <w:tab/>
        <w:t>22</w:t>
        <w:tab/>
        <w:t>60</w:t>
      </w:r>
    </w:p>
    <w:p>
      <w:pPr>
        <w:pStyle w:val="Normal"/>
        <w:rPr>
          <w:rFonts w:ascii="Souvenir Lt BT;Times New Roman" w:hAnsi="Souvenir Lt BT;Times New Roman" w:cs="Souvenir Lt BT;Times New Roman"/>
        </w:rPr>
      </w:pPr>
      <w:r>
        <w:rPr>
          <w:rFonts w:cs="Souvenir Lt BT;Times New Roman" w:ascii="Souvenir Lt BT;Times New Roman" w:hAnsi="Souvenir Lt BT;Times New Roman"/>
        </w:rPr>
        <w:t>TOTAL</w:t>
        <w:tab/>
        <w:t>2839</w:t>
        <w:tab/>
        <w:t>684</w:t>
        <w:tab/>
        <w:t>349</w:t>
        <w:tab/>
        <w:t>1,077</w:t>
        <w:tab/>
        <w:t>2,110</w:t>
        <w:tab/>
        <w:t>729</w:t>
      </w:r>
    </w:p>
    <w:p>
      <w:pPr>
        <w:pStyle w:val="Normal"/>
        <w:rPr>
          <w:rFonts w:ascii="Souvenir Lt BT;Times New Roman" w:hAnsi="Souvenir Lt BT;Times New Roman" w:cs="Souvenir Lt BT;Times New Roman"/>
        </w:rPr>
      </w:pPr>
      <w:r>
        <w:rPr>
          <w:rFonts w:cs="Souvenir Lt BT;Times New Roman" w:ascii="Souvenir Lt BT;Times New Roman" w:hAnsi="Souvenir Lt BT;Times New Roman"/>
        </w:rPr>
      </w:r>
    </w:p>
    <w:sectPr>
      <w:type w:val="nextPage"/>
      <w:pgSz w:w="12240" w:h="151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ouvenir Lt BT">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11:00Z</dcterms:created>
  <dc:creator>VIVEK</dc:creator>
  <dc:description/>
  <dc:language>en-US</dc:language>
  <cp:lastModifiedBy>Dinesh Khansili</cp:lastModifiedBy>
  <dcterms:modified xsi:type="dcterms:W3CDTF">2002-02-23T12:24:00Z</dcterms:modified>
  <cp:revision>5</cp:revision>
  <dc:subject/>
  <dc:title>d</dc:title>
</cp:coreProperties>
</file>