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</w:rPr>
      </w:pPr>
      <w:r>
        <w:rPr>
          <w:rFonts w:cs="Bookman Old Style" w:ascii="Bookman Old Style" w:hAnsi="Bookman Old Style"/>
          <w:b/>
          <w:color w:val="000000"/>
          <w:sz w:val="52"/>
        </w:rPr>
        <w:t xml:space="preserve">INSURANCE REGULATORY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52"/>
        </w:rPr>
      </w:pPr>
      <w:r>
        <w:rPr>
          <w:rFonts w:cs="Bookman Old Style" w:ascii="Bookman Old Style" w:hAnsi="Bookman Old Style"/>
          <w:b/>
          <w:sz w:val="52"/>
        </w:rPr>
        <w:t xml:space="preserve">AND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52"/>
        </w:rPr>
        <w:t>DEVELOPMENT AUTHORIT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eastAsia="Bookman Old Style" w:cs="Bookman Old Style" w:ascii="Bookman Old Style" w:hAnsi="Bookman Old Style"/>
          <w:b/>
          <w:sz w:val="32"/>
        </w:rPr>
        <w:t xml:space="preserve"> </w:t>
      </w:r>
      <w:r>
        <w:rPr>
          <w:rFonts w:cs="Bookman Old Style" w:ascii="Bookman Old Style" w:hAnsi="Bookman Old Style"/>
          <w:b/>
          <w:sz w:val="32"/>
        </w:rPr>
        <w:t>FIRS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ANNUAL REPOR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  <w:t>2000-2001</w:t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tLeast" w:line="38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Ground Floor, Jeevan Bharati Building, Tower-1,</w:t>
      </w:r>
    </w:p>
    <w:p>
      <w:pPr>
        <w:pStyle w:val="Normal"/>
        <w:spacing w:lineRule="atLeast" w:line="38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  <w:t>124, Connaught Circus,</w:t>
      </w:r>
    </w:p>
    <w:p>
      <w:pPr>
        <w:pStyle w:val="Normal"/>
        <w:spacing w:lineRule="atLeast" w:line="38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8"/>
        </w:rPr>
        <w:t>New Delhi-110 001.</w:t>
      </w:r>
    </w:p>
    <w:p>
      <w:pPr>
        <w:pStyle w:val="Normal"/>
        <w:spacing w:lineRule="atLeast" w:line="38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tLeast" w:line="38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tLeast" w:line="38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Phone: 91-11-3718039/40</w:t>
      </w:r>
    </w:p>
    <w:p>
      <w:pPr>
        <w:pStyle w:val="Normal"/>
        <w:spacing w:lineRule="atLeast" w:line="38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Fax: 91-11-3357320</w:t>
      </w:r>
    </w:p>
    <w:p>
      <w:pPr>
        <w:pStyle w:val="Normal"/>
        <w:spacing w:lineRule="atLeast" w:line="38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E-mail:</w:t>
      </w:r>
      <w:r>
        <w:rPr>
          <w:rFonts w:cs="Souvenir Lt BT;Times New Roman" w:ascii="Souvenir Lt BT;Times New Roman" w:hAnsi="Souvenir Lt BT;Times New Roman"/>
          <w:sz w:val="26"/>
        </w:rPr>
        <w:t xml:space="preserve"> irauth@vsnl.com</w:t>
      </w:r>
    </w:p>
    <w:p>
      <w:pPr>
        <w:pStyle w:val="Normal"/>
        <w:spacing w:lineRule="atLeast" w:line="380"/>
        <w:jc w:val="center"/>
        <w:rPr/>
      </w:pPr>
      <w:r>
        <w:rPr>
          <w:rFonts w:cs="Bookman Old Style" w:ascii="Bookman Old Style" w:hAnsi="Bookman Old Style"/>
          <w:b/>
          <w:sz w:val="26"/>
        </w:rPr>
        <w:t xml:space="preserve">Web: </w:t>
      </w:r>
      <w:r>
        <w:rPr>
          <w:rFonts w:cs="Souvenir Lt BT;Times New Roman" w:ascii="Souvenir Lt BT;Times New Roman" w:hAnsi="Souvenir Lt BT;Times New Roman"/>
          <w:sz w:val="26"/>
        </w:rPr>
        <w:t>www.irdaindia.org</w:t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color w:val="000000"/>
          <w:sz w:val="26"/>
        </w:rPr>
      </w:pPr>
      <w:r>
        <w:rPr>
          <w:rFonts w:cs="Bookman Old Style" w:ascii="Bookman Old Style" w:hAnsi="Bookman Old Style"/>
          <w:b/>
          <w:color w:val="000000"/>
          <w:sz w:val="26"/>
        </w:rPr>
      </w:r>
      <w:r>
        <w:br w:type="page"/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color w:val="000000"/>
          <w:sz w:val="26"/>
        </w:rPr>
        <w:tab/>
        <w:t>Chairman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N. Rangachary</w:t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ab/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ab/>
        <w:t>Whole-time Members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H. Ansari (till 31.3.2001)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H. O. Sonig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S. D. Mohile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Harbhajan Singh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R. C. Sharma (from 1.10.2001)</w:t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ab/>
        <w:t>Part-time Members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T. K. Vishwanathan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N. D. Gupta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A. R. Barwe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Ms. Manisha Mohan Andhansare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Team Of Officers Of The Authority (as on 31.03.2001)</w:t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ab/>
        <w:tab/>
        <w:tab/>
        <w:tab/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Prabodh Chander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K. Subrahmanyam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Suresh Mathur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Arup Chatterjee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Rakesh Bajaj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Randip Singh Jagpal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Kamal Kumar Chaudhry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Mukesh Sharma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Anil Kumar Arora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R.C.Sharma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B. Raghavan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Suresh Nair</w:t>
      </w:r>
    </w:p>
    <w:p>
      <w:pPr>
        <w:pStyle w:val="Normal"/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A.G. Hemamalini</w:t>
      </w:r>
    </w:p>
    <w:p>
      <w:pPr>
        <w:pStyle w:val="Heading1"/>
        <w:rPr/>
      </w:pPr>
      <w:r>
        <w:rPr/>
        <w:tab/>
        <w:t>Manju Arora</w:t>
      </w:r>
      <w:r>
        <w:br w:type="page"/>
      </w:r>
    </w:p>
    <w:p>
      <w:pPr>
        <w:pStyle w:val="Normal"/>
        <w:spacing w:lineRule="atLeast" w:line="38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INDEX</w:t>
      </w:r>
    </w:p>
    <w:p>
      <w:pPr>
        <w:pStyle w:val="Normal"/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Page</w:t>
      </w:r>
    </w:p>
    <w:p>
      <w:pPr>
        <w:pStyle w:val="Normal"/>
        <w:spacing w:lineRule="atLeast" w:line="380" w:before="0" w:after="24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Chairman's Statement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•</w:t>
        <w:tab/>
        <w:t>Constitution of the Authority</w:t>
        <w:tab/>
        <w:t>1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•</w:t>
        <w:tab/>
        <w:t>Historical Background</w:t>
        <w:tab/>
        <w:t>1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•</w:t>
        <w:tab/>
        <w:t>Regulations</w:t>
        <w:tab/>
        <w:t>2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•</w:t>
        <w:tab/>
        <w:t>Agents and Insurance Intermediaries</w:t>
        <w:tab/>
        <w:t>3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•</w:t>
        <w:tab/>
        <w:t>Surveyors and Loss Assessors</w:t>
        <w:tab/>
        <w:t>4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•</w:t>
        <w:tab/>
        <w:t>Professional Bodies</w:t>
        <w:tab/>
        <w:t>4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•</w:t>
        <w:tab/>
        <w:t>Control and Monitoring</w:t>
        <w:tab/>
        <w:t>5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•</w:t>
        <w:tab/>
        <w:t>Self-Regulatory Bodies</w:t>
        <w:tab/>
        <w:t>7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right" w:pos="9360" w:leader="none"/>
        </w:tabs>
        <w:spacing w:lineRule="atLeast" w:line="380" w:before="0" w:after="24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•</w:t>
        <w:tab/>
        <w:t>Headquarters of the Authority</w:t>
        <w:tab/>
        <w:t>7</w:t>
      </w:r>
    </w:p>
    <w:p>
      <w:pPr>
        <w:pStyle w:val="Normal"/>
        <w:spacing w:lineRule="atLeast" w:line="380" w:before="0" w:after="240"/>
        <w:jc w:val="right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Mission Statement of IRDA</w:t>
        <w:tab/>
      </w:r>
      <w:r>
        <w:rPr>
          <w:rFonts w:cs="Souvenir Lt BT;Times New Roman" w:ascii="Souvenir Lt BT;Times New Roman" w:hAnsi="Souvenir Lt BT;Times New Roman"/>
          <w:sz w:val="26"/>
        </w:rPr>
        <w:t>9</w:t>
      </w:r>
    </w:p>
    <w:p>
      <w:pPr>
        <w:pStyle w:val="Normal"/>
        <w:spacing w:lineRule="atLeast" w:line="380" w:before="0" w:after="24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PART - I</w:t>
      </w:r>
    </w:p>
    <w:p>
      <w:pPr>
        <w:pStyle w:val="Normal"/>
        <w:spacing w:lineRule="atLeast" w:line="380" w:before="0" w:after="240"/>
        <w:rPr>
          <w:rFonts w:ascii="Souvenir Lt BT;Times New Roman" w:hAnsi="Souvenir Lt BT;Times New Roman" w:cs="Souvenir Lt BT;Times New Roman"/>
          <w:sz w:val="26"/>
        </w:rPr>
      </w:pPr>
      <w:r>
        <w:rPr>
          <w:rFonts w:cs="Bookman Old Style" w:ascii="Bookman Old Style" w:hAnsi="Bookman Old Style"/>
          <w:b/>
          <w:sz w:val="26"/>
        </w:rPr>
        <w:t>POLICIES &amp; PROGRAMMES</w:t>
      </w:r>
    </w:p>
    <w:p>
      <w:pPr>
        <w:pStyle w:val="Normal"/>
        <w:tabs>
          <w:tab w:val="clear" w:pos="720"/>
          <w:tab w:val="left" w:pos="585" w:leader="none"/>
          <w:tab w:val="left" w:pos="1035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a.</w:t>
        <w:tab/>
        <w:t>Review of General Economic Environment</w:t>
        <w:tab/>
        <w:t>11</w:t>
      </w:r>
    </w:p>
    <w:p>
      <w:pPr>
        <w:pStyle w:val="Normal"/>
        <w:tabs>
          <w:tab w:val="clear" w:pos="720"/>
          <w:tab w:val="left" w:pos="585" w:leader="none"/>
          <w:tab w:val="left" w:pos="1035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b.</w:t>
        <w:tab/>
        <w:t xml:space="preserve">Appraisal of Insurance Market </w:t>
        <w:tab/>
        <w:t>19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1035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)</w:t>
        <w:tab/>
        <w:t>Life Insurance</w:t>
        <w:tab/>
        <w:t>22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1035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i)</w:t>
        <w:tab/>
        <w:t>General Insurance</w:t>
        <w:tab/>
        <w:t>41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1035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ii)</w:t>
        <w:tab/>
        <w:t>Customer Service</w:t>
        <w:tab/>
        <w:t>53</w:t>
      </w:r>
    </w:p>
    <w:p>
      <w:pPr>
        <w:pStyle w:val="Normal"/>
        <w:tabs>
          <w:tab w:val="clear" w:pos="720"/>
          <w:tab w:val="left" w:pos="585" w:leader="none"/>
          <w:tab w:val="left" w:pos="1035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c.</w:t>
        <w:tab/>
        <w:t>Number and Details of Registered Insurers and Reinsurers</w:t>
        <w:tab/>
        <w:t>54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10350" w:leader="none"/>
        </w:tabs>
        <w:spacing w:lineRule="atLeast" w:line="380"/>
        <w:jc w:val="right"/>
        <w:rPr/>
      </w:pPr>
      <w:r>
        <w:rPr>
          <w:rFonts w:cs="Souvenir Lt BT;Times New Roman" w:ascii="Souvenir Lt BT;Times New Roman" w:hAnsi="Souvenir Lt BT;Times New Roman"/>
          <w:sz w:val="26"/>
        </w:rPr>
        <w:tab/>
      </w:r>
      <w:r>
        <w:rPr>
          <w:rFonts w:cs="ZapfDingbats;Monotype Sorts" w:ascii="ZapfDingbats;Monotype Sorts" w:hAnsi="ZapfDingbats;Monotype Sorts"/>
          <w:sz w:val="14"/>
        </w:rPr>
        <w:t>l</w:t>
      </w:r>
      <w:r>
        <w:rPr>
          <w:rFonts w:cs="Souvenir Lt BT;Times New Roman" w:ascii="Souvenir Lt BT;Times New Roman" w:hAnsi="Souvenir Lt BT;Times New Roman"/>
          <w:sz w:val="26"/>
        </w:rPr>
        <w:tab/>
        <w:t>Life Insurers</w:t>
        <w:tab/>
        <w:t>54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10350" w:leader="none"/>
        </w:tabs>
        <w:spacing w:lineRule="atLeast" w:line="380"/>
        <w:jc w:val="right"/>
        <w:rPr/>
      </w:pPr>
      <w:r>
        <w:rPr>
          <w:rFonts w:cs="Souvenir Lt BT;Times New Roman" w:ascii="Souvenir Lt BT;Times New Roman" w:hAnsi="Souvenir Lt BT;Times New Roman"/>
          <w:sz w:val="26"/>
        </w:rPr>
        <w:tab/>
      </w:r>
      <w:r>
        <w:rPr>
          <w:rFonts w:cs="ZapfDingbats;Monotype Sorts" w:ascii="ZapfDingbats;Monotype Sorts" w:hAnsi="ZapfDingbats;Monotype Sorts"/>
          <w:sz w:val="14"/>
        </w:rPr>
        <w:t>l</w:t>
      </w:r>
      <w:r>
        <w:rPr>
          <w:rFonts w:cs="Souvenir Lt BT;Times New Roman" w:ascii="Souvenir Lt BT;Times New Roman" w:hAnsi="Souvenir Lt BT;Times New Roman"/>
          <w:sz w:val="26"/>
        </w:rPr>
        <w:tab/>
        <w:t>General Insurers</w:t>
        <w:tab/>
        <w:t>56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10080" w:leader="none"/>
        </w:tabs>
        <w:spacing w:lineRule="atLeast" w:line="380" w:before="0" w:after="240"/>
        <w:jc w:val="right"/>
        <w:rPr/>
      </w:pPr>
      <w:r>
        <w:rPr>
          <w:rFonts w:cs="Souvenir Lt BT;Times New Roman" w:ascii="Souvenir Lt BT;Times New Roman" w:hAnsi="Souvenir Lt BT;Times New Roman"/>
          <w:sz w:val="26"/>
        </w:rPr>
        <w:tab/>
      </w:r>
      <w:r>
        <w:rPr>
          <w:rFonts w:cs="ZapfDingbats;Monotype Sorts" w:ascii="ZapfDingbats;Monotype Sorts" w:hAnsi="ZapfDingbats;Monotype Sorts"/>
          <w:sz w:val="14"/>
        </w:rPr>
        <w:t>l</w:t>
      </w:r>
      <w:r>
        <w:rPr>
          <w:rFonts w:cs="Souvenir Lt BT;Times New Roman" w:ascii="Souvenir Lt BT;Times New Roman" w:hAnsi="Souvenir Lt BT;Times New Roman"/>
          <w:sz w:val="26"/>
        </w:rPr>
        <w:tab/>
        <w:t>Reinsurers</w:t>
        <w:tab/>
        <w:t>58</w:t>
      </w:r>
    </w:p>
    <w:p>
      <w:pPr>
        <w:pStyle w:val="Normal"/>
        <w:tabs>
          <w:tab w:val="clear" w:pos="720"/>
          <w:tab w:val="left" w:pos="585" w:leader="none"/>
          <w:tab w:val="left" w:pos="1008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d.</w:t>
        <w:tab/>
        <w:t>Policies and Measures to Develop Insurance Market</w:t>
        <w:tab/>
        <w:tab/>
        <w:t xml:space="preserve">   59    </w:t>
      </w:r>
    </w:p>
    <w:p>
      <w:pPr>
        <w:pStyle w:val="Normal"/>
        <w:tabs>
          <w:tab w:val="clear" w:pos="720"/>
          <w:tab w:val="left" w:pos="585" w:leader="none"/>
          <w:tab w:val="left" w:pos="1008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e.</w:t>
        <w:tab/>
        <w:t xml:space="preserve">Research and Development Activities Undertaken by the Insurers </w:t>
        <w:tab/>
        <w:t> 60</w:t>
      </w:r>
    </w:p>
    <w:p>
      <w:pPr>
        <w:pStyle w:val="Normal"/>
        <w:tabs>
          <w:tab w:val="clear" w:pos="720"/>
          <w:tab w:val="left" w:pos="585" w:leader="none"/>
          <w:tab w:val="left" w:pos="1008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f.</w:t>
        <w:tab/>
        <w:t>Review</w:t>
        <w:tab/>
        <w:t>61</w:t>
      </w:r>
    </w:p>
    <w:p>
      <w:pPr>
        <w:pStyle w:val="Normal"/>
        <w:tabs>
          <w:tab w:val="right" w:pos="720" w:leader="none"/>
          <w:tab w:val="left" w:pos="788" w:leader="none"/>
          <w:tab w:val="left" w:pos="1008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)</w:t>
        <w:tab/>
        <w:t>Protection of Interests of Policyholders</w:t>
        <w:tab/>
        <w:t>61</w:t>
      </w:r>
    </w:p>
    <w:p>
      <w:pPr>
        <w:pStyle w:val="Normal"/>
        <w:tabs>
          <w:tab w:val="right" w:pos="720" w:leader="none"/>
          <w:tab w:val="left" w:pos="788" w:leader="none"/>
          <w:tab w:val="left" w:pos="1008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i)</w:t>
        <w:tab/>
        <w:t>Maintenance of Solvency Margins of Insurers</w:t>
        <w:tab/>
        <w:t>62</w:t>
      </w:r>
    </w:p>
    <w:p>
      <w:pPr>
        <w:pStyle w:val="Normal"/>
        <w:tabs>
          <w:tab w:val="right" w:pos="720" w:leader="none"/>
          <w:tab w:val="left" w:pos="788" w:leader="none"/>
          <w:tab w:val="left" w:pos="1008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ii)</w:t>
        <w:tab/>
        <w:t>Monitoring of Reinsurance</w:t>
        <w:tab/>
        <w:t>63</w:t>
      </w:r>
    </w:p>
    <w:p>
      <w:pPr>
        <w:pStyle w:val="Normal"/>
        <w:tabs>
          <w:tab w:val="right" w:pos="720" w:leader="none"/>
          <w:tab w:val="left" w:pos="788" w:leader="none"/>
          <w:tab w:val="left" w:pos="1035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v)</w:t>
        <w:tab/>
        <w:t>Monitoring of Investments of the Insurers</w:t>
        <w:tab/>
        <w:t>68</w:t>
      </w:r>
    </w:p>
    <w:p>
      <w:pPr>
        <w:pStyle w:val="Normal"/>
        <w:tabs>
          <w:tab w:val="right" w:pos="720" w:leader="none"/>
          <w:tab w:val="left" w:pos="788" w:leader="none"/>
          <w:tab w:val="left" w:pos="1035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v)</w:t>
        <w:tab/>
        <w:t>Health Insurance</w:t>
        <w:tab/>
        <w:t>74</w:t>
      </w:r>
    </w:p>
    <w:p>
      <w:pPr>
        <w:pStyle w:val="Normal"/>
        <w:tabs>
          <w:tab w:val="right" w:pos="720" w:leader="none"/>
          <w:tab w:val="left" w:pos="788" w:leader="none"/>
          <w:tab w:val="left" w:pos="1035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vi)</w:t>
        <w:tab/>
        <w:t>Specified percentage of business to be done in the Rural Sector</w:t>
        <w:tab/>
        <w:t>75</w:t>
      </w:r>
    </w:p>
    <w:p>
      <w:pPr>
        <w:pStyle w:val="Normal"/>
        <w:tabs>
          <w:tab w:val="right" w:pos="720" w:leader="none"/>
          <w:tab w:val="left" w:pos="788" w:leader="none"/>
          <w:tab w:val="left" w:pos="1035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vii)</w:t>
        <w:tab/>
        <w:t>Pensions</w:t>
        <w:tab/>
        <w:t>76</w:t>
      </w:r>
    </w:p>
    <w:p>
      <w:pPr>
        <w:pStyle w:val="Normal"/>
        <w:tabs>
          <w:tab w:val="right" w:pos="720" w:leader="none"/>
          <w:tab w:val="left" w:pos="788" w:leader="none"/>
          <w:tab w:val="left" w:pos="1035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viii)</w:t>
        <w:tab/>
        <w:t>Accounting and Actuarial Standards</w:t>
        <w:tab/>
        <w:t>77</w:t>
      </w:r>
    </w:p>
    <w:p>
      <w:pPr>
        <w:pStyle w:val="Normal"/>
        <w:tabs>
          <w:tab w:val="right" w:pos="720" w:leader="none"/>
          <w:tab w:val="left" w:pos="788" w:leader="none"/>
          <w:tab w:val="left" w:pos="1035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x)</w:t>
        <w:tab/>
        <w:t>Directions, orders and regulations given by the Authority</w:t>
        <w:tab/>
        <w:t>79</w:t>
      </w:r>
    </w:p>
    <w:p>
      <w:pPr>
        <w:pStyle w:val="Normal"/>
        <w:tabs>
          <w:tab w:val="right" w:pos="720" w:leader="none"/>
          <w:tab w:val="left" w:pos="788" w:leader="none"/>
          <w:tab w:val="left" w:pos="1035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x)</w:t>
        <w:tab/>
        <w:t>Powers and Functions delegated by the Authority</w:t>
        <w:tab/>
        <w:t>80</w:t>
      </w:r>
    </w:p>
    <w:p>
      <w:pPr>
        <w:pStyle w:val="Normal"/>
        <w:tabs>
          <w:tab w:val="right" w:pos="720" w:leader="none"/>
          <w:tab w:val="left" w:pos="788" w:leader="none"/>
          <w:tab w:val="left" w:pos="1035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xi)</w:t>
        <w:tab/>
        <w:t>Other policies and programmes having bearing on the working of</w:t>
      </w:r>
    </w:p>
    <w:p>
      <w:pPr>
        <w:pStyle w:val="Normal"/>
        <w:tabs>
          <w:tab w:val="right" w:pos="720" w:leader="none"/>
          <w:tab w:val="left" w:pos="788" w:leader="none"/>
          <w:tab w:val="left" w:pos="1035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  <w:t>the insurance market</w:t>
        <w:tab/>
        <w:t>80</w:t>
      </w:r>
    </w:p>
    <w:p>
      <w:pPr>
        <w:pStyle w:val="Normal"/>
        <w:spacing w:lineRule="atLeast" w:line="380" w:before="0" w:after="24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PART - II</w:t>
      </w:r>
    </w:p>
    <w:p>
      <w:pPr>
        <w:pStyle w:val="Normal"/>
        <w:spacing w:lineRule="atLeast" w:line="380" w:before="0" w:after="24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REVIEW OF WORKING AND OPERATIONS OF THE INSURANCE REGULATORY AND DEVELOPMENT AUTHORITY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)</w:t>
        <w:tab/>
        <w:t>Regulation of Insurance and Reinsurance companies</w:t>
        <w:tab/>
        <w:t>84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i)</w:t>
        <w:tab/>
        <w:t>Intermediaries associated with the insurance business</w:t>
        <w:tab/>
        <w:t>85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ii)</w:t>
        <w:tab/>
        <w:t>Professional Institutes connected with Insurance Education</w:t>
        <w:tab/>
        <w:t>85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v)</w:t>
        <w:tab/>
        <w:t>Litigations, Appeals and Court pronouncements</w:t>
        <w:tab/>
        <w:t>87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v)</w:t>
        <w:tab/>
        <w:t>International cooperation in insurance</w:t>
        <w:tab/>
        <w:t>91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vi)</w:t>
        <w:tab/>
        <w:t>Public Complaints</w:t>
        <w:tab/>
        <w:t>92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vii)</w:t>
        <w:tab/>
        <w:t>Functioning of the Advisory Committee</w:t>
        <w:tab/>
        <w:t>93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viii)</w:t>
        <w:tab/>
        <w:t>Functioning of Ombudsman</w:t>
        <w:tab/>
        <w:t>93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x)</w:t>
        <w:tab/>
        <w:t>Review of performance of various Committees set up from time to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  <w:t>time by the IRDA</w:t>
        <w:tab/>
        <w:t>96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x)</w:t>
        <w:tab/>
        <w:t>Review of the Advisory functions performed by the Authority from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  <w:t>time to time</w:t>
        <w:tab/>
        <w:t>96</w:t>
      </w:r>
    </w:p>
    <w:p>
      <w:pPr>
        <w:pStyle w:val="Normal"/>
        <w:tabs>
          <w:tab w:val="clear" w:pos="720"/>
          <w:tab w:val="right" w:pos="698" w:leader="none"/>
          <w:tab w:val="left" w:pos="810" w:leader="none"/>
          <w:tab w:val="left" w:pos="963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xi)</w:t>
        <w:tab/>
        <w:t>Other activities having a bearing on the insurance market</w:t>
        <w:tab/>
        <w:t>96</w:t>
      </w:r>
    </w:p>
    <w:p>
      <w:pPr>
        <w:pStyle w:val="Normal"/>
        <w:spacing w:lineRule="atLeast" w:line="380" w:before="0" w:after="24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PART III</w:t>
      </w:r>
    </w:p>
    <w:p>
      <w:pPr>
        <w:pStyle w:val="Normal"/>
        <w:spacing w:lineRule="atLeast" w:line="380" w:before="0" w:after="240"/>
        <w:jc w:val="both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STATUTORY FUNCTIONS OF THE AUTHORITY ENSHRINED IN THE SECTION 14 OF THE INSURANCE REGULATORY AND DEVELOPMENT AUTHORITY ACT, 1999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a.</w:t>
        <w:tab/>
        <w:t>Issue to the applicant a certificate of registration, renew, modify,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withdraw, suspend or cancel such registration</w:t>
        <w:tab/>
        <w:t>97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b.</w:t>
        <w:tab/>
        <w:t>Protection of the interests of the policy holders in matters concerning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assigning of policy, nomination by policy holders, insurable interest,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settlement of insurance claim, surrender value of policy and other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terms and conditions of contracts of insurance</w:t>
        <w:tab/>
        <w:t>98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c.</w:t>
        <w:tab/>
        <w:t>Specifying requisite qualifications, code of conduct and practical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training for intermediary or insurance intermediaries and agents</w:t>
        <w:tab/>
        <w:t>99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d.</w:t>
        <w:tab/>
        <w:t>Specifying the code of conduct for surveyors and loss assessors</w:t>
        <w:tab/>
        <w:t>99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e.</w:t>
        <w:tab/>
        <w:t>Promoting efficiency in the conduct of insurance business</w:t>
        <w:tab/>
        <w:t>99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f.</w:t>
        <w:tab/>
        <w:t>Promoting and regulating professional organisations connected with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the insurance and re-insurance business</w:t>
        <w:tab/>
        <w:t>100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g.</w:t>
        <w:tab/>
        <w:t>Levying fees and other charges for carrying out the purposes of this Act</w:t>
        <w:tab/>
        <w:t>100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h.</w:t>
        <w:tab/>
        <w:t>Calling for information from, undertaking inspection of, conducting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enquiries and investigations including audit of the insurers, intermediaries,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insurance intermediaries and other organisations connected with the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insurance business</w:t>
        <w:tab/>
        <w:t>101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i.</w:t>
        <w:tab/>
        <w:t>Control and regulation of the rates, advantages, terms and conditions that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may be offered by insurers in respect of general insurance business not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so controlled and regulated by the Tariff Advisory Committee under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section 64U of the Insurance Act, 1938 (4 of 1938)</w:t>
        <w:tab/>
        <w:t>101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j.</w:t>
        <w:tab/>
        <w:t>Specifying the form and manner in which books of account shall be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maintained and statement of accounts shall be rendered by insurers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and other insurance intermediaries</w:t>
        <w:tab/>
        <w:t>102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k.</w:t>
        <w:tab/>
        <w:t>Regulating investment of funds by insurance companies</w:t>
        <w:tab/>
        <w:t>102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l.</w:t>
        <w:tab/>
        <w:t>Regulating maintenance of margin of solvency</w:t>
        <w:tab/>
        <w:t>103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m.</w:t>
        <w:tab/>
        <w:t>Adjudication of disputes between insurers and intermediaries or insurance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intermediaries</w:t>
        <w:tab/>
        <w:t>103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n.</w:t>
        <w:tab/>
        <w:t>Supervising the functioning of the Tariff Advisory Committee</w:t>
        <w:tab/>
        <w:t>103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o.</w:t>
        <w:tab/>
        <w:t>Specifying the percentage of premium income of the insurer to finance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schemes for promoting and regulating professional organisations referred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to in clause (f)</w:t>
        <w:tab/>
        <w:t>105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p.</w:t>
        <w:tab/>
        <w:t>Specifying the percentage of life insurance business and general insurance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business to be undertaken by the insurer in the rural or social sector</w:t>
        <w:tab/>
        <w:t>105</w:t>
      </w:r>
    </w:p>
    <w:p>
      <w:pPr>
        <w:pStyle w:val="Normal"/>
        <w:tabs>
          <w:tab w:val="clear" w:pos="720"/>
          <w:tab w:val="left" w:pos="585" w:leader="none"/>
          <w:tab w:val="left" w:pos="1017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>q.</w:t>
        <w:tab/>
        <w:t>Exercising such other powers as may be prescribed.</w:t>
        <w:tab/>
        <w:t>106</w:t>
      </w:r>
    </w:p>
    <w:p>
      <w:pPr>
        <w:pStyle w:val="Normal"/>
        <w:spacing w:lineRule="atLeast" w:line="380" w:before="0" w:after="24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PART IV</w:t>
      </w:r>
    </w:p>
    <w:p>
      <w:pPr>
        <w:pStyle w:val="Normal"/>
        <w:spacing w:lineRule="atLeast" w:line="380" w:before="0" w:after="240"/>
        <w:jc w:val="both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ORGANISATIONAL MATTERS OF INSURANCE REGULATORY AND DEVELOPMENT AUTHORITY</w:t>
      </w:r>
    </w:p>
    <w:p>
      <w:pPr>
        <w:pStyle w:val="Normal"/>
        <w:tabs>
          <w:tab w:val="right" w:pos="720" w:leader="none"/>
          <w:tab w:val="left" w:pos="788" w:leader="none"/>
          <w:tab w:val="left" w:pos="981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)</w:t>
        <w:tab/>
        <w:t xml:space="preserve">Organisation </w:t>
        <w:tab/>
        <w:t>107</w:t>
      </w:r>
    </w:p>
    <w:p>
      <w:pPr>
        <w:pStyle w:val="Normal"/>
        <w:tabs>
          <w:tab w:val="right" w:pos="720" w:leader="none"/>
          <w:tab w:val="left" w:pos="788" w:leader="none"/>
          <w:tab w:val="left" w:pos="981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i)</w:t>
        <w:tab/>
        <w:t>Meetings of the Authority</w:t>
        <w:tab/>
        <w:t>110</w:t>
      </w:r>
    </w:p>
    <w:p>
      <w:pPr>
        <w:pStyle w:val="Normal"/>
        <w:tabs>
          <w:tab w:val="right" w:pos="720" w:leader="none"/>
          <w:tab w:val="left" w:pos="788" w:leader="none"/>
          <w:tab w:val="left" w:pos="981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ii)</w:t>
        <w:tab/>
        <w:t>Human Resources</w:t>
        <w:tab/>
        <w:t>110</w:t>
      </w:r>
    </w:p>
    <w:p>
      <w:pPr>
        <w:pStyle w:val="Normal"/>
        <w:tabs>
          <w:tab w:val="right" w:pos="720" w:leader="none"/>
          <w:tab w:val="left" w:pos="788" w:leader="none"/>
          <w:tab w:val="left" w:pos="981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iv)</w:t>
        <w:tab/>
        <w:t>Promotion of Official Language</w:t>
        <w:tab/>
        <w:t>110</w:t>
      </w:r>
    </w:p>
    <w:p>
      <w:pPr>
        <w:pStyle w:val="Normal"/>
        <w:tabs>
          <w:tab w:val="right" w:pos="720" w:leader="none"/>
          <w:tab w:val="left" w:pos="788" w:leader="none"/>
          <w:tab w:val="left" w:pos="981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v)</w:t>
        <w:tab/>
        <w:t>Status of Information Technology</w:t>
        <w:tab/>
        <w:t>111</w:t>
      </w:r>
    </w:p>
    <w:p>
      <w:pPr>
        <w:pStyle w:val="Normal"/>
        <w:tabs>
          <w:tab w:val="right" w:pos="720" w:leader="none"/>
          <w:tab w:val="left" w:pos="788" w:leader="none"/>
          <w:tab w:val="left" w:pos="9810" w:leader="none"/>
        </w:tabs>
        <w:spacing w:lineRule="atLeast" w:line="380" w:before="0" w:after="24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(vi)</w:t>
        <w:tab/>
        <w:t>Accounts</w:t>
        <w:tab/>
        <w:t>111</w:t>
      </w:r>
    </w:p>
    <w:p>
      <w:pPr>
        <w:pStyle w:val="Normal"/>
        <w:spacing w:lineRule="atLeast" w:line="380" w:before="0" w:after="24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PART V</w:t>
      </w:r>
    </w:p>
    <w:p>
      <w:pPr>
        <w:pStyle w:val="Normal"/>
        <w:tabs>
          <w:tab w:val="clear" w:pos="720"/>
          <w:tab w:val="left" w:pos="999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 xml:space="preserve">· Concluding Remarks </w:t>
        <w:tab/>
        <w:t>112</w:t>
      </w:r>
    </w:p>
    <w:p>
      <w:pPr>
        <w:pStyle w:val="Normal"/>
        <w:jc w:val="both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</w:r>
      <w:r>
        <w:br w:type="page"/>
      </w:r>
    </w:p>
    <w:p>
      <w:pPr>
        <w:pStyle w:val="Normal"/>
        <w:spacing w:lineRule="atLeast" w:line="380" w:before="0" w:after="240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color w:val="000000"/>
          <w:sz w:val="28"/>
        </w:rPr>
        <w:t>LIST OF TABLES</w:t>
      </w:r>
    </w:p>
    <w:p>
      <w:pPr>
        <w:pStyle w:val="Normal"/>
        <w:spacing w:lineRule="atLeast" w:line="380"/>
        <w:jc w:val="right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Table No.        Contents</w:t>
        <w:tab/>
        <w:t xml:space="preserve">Page 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jc w:val="right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1.</w:t>
        <w:tab/>
        <w:t>India's Profile</w:t>
        <w:tab/>
        <w:t>12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2.</w:t>
        <w:tab/>
        <w:t>Savings Rate (as %) of GDP at Current Market Prices</w:t>
        <w:tab/>
        <w:t>13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3.</w:t>
        <w:tab/>
        <w:t>Savings of the Household Sector in Financial Assets</w:t>
        <w:tab/>
        <w:t>14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4.</w:t>
        <w:tab/>
        <w:t>Macroeconomic Performance Indicators</w:t>
        <w:tab/>
        <w:t>15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5.</w:t>
        <w:tab/>
        <w:t>India's Overall Balance of Payments</w:t>
        <w:tab/>
        <w:t>16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6.</w:t>
        <w:tab/>
        <w:t>Key Market Indicators</w:t>
        <w:tab/>
        <w:t>17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7.</w:t>
        <w:tab/>
        <w:t>Economic and Social Indicators</w:t>
        <w:tab/>
        <w:t>18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8.</w:t>
        <w:tab/>
      </w:r>
      <w:r>
        <w:rPr>
          <w:rFonts w:cs="Souvenir Lt BT;Times New Roman" w:ascii="Souvenir Lt BT;Times New Roman" w:hAnsi="Souvenir Lt BT;Times New Roman"/>
          <w:color w:val="FFFFFF"/>
          <w:sz w:val="26"/>
        </w:rPr>
        <w:t>i</w:t>
      </w:r>
      <w:r>
        <w:rPr>
          <w:rFonts w:cs="Souvenir Lt BT;Times New Roman" w:ascii="Souvenir Lt BT;Times New Roman" w:hAnsi="Souvenir Lt BT;Times New Roman"/>
          <w:color w:val="000000"/>
          <w:sz w:val="26"/>
        </w:rPr>
        <w:t>(i) Demographic Trends and Projections-I</w:t>
        <w:tab/>
        <w:t>18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  <w:t>(ii) Demographic Trends and Projections-II</w:t>
        <w:tab/>
        <w:t>18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9.</w:t>
        <w:tab/>
        <w:t>International Comparisons - Insurance Penetration and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  <w:t>Insurance Density</w:t>
        <w:tab/>
        <w:t>20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10.</w:t>
        <w:tab/>
        <w:t>Revenue Account: LIC</w:t>
        <w:tab/>
        <w:t>25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11.</w:t>
        <w:tab/>
        <w:t>Balance Sheet: LIC</w:t>
        <w:tab/>
        <w:t>25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12.</w:t>
        <w:tab/>
        <w:t>Classified Summary of Assets of LIC</w:t>
        <w:tab/>
        <w:t>27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13.</w:t>
        <w:tab/>
        <w:t>Revenue Account: Life Insurers (Other than LIC)</w:t>
        <w:tab/>
        <w:t>28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14.</w:t>
        <w:tab/>
        <w:t>Profit &amp; Loss Account: Life Insurers (Other than LIC)</w:t>
        <w:tab/>
        <w:t>29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15.</w:t>
        <w:tab/>
        <w:t>Balance Sheet: Life Insurers (Other than LIC)</w:t>
        <w:tab/>
        <w:t>30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16.</w:t>
        <w:tab/>
        <w:t>Life Insurance Business Statistics</w:t>
        <w:tab/>
        <w:t>31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17.</w:t>
        <w:tab/>
        <w:t>New Products in 2000-01</w:t>
        <w:tab/>
        <w:t>32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18.</w:t>
        <w:tab/>
        <w:t>Distribution Channel Statistics—Life Insurance</w:t>
        <w:tab/>
        <w:t>33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19.</w:t>
        <w:tab/>
        <w:t>Mortality Tables</w:t>
        <w:tab/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</w:r>
      <w:r>
        <w:rPr>
          <w:rFonts w:cs="Souvenir Lt BT;Times New Roman" w:ascii="Souvenir Lt BT;Times New Roman" w:hAnsi="Souvenir Lt BT;Times New Roman"/>
          <w:color w:val="FFFFFF"/>
          <w:sz w:val="26"/>
        </w:rPr>
        <w:t>i</w:t>
      </w:r>
      <w:r>
        <w:rPr>
          <w:rFonts w:cs="Souvenir Lt BT;Times New Roman" w:ascii="Souvenir Lt BT;Times New Roman" w:hAnsi="Souvenir Lt BT;Times New Roman"/>
          <w:color w:val="000000"/>
          <w:sz w:val="26"/>
        </w:rPr>
        <w:t>(i) Mortality Rates of Assured Lives in LIC of India-LIC (94-96) ultimate</w:t>
        <w:tab/>
        <w:t>34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  <w:t>(ii) Mortality Rates of Annuitants in LIC of India-LIC (96-98) ultimate</w:t>
        <w:tab/>
        <w:t>35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20.</w:t>
        <w:tab/>
        <w:t>Appointed Actuaries of Life Insurers</w:t>
        <w:tab/>
        <w:t>36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21.</w:t>
        <w:tab/>
        <w:t>Business in Force at 31.3.2001 (Sum Assured)</w:t>
        <w:tab/>
        <w:t>37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22.</w:t>
        <w:tab/>
        <w:t>Business in Force at 31.3.2001 (Annual Premium)</w:t>
        <w:tab/>
        <w:t>38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23.</w:t>
        <w:tab/>
        <w:t>Business in Force at 31.3.2001 (Annual Premium)</w:t>
        <w:tab/>
        <w:t>39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  <w:t>(Other than LIC)</w:t>
        <w:tab/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24.</w:t>
        <w:tab/>
        <w:t>Business in Force at 31.3.2001 (Sum Assured)</w:t>
        <w:tab/>
        <w:t>40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  <w:t>(Other than LIC)</w:t>
        <w:tab/>
      </w:r>
    </w:p>
    <w:p>
      <w:pPr>
        <w:pStyle w:val="Normal"/>
        <w:spacing w:lineRule="atLeast" w:line="380"/>
        <w:jc w:val="right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Table No.        Contents</w:t>
        <w:tab/>
        <w:t xml:space="preserve">Page 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25.</w:t>
        <w:tab/>
        <w:t>Gross Direct Premium Income in India</w:t>
        <w:tab/>
        <w:t>47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26.</w:t>
        <w:tab/>
        <w:t>Net Premium Income</w:t>
        <w:tab/>
        <w:t>48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27.</w:t>
        <w:tab/>
        <w:t>Class wise Net Incurred Claim Ratio</w:t>
        <w:tab/>
        <w:t>49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28.</w:t>
        <w:tab/>
      </w:r>
      <w:r>
        <w:rPr>
          <w:rFonts w:cs="Souvenir Lt BT;Times New Roman" w:ascii="Souvenir Lt BT;Times New Roman" w:hAnsi="Souvenir Lt BT;Times New Roman"/>
          <w:color w:val="FFFFFF"/>
          <w:sz w:val="26"/>
        </w:rPr>
        <w:t>i</w:t>
      </w:r>
      <w:r>
        <w:rPr>
          <w:rFonts w:cs="Souvenir Lt BT;Times New Roman" w:ascii="Souvenir Lt BT;Times New Roman" w:hAnsi="Souvenir Lt BT;Times New Roman"/>
          <w:color w:val="000000"/>
          <w:sz w:val="26"/>
        </w:rPr>
        <w:t>(i) Underwriting Experience and Profits (Public Sector)</w:t>
        <w:tab/>
        <w:t>50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  <w:t>(ii) Underwriting Experience and Profits (Other than Public Sector)</w:t>
        <w:tab/>
        <w:t>51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29.</w:t>
        <w:tab/>
        <w:t>Details of Life Insurers</w:t>
        <w:tab/>
        <w:t>54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30.</w:t>
        <w:tab/>
        <w:t>Details of General Insurers</w:t>
        <w:tab/>
        <w:t>56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31.</w:t>
        <w:tab/>
        <w:t>Details of Reinsurers</w:t>
        <w:tab/>
        <w:t>58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32.</w:t>
        <w:tab/>
        <w:t>Obligatory Cessions Received by GIC</w:t>
        <w:tab/>
        <w:t>66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33.</w:t>
        <w:tab/>
        <w:t>Class-wise Retention - General Insurance</w:t>
        <w:tab/>
        <w:t>67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34.</w:t>
        <w:tab/>
        <w:t>Pattern of Investments specified by the Authority -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  <w:t>Life Insurance</w:t>
        <w:tab/>
        <w:t>69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35.</w:t>
        <w:tab/>
        <w:t>Pattern of Investments specified by the Authority -</w:t>
        <w:tab/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  <w:t>Pension and General Annuity</w:t>
        <w:tab/>
        <w:t>69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36.</w:t>
        <w:tab/>
        <w:t>Pattern of Investments specified by the Authority -</w:t>
        <w:tab/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ab/>
        <w:t>General Insurance and Reinsurance</w:t>
        <w:tab/>
        <w:t>70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37.</w:t>
        <w:tab/>
        <w:t>Company-wise Investment Details - General Insurance</w:t>
        <w:tab/>
        <w:t>72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38.</w:t>
        <w:tab/>
        <w:t>Company-wise Investment Details - Life Insurance</w:t>
        <w:tab/>
        <w:t>73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39.</w:t>
        <w:tab/>
        <w:t>State-wise Details of No. of Accredited Agents Training Institutes</w:t>
        <w:tab/>
        <w:t>87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40.</w:t>
        <w:tab/>
        <w:t>Status of Court Cases Filed Against the Authority</w:t>
        <w:tab/>
        <w:t>88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41.</w:t>
        <w:tab/>
        <w:t>Names and Addresses of Ombudsmen</w:t>
        <w:tab/>
        <w:t>95</w:t>
      </w:r>
    </w:p>
    <w:p>
      <w:pPr>
        <w:pStyle w:val="Normal"/>
        <w:tabs>
          <w:tab w:val="clear" w:pos="720"/>
          <w:tab w:val="right" w:pos="780" w:leader="none"/>
          <w:tab w:val="left" w:pos="1320" w:leader="none"/>
          <w:tab w:val="right" w:pos="9360" w:leader="none"/>
        </w:tabs>
        <w:spacing w:lineRule="atLeast" w:line="380"/>
        <w:rPr>
          <w:rFonts w:ascii="Souvenir Lt BT;Times New Roman" w:hAnsi="Souvenir Lt BT;Times New Roman" w:cs="Souvenir Lt BT;Times New Roman"/>
          <w:sz w:val="26"/>
        </w:rPr>
      </w:pPr>
      <w:r>
        <w:rPr>
          <w:rFonts w:cs="Souvenir Lt BT;Times New Roman" w:ascii="Souvenir Lt BT;Times New Roman" w:hAnsi="Souvenir Lt BT;Times New Roman"/>
          <w:sz w:val="26"/>
        </w:rPr>
        <w:tab/>
        <w:t>42.</w:t>
        <w:tab/>
        <w:t>List of existing Tariff Business Controlled by TAC</w:t>
        <w:tab/>
        <w:t>104</w:t>
      </w:r>
    </w:p>
    <w:p>
      <w:pPr>
        <w:pStyle w:val="Normal"/>
        <w:spacing w:lineRule="atLeast" w:line="380" w:before="240" w:after="240"/>
        <w:jc w:val="center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ab/>
        <w:t>LIST OF ANNEXURES</w:t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Annexure-I</w:t>
        <w:tab/>
        <w:t>Regulations framed under IRDA Act, 1999.</w:t>
        <w:tab/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Annexure-II</w:t>
        <w:tab/>
        <w:t>Members of Insurance Advisory Committee</w:t>
        <w:tab/>
      </w:r>
    </w:p>
    <w:p>
      <w:pPr>
        <w:pStyle w:val="Normal"/>
        <w:spacing w:lineRule="atLeast" w:line="380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  <w:t>Annexure-III</w:t>
        <w:tab/>
        <w:t>Performance of Ombudsmen at Different Centres</w:t>
        <w:tab/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6"/>
        </w:rPr>
      </w:pPr>
      <w:r>
        <w:rPr>
          <w:rFonts w:cs="Bookman Old Style" w:ascii="Bookman Old Style" w:hAnsi="Bookman Old Style"/>
          <w:b/>
          <w:sz w:val="26"/>
        </w:rPr>
      </w:r>
    </w:p>
    <w:sectPr>
      <w:type w:val="nextPage"/>
      <w:pgSz w:w="12240" w:h="1512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ouvenir Lt BT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ZapfDingbats">
    <w:altName w:val="Monotype Sorts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Souvenir Lt BT;Times New Roman" w:hAnsi="Souvenir Lt BT;Times New Roman" w:cs="Souvenir Lt BT;Times New Roman"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9:18:00Z</dcterms:created>
  <dc:creator>VIVEK</dc:creator>
  <dc:description/>
  <dc:language>en-US</dc:language>
  <cp:lastModifiedBy>Dinesh Khansili</cp:lastModifiedBy>
  <dcterms:modified xsi:type="dcterms:W3CDTF">2002-02-23T12:10:00Z</dcterms:modified>
  <cp:revision>4</cp:revision>
  <dc:subject/>
  <dc:title/>
</cp:coreProperties>
</file>