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280"/>
        <w:jc w:val="center"/>
        <w:rPr>
          <w:rFonts w:ascii="Bookman Old Style" w:hAnsi="Bookman Old Style" w:cs="Bookman Old Style"/>
          <w:b/>
          <w:b/>
          <w:sz w:val="30"/>
        </w:rPr>
      </w:pPr>
      <w:r>
        <w:rPr>
          <w:rFonts w:cs="Bookman Old Style" w:ascii="Bookman Old Style" w:hAnsi="Bookman Old Style"/>
          <w:b/>
          <w:sz w:val="30"/>
        </w:rPr>
        <w:t>Chairman's State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Regulatory and Development Authority (IRDA) was constituted as an autonomous body to regulate and develop the business of insurance and re-insurance in the country in terms of the Insurance Regulatory &amp; Development Authority Act, 1999.  The Authority was constituted on 19th April, 2000 vide Government of India's notification no. 277 . The key objective of the Authority is to promote market efficiency and ensure consumer protection.</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been required by law, under Section 20 of the IRDA Act, to furnish an Annual Report on its performance and other related issues to the Central Government.  This report is accordingly prepared and submitted to the Central Government.</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Constitution of the Authority:</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to consist of a Chairman, five whole time members and four part-time members.  It was initially constituted by the Government with the appointment of a Chairman and two whole-time members; two more whole-time members and the four part-time members were added from time to time. As of today the Authority has four whole-time and four part-time Members besides the Chairman.</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is is the first year of functioning of the Authority. As it happens with any institution or authority newly set up, time is taken by it to organise itself, appoint staff and make ground rules for its functioning.  Since, this Authority is to function as a regulator in the financial sector, it had to make regulations appropriate to the functions allotted to it under law before effective supervision of the sector could be attempted.</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Historical Background:</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Insurance Industry is as old as it is in any other part of the world.  The first of the insurance companies was started in India in 1818 at Kolkata.  We had a number of foreign and Indian insurers operating in the Indian market till the nationalization of the industry took place.  The reasons for the nationalisation of the industry are rather well known and concerned mostly the unethical practices adopted by some of the players against the interests of the insurance consumers.  Nationalisation has lent the industry solidity, growth and reach which is un-paralleled. However, along with these achievements there also grew a feeling of insensitivity to the needs of the market, tardiness in adoption of modern practices to upgrade technical skills coupled with a sense of lethargy which probably led to a feeling amongst the public that the insurance industry was not fully responsive to customer needs.  The Committee on Reforms in the Insurance Sector which went into the question of reforms in the insurance sector recommended in 1994, the throwing open of the sector, to private participation to induce a spirit of competition amongst the various insurers and to provide a choice to the consumers.  Also, it was the hope of the Committee that such a broad basing of the industry will ensure a better penetration of the insurance market of the country in terms of the Gross Domestic Product, which remains at very low levels in comparison to some of the developing countries in the Asian region.</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Regulation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feels that for a healthy growth of the insurance industry in the country, it will be necessary for the insurers as well as the other components of the insurance market - viz. intermediaries, professional bodies, surveyors and loss assessors etc. to be fully developed ultimately aiming at the protection of the interests of the holders of insurance policies. The Authority has so far issued seventeen regulations in the areas of registration of insurers, their conduct of business, solvency margins, conduct of reinsurance business, licensing and code of conduct of intermediaries, etc. [Regulations made are listed in Annexure I]  </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lways believed in openness and transparency; it has followed the practice of prior consultation with various interests.  It has issued draft regulations and guidelines, generated discussions on the various issues and finalised its regulations in an open manner.  This has resulted in an acceptance of the regulations by various constituents of the market.  Many of the regulations have also been looked into by international bodies and found to match up to world standards.  The Indian insurance market is thus run and regulated on globally acceptable standards.</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Agents and Insurance Intermediari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gents and corporate agents are key distribution channels to any insurer. Mere development of these agencies will not be adequate; the development must be on the best professional lines.  Towards this, the Authority has striven hard to shape the development of insurance agents by providing for the first time in the annals of insurance selling and distribution in this country, minimum educational qualifications at the point of entry, and practical training followed by an examination.  We have also adopted modern methods of management by delegating the entire procedure of examining the candidates and the issue of license to the registered insurers.  The process of granting of licenses to the agents started under the new procedure and regulations on October 23, 2000 and till the end of March, 2001, in a period of just five months and a little more, 1,18,154 agents' licences have been issued or renewed by the Authority. This signifies the tremendous interest the career of insurance selling is offering to the youth of this country.  It is the Authority's hope and belief that a professionalised career of insurance selling will become a very attractive profession which in turn will lead to an extensive development of the market. It could also provide tremendous employment opportunities to the unemployed and underemployed youth in our country. To aid the growth of insurance selling in rural and non-urban centres, compulsory targets which individual insurers are required to fulfill have been prescribed; the Authority has also lowered the required minimum educational qualification for rural agents to a pass in the tenth standard examination.  It has also encouraged the Insurance Institute of India, an institution currently recognised by the Authority to conduct the qualifying examination for the agents and to bring out books and training material in various vernacular languages.  Books in Hindi, Marathi, Malayalam, Tamil, Telgu, Kannada and Gujarati are already available.  It is planned by the Authority that similar steps would be taken by it to develop other intermediaries, apart from establishing a code of conduct, that will govern their activities as explained in a subsequent part of this repor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striven hard to establish independent professional bodies to strengthen the professional skills. The Authority would like to have self-regulatory bodies to govern the professions. The Indian market has yet to be developed for adoption of alternate and additional distribution and selling channels like brokers and bancassurance, which are very popular in some developed markets. These systems have an ability to deepen the insurance penetration and availability of products at competitive prices and offer consumer specialised product development. The Authority has recognised the need for development in these areas and hopes that the pending legislation, to amend certain provisions of Insurance Act, 1938, before Parliament would enable the market to develop fully. Additionally, the Authority is convinced that for a balanced development of the health insurance portfolio, the introduction of Third Party Administrators in this area will help. Necessary action in this area has been initiated.</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Surveyors and Loss Assessor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area of surveyors and loss assessors, seperate regulations have been notified to ensure that they function independently in a professional manner. Apart from a code of conduct which has been brought into use to compel a professional approach to work, the surveyors have also been classified into three categories - A, B and C and allotment of work to the surveyors by insurance companies will adhere to the competence of these surveyors in the relevant fields.  The process of categorization was done by the Authority in a transparent manner by associating a retired District Judge in the process. The Authority has also provided for representation by the surveyors against the categorisation done.</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Professional Bodi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e need for establishing national institutions to govern the professions of actuarial science and survey and loss assessment.  The actuaries, who are now very small in number in India due to lack of employment opportunities in the past, are subject to the supervision of Actuarial Society of India, Mumbai, an un-incorporated body, of which all the actuaries in the country are members.  As for surveyors and loss assessors, there are different associations, unions etc. who have a membership of a part of the licensees.  No compulsion exists as of now for any of the licensees to become a member of a professional body.  Recognizing the need to develop self-regulating professional bodies, on the pattern that we have to regulate the profession of accountants, the Authority has drafted separate bills for the establishment of an Institute of Actuaries of India and an Institute of Surveyors and Loss Assessors.  Hopefully, the endeavour of the Authority to establish these professional bodies to take care of the interests of the professions will bear fruit soon. Matters of professional interest and the attention to customers are some of the issues which are constantly being discussed by the Authority with the professional bodies. The Authority has recognised the important role that the professional associations play in the organisation and development of insurance business. Guidline notes to be issued by the Actuarial Society of India to its members are done in consultation with the Authority. Similarly in association with the Institute of Chartered Accountants of India, regulations in the areas of accounts and audit, have been drafted and put into effect.</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Control and Monitoring:</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the entire gamut of regulation of the insurance industry is meant to ensure that the interests of the consumers are protected.  Insurance is a long-term business where it is essential to build up the confidence of the insured. This essentially requires inter-alia that the solvency of the insurance companies - both on a short and a long-term basis - is ensured.  Further the insurers should really introduce in the market,  products that customers require.  The Authority has sought to ensure the compliance with these two aspects firstly by prescribing a very healthy solvency margin which the companies have to maintain throughout their existence and secondly has introduced the concept of “file and use” of insurance products.  The latter concept ensures that while the insurance company has the freedom to market any product that it designs, its features and parameters are as per prudential norms and that the customers' requirements have been fully taken into account. An additional feature in the area of prudential supervision is to ensure that the quality of management of the companies conforms to the dictum of 'fit and proper'. Unstable management and irresponsible behaviour will result in market instability and financial chaos. The Authority has by law adequate powers to ensure that management of companies is properly done, and it has powers to change the management personnel, if found necessary. The Authority has followed the system of Appointed Actuary, particularly in the life insurance business and consulting actuary in non-life business.  Actuaries have also been empowered to attend the Board meetings of insurers and directly report to the Authority. The Authority has plans on hand to ensure that the claims settlement phase of an insurer's work is properly organized.  Late settlement of claims will be visited with penal interest pay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fully conscious of the fact that the growth of insurance coverage in the country, both for life and non-life risks, is possible only when there is a growth in public knowledge and insurance education. The Authority has been in continuous touch with consumers' organizations for an interaction with them on their perceptions.  Representatives of consumers are also a part of the Insurance Advisory Committee that helps the Authority to make regulations and are appointed to all committees and groups that the Authority forms to look into various aspects of governance.  The Authority has two functioning websites on which information about all the current developments are available for public knowledge. The Authority has also taken active steps to help schools, colleges and institutions to design specialised courses to teach insurance as a subject. It is gratifying to note that there is a growing public awareness as to the usefulness of insurance as a risk cov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our broad areas of work have been carved by regulations for the Authority to function and these are:-</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w:t>
        <w:tab/>
        <w:t>admission of insurers including powers of on site and off site supervision;</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w:t>
        <w:tab/>
        <w:t>functioning of the intermediaries;</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i)</w:t>
        <w:tab/>
        <w:t xml:space="preserve">control on rates of premium in general insurance where at present no  tariff  </w:t>
        <w:br/>
        <w:tab/>
        <w:tab/>
        <w:t xml:space="preserve">prescribed by the TAC exists, and </w:t>
      </w:r>
    </w:p>
    <w:p>
      <w:pPr>
        <w:pStyle w:val="Normal"/>
        <w:tabs>
          <w:tab w:val="right" w:pos="720" w:leader="none"/>
          <w:tab w:val="left" w:pos="840" w:leader="none"/>
        </w:tabs>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v)</w:t>
        <w:tab/>
        <w:t>Consumer care.</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se are inter-related.  A holistic approach has been adopted by the Authority to ensure that all components function cohesively.  The misunderstanding that may develop in the functioning of the various players are sought to be settled by the Authority - initially by persuasion, failing which, by issue of directions. Complaints of non-settlement or delayed settlements of claims have been received by it from customers and these have been attended to. Insurers have been penalized for breach of tariff-terms and conditions. The Authority has also established support mechanisms to sustain the Insurance Ombudsman system. 12 ombudsmen have been appointed in the country. A detailed reference to their performance is made in a subsequent section. The institution of ombudsman has created a very important grievance  settlement machinery for customer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 xml:space="preserve">Self Regulatory Bodi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order to bring about a measure of self-regulation in the industry, the Life Insurance Council and the General Insurance Council of the Insurance Association of India envisaged in section 64 C of the Insurance Act have been revived, with representatives from all registered insurers. Two designated members from the IRDA are inter-alia members of the Executive Committee of both these councils. Meetings of the councils are taking place regularly. The Councils are focussed on matters of market conduct, ethical practices to be adopted and behaviour of the intermediarie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Headquarters of the Authority:</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rom its establishment in April 2000 till now, the Authority is functioning from a rented premises in New Delhi. The Authority has been offered facilities by different State Governments outside New Delhi where its headquarters could be located.  On November 1, 2001, the Central Government, in terms of section 3 of the IRDA Act, has decided to locate the headquarters of the Authority at Hyderabad in the state of Andhra Pradesh. The state government has offered the Authority 5 acres of land to locate its offices.  Honourable Prime Minister of India has on December 2, 2001, laid the foundation stone at Hyderabad for the office building of the Authority. The Authority hopes that other steps necessary to establish its office in Hyderabad will follow in due course.  The Authority would like to thank the state government for its help and Honourable Prime Minister for having laid the foundation stone of the office premis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at with the opening of the insurance sector, by participation of insurers from all the continents, a beginning has been made on a long journey of consumer choice, competitiveness and consumer protection.  The increase in the number of companies, the care devoted to selling and distribution channels and the professionalism injected in the components should lead to a vibrant industry contributing to resource mobilisation and infrastructure develop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ast but not the least the Authority would like to place on record its appreciation and sincere thanks to the members of the Insurance Advisory Committee, Reinsurance Advisory Committee, Insurance Division (Ministry of Finance), all insurers and intermediaries for their valuable advice and cooperation; and to the compact team of officers and employees of the Authority for efficient discharge of their duties, powers and functions both  in its interim and statutory period. The Authority also records its special thanks to the members of the public and all professional bodies and international agencies connected with the insurance profession, for their valuable contribution from time to time.</w:t>
      </w:r>
    </w:p>
    <w:p>
      <w:pPr>
        <w:pStyle w:val="Normal"/>
        <w:spacing w:lineRule="atLeast" w:line="400" w:before="0" w:after="280"/>
        <w:jc w:val="right"/>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Heading1"/>
        <w:rPr/>
      </w:pPr>
      <w:r>
        <w:rPr/>
        <w:t>N. Rangachary</w:t>
      </w:r>
      <w:r>
        <w:br w:type="page"/>
      </w:r>
    </w:p>
    <w:p>
      <w:pPr>
        <w:pStyle w:val="Normal"/>
        <w:spacing w:lineRule="atLeast" w:line="400" w:before="0" w:after="300"/>
        <w:jc w:val="center"/>
        <w:rPr>
          <w:rFonts w:ascii="Bookman Old Style" w:hAnsi="Bookman Old Style" w:cs="Bookman Old Style"/>
          <w:b/>
          <w:b/>
          <w:sz w:val="30"/>
        </w:rPr>
      </w:pPr>
      <w:r>
        <w:rPr>
          <w:rFonts w:cs="Bookman Old Style" w:ascii="Bookman Old Style" w:hAnsi="Bookman Old Style"/>
          <w:b/>
          <w:sz w:val="30"/>
        </w:rPr>
        <w:t>MISSION STATEMENT OF IRDA</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protect the interest of and secure fair treatment to policyholder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bring about speedy and orderly growth of the insurance industry (including annuity and superannuation payments),  for the benefit of the common man, and to provide long term funds for accelerating growth of the economy;</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set, promote, monitor and enforce high standards of integrity, financial soundness, fair dealing and competence of those it regulate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To ensure that insurance customers receive precise, clear and correct information about products and services and make them aware of their responsibilities and duties in this regard; </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ensure speedy settlement of genuine claims, to prevent insurance frauds and other malpractices and put in place effective grievance redressal machinery;</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promote fairness, transparency and orderly conduct in financial markets dealing with insurance and build a reliable management information system to enforce high standards of financial soundness amongst  market player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take action where such standards are inadequate or ineffectively enforced;</w:t>
      </w:r>
    </w:p>
    <w:p>
      <w:pPr>
        <w:pStyle w:val="Normal"/>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bring about optimum amount of self-regulation in day to day working of the industry consistent with the requirements of prudential regulation.</w:t>
      </w:r>
      <w:r>
        <w:br w:type="page"/>
      </w:r>
    </w:p>
    <w:p>
      <w:pPr>
        <w:pStyle w:val="Normal"/>
        <w:spacing w:lineRule="atLeast" w:line="400" w:before="0" w:after="300"/>
        <w:jc w:val="center"/>
        <w:rPr>
          <w:rFonts w:ascii="Bookman Old Style" w:hAnsi="Bookman Old Style" w:cs="Bookman Old Style"/>
          <w:b/>
          <w:b/>
          <w:sz w:val="26"/>
        </w:rPr>
      </w:pPr>
      <w:r>
        <w:rPr>
          <w:rFonts w:cs="Bookman Old Style" w:ascii="Bookman Old Style" w:hAnsi="Bookman Old Style"/>
          <w:b/>
          <w:sz w:val="30"/>
        </w:rPr>
        <w:t>POLICIES AND PROGRAMME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is Annual Report of the Insurance Regulatory and Development Authority presents a review of the policies and programmes of the IRDA, its working and operations during the year, 2000-2001 viz. 19th April, 2000 to 31st March, 2001. The Report gives an account of the activities of the IRDA and describes the manner in which it has carried out its functions and exercised its powers in terms of the Insurance Regulatory and Development Authority Act, 1999. The Report also provides details of the developments in Indian insurance market and their bearing on and relation to the work of the IRDA. The Report has been prepared in the format prescribed in the Insurance Regulatory and Development Authority (Annual Report - Furnishing of Returns, Statements and other Particulars) Rules, 2000, notified in the Official Gazette on June 6, 2000.</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surance Regulatory and Development Authority has been entrusted with the duty to protect the interest of holders of insurance policies and to regulate, promote and ensure orderly growth of the insurance industry. The Authority envisions better insurance coverage to the Indian citizens besides augmenting the flow of long-term financial resources to finance the growth of infrastructure.  Simultaneously, efforts are also on for the spread of insurance in social and rural sectors. Efforts are on to bring the Indian insurance market to international standards in areas of financial viability, competence, technology and prudential regulations. The IRDA feels that this approach will adequately address the requirements in regard to the twin objectives of policyholder protection and market development. As a statutory body in its 20 months of its existence so far, it has sought to pursue these objectives by constantly reviewing and assessing its policies and programmes, initiating new efforts and introducing new regulations in areas hitherto unattended - all these to ensure a growth and integration that will lead to a sustained development of the Indian insurance market.  Such a development will aid and reinforce the process of capital formation and accelerate the economic progress of the country. </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a. Review Of General Economic Environ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dian economy is currently showing signs of vibrancy; it is also depicting a qualitative change in its composition.  The economy which had been essentially built on agricultural wealth, has transformed itself in stages over the period of the five year plans, initially into an economy, where industry assumed a leadership role accompanied by a perceptible change in the last few years or so with an accent on information technology and other service sectors.  Today, the Gross Domestic Product of the country is predominantly derived from the services sector.   This will naturally have its effect on the state of capital market of which insurance sector is an integral part.  </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overnment's decision to accept the recommendations of the Committee on Reforms in the Insurance Sector and to constitute an interim Insurance Regulatory Authority, by an executive order in January 1996, to look into the modifications,  the regulatory frame work of the insurance sector, has resulted in the establishment of a statutory body, for regulating the players and in   broadening  the sector by admission of new  players from the private sector. Such a development has had a ripple effect leading to the establishment and development of professional institutions that are connected with the industry.  Subsequent sections of this report deal with these aspects.  </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more than 42% of the country's current GDP is being generated by the services sector, obviously necessary steps are required to be taken to sustain this process of growth and towards this end a coordinated approach is necessary.  And insurance being a service industry, could prima facie act as an engine of growth.  In this regard, the history of development of insurance industry in India has been one of under-performance and under-achievement. Appreciation for the necessity to cover risks of  both personal lives and property has been very poor.  In fact, the growth in the life insurance market has been mainly driven by income tax considerations and this had been the primary reason why the urban population has been a major beneficiary of life policies.  Coverage of property to risks of different types has always been a secondary consideration of its owners and has been prompted by lenders' requirements.  Unless there exists a compulsion on the part of owners to cover the risks of loss, the industry shall not move in the high gear for development.  All these characteristics of the current market are changing, albeit slowly, as a result of the transformation that has been ushered in with the current developments in  the insurance sector.  The compelling reason for the same which was to provide an opportunity for the consumers to have a choice in the matter of selection of their risk bearers, is slowly unfolding into a system whereby newer and newer dimensions are being added to the product profiles that the companies produce.  There is still considerable work to be done in this area by insurance companies.  But decidedly the first step in this direction has now been taken by admission of new players and the Authority hopes that this  step, though small in nature, will be  a significant one.</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the statements that follow, the Authority portrays some basic and fundamental statistics that relate to the Indian economy which are relevant to the insurance industry.  Also added to these statements is a short table which depicts the state of insurance penetration in the Indian context.  A discerning reader may note that the level of development of insurance in the country is still not on the same level  as the development noticed in the neighbourhood but the increase shown in a period of the past few years is encouraging. </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1</w:t>
      </w:r>
    </w:p>
    <w:p>
      <w:pPr>
        <w:pStyle w:val="Normal"/>
        <w:spacing w:lineRule="atLeast" w:line="400" w:before="0" w:after="240"/>
        <w:jc w:val="center"/>
        <w:rPr>
          <w:rFonts w:ascii="Souvenir Lt BT;Times New Roman" w:hAnsi="Souvenir Lt BT;Times New Roman" w:cs="Souvenir Lt BT;Times New Roman"/>
          <w:sz w:val="26"/>
        </w:rPr>
      </w:pPr>
      <w:r>
        <w:rPr>
          <w:rFonts w:cs="Bookman Old Style" w:ascii="Bookman Old Style" w:hAnsi="Bookman Old Style"/>
          <w:b/>
          <w:sz w:val="26"/>
        </w:rPr>
        <w:t>India's Profile</w:t>
      </w:r>
    </w:p>
    <w:p>
      <w:pPr>
        <w:pStyle w:val="Normal"/>
        <w:pBdr>
          <w:top w:val="single" w:sz="2" w:space="0" w:color="000000"/>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Total Area</w:t>
        <w:tab/>
        <w:t>3287263 Sq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and Area</w:t>
        <w:tab/>
        <w:t>2973190 Sq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Coastline</w:t>
        <w:tab/>
        <w:t>7000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tates</w:t>
        <w:tab/>
        <w:t>29</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nion Territories</w:t>
        <w:tab/>
        <w:t>6</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Districts</w:t>
        <w:tab/>
        <w:t>463</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w:t>
        <w:tab/>
        <w:t>1.03 Billion (as on 1.4.2001)</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rban population</w:t>
        <w:tab/>
        <w:t>27%</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 Growth</w:t>
        <w:tab/>
        <w:t>2.14%</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ex Ratio</w:t>
        <w:tab/>
        <w:t>927 females per 1000 male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Density of Population</w:t>
        <w:tab/>
        <w:t>273 persons per Sq Km</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iteracy Rate</w:t>
        <w:tab/>
        <w:t>52.10%</w:t>
      </w:r>
    </w:p>
    <w:p>
      <w:pPr>
        <w:pStyle w:val="Normal"/>
        <w:pBdr>
          <w:bottom w:val="single" w:sz="2" w:space="0" w:color="000000"/>
        </w:pBdr>
        <w:tabs>
          <w:tab w:val="clear" w:pos="720"/>
          <w:tab w:val="left" w:pos="4320" w:leader="none"/>
        </w:tabs>
        <w:spacing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ife Expectancy   (Male/Female)</w:t>
        <w:tab/>
        <w:t>62/64 years</w:t>
      </w:r>
    </w:p>
    <w:p>
      <w:pPr>
        <w:pStyle w:val="Normal"/>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r>
        <w:br w:type="page"/>
      </w:r>
    </w:p>
    <w:p>
      <w:pPr>
        <w:pStyle w:val="Normal"/>
        <w:spacing w:lineRule="atLeast" w:line="320"/>
        <w:jc w:val="center"/>
        <w:rPr>
          <w:rFonts w:ascii="Bookman Old Style" w:hAnsi="Bookman Old Style" w:cs="Bookman Old Style"/>
          <w:b/>
          <w:b/>
          <w:sz w:val="26"/>
        </w:rPr>
      </w:pPr>
      <w:r>
        <w:rPr>
          <w:rFonts w:cs="Bookman Old Style" w:ascii="Bookman Old Style" w:hAnsi="Bookman Old Style"/>
          <w:b/>
          <w:sz w:val="26"/>
        </w:rPr>
        <w:t>TABLE - 2</w:t>
      </w:r>
    </w:p>
    <w:p>
      <w:pPr>
        <w:pStyle w:val="Normal"/>
        <w:spacing w:lineRule="atLeast" w:line="320" w:before="0" w:after="120"/>
        <w:jc w:val="center"/>
        <w:rPr>
          <w:rFonts w:ascii="Bookman Old Style" w:hAnsi="Bookman Old Style" w:cs="Bookman Old Style"/>
          <w:b/>
          <w:b/>
          <w:sz w:val="26"/>
        </w:rPr>
      </w:pPr>
      <w:r>
        <w:rPr>
          <w:rFonts w:cs="Bookman Old Style" w:ascii="Bookman Old Style" w:hAnsi="Bookman Old Style"/>
          <w:b/>
          <w:sz w:val="26"/>
        </w:rPr>
        <w:t xml:space="preserve">Saving Rates (as % of) GDP at Current Market Prices </w:t>
      </w:r>
    </w:p>
    <w:p>
      <w:pPr>
        <w:pStyle w:val="Normal"/>
        <w:pBdr>
          <w:top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Bookman Old Style" w:hAnsi="Bookman Old Style" w:cs="Bookman Old Style"/>
          <w:b/>
          <w:b/>
          <w:sz w:val="22"/>
        </w:rPr>
      </w:pPr>
      <w:r>
        <w:rPr>
          <w:rFonts w:cs="Bookman Old Style" w:ascii="Bookman Old Style" w:hAnsi="Bookman Old Style"/>
          <w:b/>
          <w:sz w:val="22"/>
        </w:rPr>
        <w:tab/>
        <w:t>1993-94</w:t>
        <w:tab/>
        <w:t>1994-95</w:t>
        <w:tab/>
        <w:t>1995-96</w:t>
        <w:tab/>
        <w:t>1996-97</w:t>
        <w:tab/>
        <w:t>1997-98</w:t>
        <w:tab/>
        <w:t>1998-99</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Bookman Old Style" w:hAnsi="Bookman Old Style" w:cs="Bookman Old Style"/>
          <w:b/>
          <w:b/>
          <w:sz w:val="24"/>
        </w:rPr>
      </w:pPr>
      <w:r>
        <w:rPr>
          <w:rFonts w:cs="Bookman Old Style" w:ascii="Bookman Old Style" w:hAnsi="Bookman Old Style"/>
          <w:b/>
          <w:sz w:val="22"/>
        </w:rPr>
        <w:tab/>
        <w:tab/>
        <w:tab/>
        <w:tab/>
        <w:tab/>
        <w:t>(P)</w:t>
        <w:tab/>
        <w:t>(Q)</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Souvenir Lt BT;Times New Roman" w:hAnsi="Souvenir Lt BT;Times New Roman" w:cs="Souvenir Lt BT;Times New Roman"/>
          <w:sz w:val="24"/>
        </w:rPr>
      </w:pPr>
      <w:r>
        <w:rPr>
          <w:rFonts w:cs="Bookman Old Style" w:ascii="Bookman Old Style" w:hAnsi="Bookman Old Style"/>
          <w:b/>
          <w:sz w:val="24"/>
        </w:rPr>
        <w:t xml:space="preserve">Gross Domestic </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Saving</w:t>
      </w:r>
      <w:r>
        <w:rPr>
          <w:rFonts w:cs="Souvenir Lt BT;Times New Roman" w:ascii="Souvenir Lt BT;Times New Roman" w:hAnsi="Souvenir Lt BT;Times New Roman"/>
          <w:sz w:val="24"/>
        </w:rPr>
        <w:tab/>
        <w:t>22.5</w:t>
        <w:tab/>
        <w:t>25.0</w:t>
        <w:tab/>
        <w:t>25.5</w:t>
        <w:tab/>
        <w:t>23.3</w:t>
        <w:tab/>
        <w:t>24.7</w:t>
        <w:tab/>
        <w:t>22.3</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w:t>
        <w:tab/>
        <w:t>0.6</w:t>
        <w:tab/>
        <w:t>1.7</w:t>
        <w:tab/>
        <w:t>2.0</w:t>
        <w:tab/>
        <w:t>1.7</w:t>
        <w:tab/>
        <w:t>1.4</w:t>
        <w:tab/>
        <w:t>0.0</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 xml:space="preserve">Private </w:t>
        <w:tab/>
        <w:t>21.9</w:t>
        <w:tab/>
        <w:t>23.3</w:t>
        <w:tab/>
        <w:t>23.4</w:t>
        <w:tab/>
        <w:t>21.6</w:t>
        <w:tab/>
        <w:t>23.3</w:t>
        <w:tab/>
        <w:t>22.3</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i/>
          <w:i/>
          <w:sz w:val="24"/>
        </w:rPr>
      </w:pPr>
      <w:r>
        <w:rPr>
          <w:rFonts w:cs="Souvenir Lt BT;Times New Roman" w:ascii="Souvenir Lt BT;Times New Roman" w:hAnsi="Souvenir Lt BT;Times New Roman"/>
          <w:i/>
          <w:sz w:val="24"/>
        </w:rPr>
        <w:br/>
        <w:t>Household sector</w:t>
        <w:tab/>
        <w:t>18.4</w:t>
        <w:tab/>
        <w:t>19.8</w:t>
        <w:tab/>
        <w:t>18.5</w:t>
        <w:tab/>
        <w:t>17.1</w:t>
        <w:tab/>
        <w:t>19.0</w:t>
        <w:tab/>
        <w:t>18.5</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 Financial savings</w:t>
        <w:tab/>
        <w:t>11.0</w:t>
        <w:tab/>
        <w:t>12.0</w:t>
        <w:tab/>
        <w:t>8.9</w:t>
        <w:tab/>
        <w:t>10.4</w:t>
        <w:tab/>
        <w:t>10.4</w:t>
        <w:tab/>
        <w:t>10.9</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b)Physical savings</w:t>
        <w:tab/>
        <w:t>7.4</w:t>
        <w:tab/>
        <w:t>7.8</w:t>
        <w:tab/>
        <w:t>9.6</w:t>
        <w:tab/>
        <w:t>6.7</w:t>
        <w:tab/>
        <w:t>8.6</w:t>
        <w:tab/>
        <w:t>7.6</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Souvenir Lt BT;Times New Roman" w:hAnsi="Souvenir Lt BT;Times New Roman" w:cs="Souvenir Lt BT;Times New Roman"/>
          <w:sz w:val="24"/>
        </w:rPr>
      </w:pPr>
      <w:r>
        <w:rPr>
          <w:rFonts w:cs="Bookman Old Style" w:ascii="Bookman Old Style" w:hAnsi="Bookman Old Style"/>
          <w:b/>
          <w:sz w:val="24"/>
        </w:rPr>
        <w:br/>
        <w:br/>
        <w:t xml:space="preserve">Gross Domestic </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Investment*</w:t>
      </w:r>
      <w:r>
        <w:rPr>
          <w:rFonts w:cs="Souvenir Lt BT;Times New Roman" w:ascii="Souvenir Lt BT;Times New Roman" w:hAnsi="Souvenir Lt BT;Times New Roman"/>
          <w:sz w:val="24"/>
        </w:rPr>
        <w:tab/>
        <w:t>23.1</w:t>
        <w:tab/>
        <w:t>26.1</w:t>
        <w:tab/>
        <w:t>27.2</w:t>
        <w:tab/>
        <w:t>24.6</w:t>
        <w:tab/>
        <w:t>26.2</w:t>
        <w:tab/>
        <w:t>23.4</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FCF</w:t>
        <w:tab/>
        <w:t>21.4</w:t>
        <w:tab/>
        <w:t>22.0</w:t>
        <w:tab/>
        <w:t>24.6</w:t>
        <w:tab/>
        <w:t>23.0</w:t>
        <w:tab/>
        <w:t>22.7</w:t>
        <w:tab/>
        <w:t>21.4</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Change in stocks</w:t>
        <w:tab/>
        <w:t>(-) 0.2</w:t>
        <w:tab/>
        <w:t>1.6</w:t>
        <w:tab/>
        <w:t>1.9</w:t>
        <w:tab/>
        <w:t>(-) 1.2</w:t>
        <w:tab/>
        <w:t xml:space="preserve">0.7 </w:t>
        <w:tab/>
        <w:t xml:space="preserve">0.4 </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pPr>
      <w:r>
        <w:rPr>
          <w:rFonts w:cs="Bookman Old Style" w:ascii="Bookman Old Style" w:hAnsi="Bookman Old Style"/>
          <w:b/>
          <w:sz w:val="24"/>
        </w:rPr>
        <w:t xml:space="preserve">Saving-Investment </w:t>
      </w:r>
      <w:r>
        <w:rPr>
          <w:rFonts w:cs="Souvenir Lt BT;Times New Roman" w:ascii="Souvenir Lt BT;Times New Roman" w:hAnsi="Souvenir Lt BT;Times New Roman"/>
          <w:sz w:val="24"/>
        </w:rPr>
        <w:tab/>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Gap@</w:t>
        <w:tab/>
      </w:r>
      <w:r>
        <w:rPr>
          <w:rFonts w:cs="Souvenir Lt BT;Times New Roman" w:ascii="Souvenir Lt BT;Times New Roman" w:hAnsi="Souvenir Lt BT;Times New Roman"/>
          <w:sz w:val="24"/>
        </w:rPr>
        <w:t>(-) 0.6</w:t>
        <w:tab/>
        <w:t>(-) 1.2</w:t>
        <w:tab/>
        <w:t>(-) 1.8</w:t>
        <w:tab/>
        <w:t>(-) 1.3</w:t>
        <w:tab/>
        <w:t>(-) 1.5</w:t>
        <w:tab/>
        <w:t>(-) 1.0</w:t>
      </w:r>
    </w:p>
    <w:p>
      <w:pPr>
        <w:pStyle w:val="Heading2"/>
        <w:rPr/>
      </w:pPr>
      <w:r>
        <w:rPr/>
        <w:t>Public</w:t>
        <w:tab/>
        <w:t>(-) 7.6</w:t>
        <w:tab/>
        <w:t>(-) 7.1</w:t>
        <w:tab/>
        <w:t>(-) 5.6</w:t>
        <w:tab/>
        <w:t>(-) 5.3</w:t>
        <w:tab/>
        <w:t>(-) 5.3</w:t>
        <w:tab/>
        <w:t>(-) 6.6</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1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rivate</w:t>
        <w:tab/>
        <w:t>8.9</w:t>
        <w:tab/>
        <w:t>8.5</w:t>
        <w:tab/>
        <w:t>4.5</w:t>
        <w:tab/>
        <w:t>6.7</w:t>
        <w:tab/>
        <w:t>6.6</w:t>
        <w:tab/>
        <w:t>7.1</w:t>
      </w:r>
    </w:p>
    <w:p>
      <w:pPr>
        <w:pStyle w:val="Normal"/>
        <w:tabs>
          <w:tab w:val="clear" w:pos="720"/>
          <w:tab w:val="right" w:pos="960" w:leader="none"/>
          <w:tab w:val="left" w:pos="1080" w:leader="none"/>
        </w:tabs>
        <w:spacing w:lineRule="atLeast" w:line="320"/>
        <w:jc w:val="both"/>
        <w:rPr/>
      </w:pPr>
      <w:r>
        <w:rPr>
          <w:rFonts w:cs="Souvenir Lt BT;Times New Roman" w:ascii="Souvenir Lt BT;Times New Roman" w:hAnsi="Souvenir Lt BT;Times New Roman"/>
          <w:i/>
          <w:color w:val="000000"/>
          <w:sz w:val="24"/>
        </w:rPr>
        <w:t>Note:</w:t>
      </w:r>
      <w:r>
        <w:rPr>
          <w:rFonts w:cs="Souvenir Lt BT;Times New Roman" w:ascii="Souvenir Lt BT;Times New Roman" w:hAnsi="Souvenir Lt BT;Times New Roman"/>
          <w:sz w:val="24"/>
        </w:rPr>
        <w:tab/>
        <w:t>(i)</w:t>
        <w:tab/>
        <w:t xml:space="preserve">Gross domestic investment denotes gross domestic capital formation (GDCF)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ii)</w:t>
        <w:tab/>
        <w:t xml:space="preserve">Figures may not add up due to rounding off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w:t>
        <w:tab/>
        <w:t xml:space="preserve">: adjusted for errors and omissions;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w:t>
        <w:tab/>
        <w:t xml:space="preserve">: refers to the difference between the rates of savings and investment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GFCF</w:t>
        <w:tab/>
        <w:t xml:space="preserve">: Gross fixed capital formation;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P</w:t>
        <w:tab/>
        <w:t xml:space="preserve">: Provisional estimates; Q : Quick estimates </w:t>
      </w:r>
    </w:p>
    <w:p>
      <w:pPr>
        <w:pStyle w:val="Normal"/>
        <w:tabs>
          <w:tab w:val="clear" w:pos="720"/>
          <w:tab w:val="right" w:pos="960" w:leader="none"/>
          <w:tab w:val="left" w:pos="1080" w:leader="none"/>
        </w:tabs>
        <w:spacing w:lineRule="atLeast" w:line="320"/>
        <w:jc w:val="both"/>
        <w:rPr/>
      </w:pPr>
      <w:r>
        <w:rPr>
          <w:rFonts w:cs="Souvenir Lt BT;Times New Roman" w:ascii="Souvenir Lt BT;Times New Roman" w:hAnsi="Souvenir Lt BT;Times New Roman"/>
          <w:sz w:val="24"/>
        </w:rPr>
        <w:tab/>
      </w:r>
      <w:r>
        <w:rPr>
          <w:rFonts w:cs="Souvenir Lt BT;Times New Roman" w:ascii="Souvenir Lt BT;Times New Roman" w:hAnsi="Souvenir Lt BT;Times New Roman"/>
          <w:i/>
          <w:sz w:val="24"/>
        </w:rPr>
        <w:t>Source</w:t>
      </w:r>
      <w:r>
        <w:rPr>
          <w:rFonts w:cs="Souvenir Lt BT;Times New Roman" w:ascii="Souvenir Lt BT;Times New Roman" w:hAnsi="Souvenir Lt BT;Times New Roman"/>
          <w:sz w:val="24"/>
        </w:rPr>
        <w:tab/>
        <w:t>: Economic Survey, 1999-2000</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3</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 xml:space="preserve">Savings of the Household Sector in Financial Assets (Rs. in crore) </w:t>
      </w:r>
    </w:p>
    <w:p>
      <w:pPr>
        <w:pStyle w:val="Normal"/>
        <w:pBdr>
          <w:top w:val="single" w:sz="2" w:space="0" w:color="000000"/>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120"/>
        <w:rPr>
          <w:rFonts w:ascii="Bookman Old Style" w:hAnsi="Bookman Old Style" w:cs="Bookman Old Style"/>
          <w:b/>
          <w:b/>
        </w:rPr>
      </w:pPr>
      <w:r>
        <w:rPr>
          <w:rFonts w:cs="Bookman Old Style" w:ascii="Bookman Old Style" w:hAnsi="Bookman Old Style"/>
          <w:b/>
        </w:rPr>
        <w:t>Item</w:t>
        <w:tab/>
        <w:t>1992-93</w:t>
        <w:tab/>
        <w:t>1993-94</w:t>
        <w:tab/>
        <w:t>1994-95</w:t>
        <w:tab/>
        <w:t>1995-96</w:t>
        <w:tab/>
        <w:t>1996-97</w:t>
        <w:tab/>
        <w:t>1997-98P</w:t>
        <w:tab/>
        <w:t>1998-99$</w:t>
      </w:r>
    </w:p>
    <w:p>
      <w:pPr>
        <w:pStyle w:val="Normal"/>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Savings(Gross) of the  </w:t>
      </w:r>
    </w:p>
    <w:p>
      <w:pPr>
        <w:pStyle w:val="Normal"/>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Household Sector in Financial  </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ssets of which</w:t>
        <w:tab/>
        <w:t xml:space="preserve">80,387 </w:t>
        <w:tab/>
        <w:t xml:space="preserve">109,485 </w:t>
        <w:tab/>
        <w:t xml:space="preserve">145,381 </w:t>
        <w:tab/>
        <w:t xml:space="preserve">124,986 </w:t>
        <w:tab/>
        <w:t>157,424</w:t>
        <w:tab/>
        <w:t>178,576</w:t>
        <w:tab/>
        <w:t>207,841</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Currency</w:t>
        <w:tab/>
        <w:t xml:space="preserve">6,562 </w:t>
        <w:tab/>
        <w:t xml:space="preserve">13,367 </w:t>
        <w:tab/>
        <w:t xml:space="preserve">15,916 </w:t>
        <w:tab/>
        <w:t xml:space="preserve">16,525 </w:t>
        <w:tab/>
        <w:t xml:space="preserve">13,643 </w:t>
        <w:tab/>
        <w:t>12,780</w:t>
        <w:tab/>
        <w:t>22,131</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8.2)</w:t>
        <w:tab/>
        <w:t>(12.2)</w:t>
        <w:tab/>
        <w:t>(10.9</w:t>
        <w:tab/>
        <w:t>(13.2)</w:t>
        <w:tab/>
        <w:t>(8.7)</w:t>
        <w:tab/>
        <w:t>(7.2)</w:t>
        <w:tab/>
        <w:t>(10.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Bank Deposits #</w:t>
        <w:tab/>
        <w:t xml:space="preserve">29,550 </w:t>
        <w:tab/>
        <w:t xml:space="preserve">36,200 </w:t>
        <w:tab/>
        <w:t xml:space="preserve">55,834 </w:t>
        <w:tab/>
        <w:t xml:space="preserve">39,995 </w:t>
        <w:tab/>
        <w:t xml:space="preserve">57,367 </w:t>
        <w:tab/>
        <w:t>79,514</w:t>
        <w:tab/>
        <w:t>76,59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36.8)</w:t>
        <w:tab/>
        <w:t>(33.1)</w:t>
        <w:tab/>
        <w:t>(38.4)</w:t>
        <w:tab/>
        <w:t>(32.0)</w:t>
        <w:tab/>
        <w:t>(36.4)</w:t>
        <w:tab/>
        <w:t>(44.5)</w:t>
        <w:tab/>
        <w:t>(36.9)</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Non-banking Deposits</w:t>
        <w:tab/>
        <w:t xml:space="preserve">6,035 </w:t>
        <w:tab/>
        <w:t xml:space="preserve">11,654 </w:t>
        <w:tab/>
        <w:t xml:space="preserve">11,547 </w:t>
        <w:tab/>
        <w:t xml:space="preserve">13,198 </w:t>
        <w:tab/>
        <w:t xml:space="preserve">21,411 </w:t>
        <w:tab/>
        <w:t>7,775</w:t>
        <w:tab/>
        <w:t>15,37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7.5)</w:t>
        <w:tab/>
        <w:t>(10.6)</w:t>
        <w:tab/>
        <w:t>(7.9)</w:t>
        <w:tab/>
        <w:t>(10.6)</w:t>
        <w:tab/>
        <w:t>(13.6)</w:t>
        <w:tab/>
        <w:t>(4.4)</w:t>
        <w:tab/>
        <w:t>(7.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Life Insurance Fund**</w:t>
        <w:tab/>
        <w:t xml:space="preserve">7,114 </w:t>
        <w:tab/>
        <w:t xml:space="preserve">9,548 </w:t>
        <w:tab/>
        <w:t xml:space="preserve">11,370 </w:t>
        <w:tab/>
        <w:t xml:space="preserve">13,894 </w:t>
        <w:tab/>
        <w:t xml:space="preserve">16,188 </w:t>
        <w:tab/>
        <w:t>19,431</w:t>
        <w:tab/>
        <w:t>22,76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8.8)</w:t>
        <w:tab/>
        <w:t>(8.7)</w:t>
        <w:tab/>
        <w:t>(7.8)</w:t>
        <w:tab/>
        <w:t>(11.1)</w:t>
        <w:tab/>
        <w:t>(10.3)</w:t>
        <w:tab/>
        <w:t>(10.9)</w:t>
        <w:tab/>
        <w:t>(11.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Provident and Pension Fund</w:t>
        <w:tab/>
        <w:t xml:space="preserve">14,814 </w:t>
        <w:tab/>
        <w:t xml:space="preserve">18,226 </w:t>
        <w:tab/>
        <w:t xml:space="preserve">21,295 </w:t>
        <w:tab/>
        <w:t xml:space="preserve">22,292 </w:t>
        <w:tab/>
        <w:t xml:space="preserve">26,248 </w:t>
        <w:tab/>
        <w:t>32,808</w:t>
        <w:tab/>
        <w:t>38,742</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18.4)</w:t>
        <w:tab/>
        <w:t>(16.6)</w:t>
        <w:tab/>
        <w:t>(14.6)</w:t>
        <w:tab/>
        <w:t>(17.8)</w:t>
        <w:tab/>
        <w:t>(16.7)</w:t>
        <w:tab/>
        <w:t>(18.4)</w:t>
        <w:tab/>
        <w:t>(18.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Claims on Government +</w:t>
        <w:tab/>
        <w:t xml:space="preserve">3,885 </w:t>
        <w:tab/>
        <w:t xml:space="preserve">6,908 </w:t>
        <w:tab/>
        <w:t xml:space="preserve">13,186 </w:t>
        <w:tab/>
        <w:t xml:space="preserve">9,588 </w:t>
        <w:tab/>
        <w:t xml:space="preserve">11,701 </w:t>
        <w:tab/>
        <w:t>22,164</w:t>
        <w:tab/>
        <w:t>27,00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4.8)</w:t>
        <w:tab/>
        <w:t>(6.3)</w:t>
        <w:tab/>
        <w:t>(9.1)</w:t>
        <w:tab/>
        <w:t>(7.7)</w:t>
        <w:tab/>
        <w:t>(7.4)</w:t>
        <w:tab/>
        <w:t>(12.4)</w:t>
        <w:tab/>
        <w:t>(13.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Shares and Debentures ++</w:t>
        <w:tab/>
        <w:t xml:space="preserve">8,212 </w:t>
        <w:tab/>
        <w:t xml:space="preserve">10,067 </w:t>
        <w:tab/>
        <w:t xml:space="preserve">13,474 </w:t>
        <w:tab/>
        <w:t xml:space="preserve">8,839 </w:t>
        <w:tab/>
        <w:t xml:space="preserve">6,696 </w:t>
        <w:tab/>
        <w:t>3,777</w:t>
        <w:tab/>
        <w:t>4,935</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10.2)</w:t>
        <w:tab/>
        <w:t>(9.2)</w:t>
        <w:tab/>
        <w:t>(9.3)</w:t>
        <w:tab/>
        <w:t>(7.1)</w:t>
        <w:tab/>
        <w:t>(4.3)</w:t>
        <w:tab/>
        <w:t>(2.1)</w:t>
        <w:tab/>
        <w:t>(2.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Units of Unit Trust of India</w:t>
        <w:tab/>
        <w:t xml:space="preserve">5,612 </w:t>
        <w:tab/>
        <w:t xml:space="preserve">4,705 </w:t>
        <w:tab/>
        <w:t xml:space="preserve">3,908 </w:t>
        <w:tab/>
        <w:t xml:space="preserve">262 </w:t>
        <w:tab/>
        <w:t xml:space="preserve">3,776 </w:t>
        <w:tab/>
        <w:t>595</w:t>
        <w:tab/>
        <w:t>565</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120"/>
        <w:rPr>
          <w:rFonts w:ascii="Souvenir Lt BT;Times New Roman" w:hAnsi="Souvenir Lt BT;Times New Roman" w:cs="Souvenir Lt BT;Times New Roman"/>
        </w:rPr>
      </w:pPr>
      <w:r>
        <w:rPr>
          <w:rFonts w:cs="Souvenir Lt BT;Times New Roman" w:ascii="Souvenir Lt BT;Times New Roman" w:hAnsi="Souvenir Lt BT;Times New Roman"/>
        </w:rPr>
        <w:tab/>
        <w:t>(7.0)</w:t>
        <w:tab/>
        <w:t>(4.3)</w:t>
        <w:tab/>
        <w:t>(2.7)</w:t>
        <w:tab/>
        <w:t>(0.2)</w:t>
        <w:tab/>
        <w:t>(2.4)</w:t>
        <w:tab/>
        <w:t>(0.3)</w:t>
        <w:tab/>
        <w:t>(0.3)</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Due to Changes in Coverage of non-banking deposits, figures prior to 1998-99 are not strictly comparable with those of 1992-96 </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These data are compiled /revised in December 1999 and hence, do not tally with the Quick Estimates of CSO released in February 1999. Constituents may not add up to total due to rounding off. </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Figures in brackets indicate percentages to total Financial Assets of household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deposits with Co-operative non-credit societie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State / Central Government and postal insurance fund. + Includes compulsory deposit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investment in shares and debentures of credit / non-credit societies, public sector bonds, and investment </w:t>
        <w:br/>
        <w:tab/>
        <w:tab/>
        <w:t xml:space="preserve">in mutual funds (other than UTI)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Tentative Estimates </w:t>
      </w:r>
    </w:p>
    <w:p>
      <w:pPr>
        <w:pStyle w:val="Normal"/>
        <w:spacing w:lineRule="atLeast" w:line="280"/>
        <w:jc w:val="both"/>
        <w:rPr/>
      </w:pPr>
      <w:r>
        <w:rPr>
          <w:rFonts w:cs="Souvenir Lt BT;Times New Roman" w:ascii="Souvenir Lt BT;Times New Roman" w:hAnsi="Souvenir Lt BT;Times New Roman"/>
          <w:i/>
        </w:rPr>
        <w:t xml:space="preserve">Source : </w:t>
      </w:r>
      <w:r>
        <w:rPr>
          <w:rFonts w:cs="Souvenir Lt BT;Times New Roman" w:ascii="Souvenir Lt BT;Times New Roman" w:hAnsi="Souvenir Lt BT;Times New Roman"/>
        </w:rPr>
        <w:t>Report on Currency and Finance 1998-99, RBI</w:t>
      </w:r>
      <w:r>
        <w:br w:type="page"/>
      </w:r>
    </w:p>
    <w:p>
      <w:pPr>
        <w:pStyle w:val="Normal"/>
        <w:jc w:val="center"/>
        <w:rPr>
          <w:rFonts w:ascii="Bookman Old Style" w:hAnsi="Bookman Old Style" w:cs="Bookman Old Style"/>
          <w:b/>
          <w:b/>
          <w:sz w:val="26"/>
        </w:rPr>
      </w:pPr>
      <w:r>
        <w:rPr>
          <w:rFonts w:cs="Bookman Old Style" w:ascii="Bookman Old Style" w:hAnsi="Bookman Old Style"/>
          <w:b/>
          <w:color w:val="000000"/>
          <w:sz w:val="26"/>
        </w:rPr>
        <w:t>TABLE-4</w:t>
      </w:r>
    </w:p>
    <w:p>
      <w:pPr>
        <w:pStyle w:val="Normal"/>
        <w:jc w:val="center"/>
        <w:rPr>
          <w:rFonts w:ascii="Bookman Old Style" w:hAnsi="Bookman Old Style" w:cs="Bookman Old Style"/>
          <w:b/>
          <w:b/>
          <w:sz w:val="26"/>
        </w:rPr>
      </w:pPr>
      <w:r>
        <w:rPr>
          <w:rFonts w:cs="Bookman Old Style" w:ascii="Bookman Old Style" w:hAnsi="Bookman Old Style"/>
          <w:b/>
          <w:sz w:val="26"/>
        </w:rPr>
        <w:t>Macroeconomic Performance Indicators</w:t>
      </w:r>
    </w:p>
    <w:p>
      <w:pPr>
        <w:pStyle w:val="Normal"/>
        <w:spacing w:lineRule="atLeast" w:line="250"/>
        <w:jc w:val="center"/>
        <w:rPr>
          <w:rFonts w:ascii="Bookman Old Style" w:hAnsi="Bookman Old Style" w:cs="Bookman Old Style"/>
          <w:b/>
          <w:b/>
        </w:rPr>
      </w:pPr>
      <w:r>
        <w:rPr>
          <w:rFonts w:cs="Bookman Old Style" w:ascii="Bookman Old Style" w:hAnsi="Bookman Old Style"/>
          <w:b/>
        </w:rPr>
        <w:t>Macro-Economic Aggregates</w:t>
      </w:r>
    </w:p>
    <w:p>
      <w:pPr>
        <w:pStyle w:val="Normal"/>
        <w:spacing w:lineRule="atLeast" w:line="250"/>
        <w:jc w:val="center"/>
        <w:rPr>
          <w:rFonts w:ascii="Bookman Old Style" w:hAnsi="Bookman Old Style" w:cs="Bookman Old Style"/>
          <w:b/>
          <w:b/>
        </w:rPr>
      </w:pPr>
      <w:r>
        <w:rPr>
          <w:rFonts w:cs="Bookman Old Style" w:ascii="Bookman Old Style" w:hAnsi="Bookman Old Style"/>
          <w:b/>
        </w:rPr>
        <w:t>(At current prices)</w:t>
      </w:r>
    </w:p>
    <w:p>
      <w:pPr>
        <w:pStyle w:val="Normal"/>
        <w:spacing w:lineRule="atLeast" w:line="25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ab/>
        <w:tab/>
        <w:t>(Rupees crore)</w:t>
      </w:r>
    </w:p>
    <w:p>
      <w:pPr>
        <w:pStyle w:val="Normal"/>
        <w:pBdr>
          <w:top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Year</w:t>
        <w:tab/>
        <w:t>Population@</w:t>
        <w:tab/>
        <w:t>GDP</w:t>
        <w:tab/>
        <w:t>Consum-</w:t>
        <w:tab/>
        <w:t>NDP</w:t>
        <w:tab/>
        <w:t>Indirect</w:t>
        <w:tab/>
        <w:t>GDP</w:t>
        <w:tab/>
        <w:t>NDP</w:t>
        <w:tab/>
        <w:t>GNP</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million)</w:t>
        <w:tab/>
        <w:t>at factor</w:t>
        <w:tab/>
        <w:t>ption of</w:t>
        <w:tab/>
        <w:t>Factor</w:t>
        <w:tab/>
        <w:t>taxes less</w:t>
        <w:tab/>
        <w:t>at market</w:t>
        <w:tab/>
        <w:t>at market</w:t>
        <w:tab/>
        <w:t>at factor</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Cost</w:t>
        <w:tab/>
        <w:t>fixed capital</w:t>
        <w:tab/>
        <w:t>Cost</w:t>
        <w:tab/>
        <w:t>subsidies</w:t>
        <w:tab/>
        <w:t>Prices</w:t>
        <w:tab/>
        <w:t>prices</w:t>
        <w:tab/>
        <w:t>cost</w:t>
      </w:r>
    </w:p>
    <w:p>
      <w:pPr>
        <w:pStyle w:val="Normal"/>
        <w:pBdr>
          <w:top w:val="single" w:sz="2" w:space="0" w:color="000000"/>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Bookman Old Style" w:hAnsi="Bookman Old Style" w:cs="Bookman Old Style"/>
          <w:b/>
          <w:b/>
        </w:rPr>
      </w:pPr>
      <w:r>
        <w:rPr>
          <w:rFonts w:cs="Bookman Old Style" w:ascii="Bookman Old Style" w:hAnsi="Bookman Old Style"/>
          <w:b/>
        </w:rPr>
        <w:t>1</w:t>
        <w:tab/>
        <w:t>2</w:t>
        <w:tab/>
        <w:t>3</w:t>
        <w:tab/>
        <w:t>4</w:t>
        <w:tab/>
        <w:t>5</w:t>
        <w:tab/>
        <w:t>6</w:t>
        <w:tab/>
        <w:t>7</w:t>
        <w:tab/>
        <w:t>8</w:t>
        <w:tab/>
        <w:t>9</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jc w:val="center"/>
        <w:rPr>
          <w:rFonts w:ascii="Bookman Old Style" w:hAnsi="Bookman Old Style" w:cs="Bookman Old Style"/>
        </w:rPr>
      </w:pPr>
      <w:r>
        <w:rPr>
          <w:rFonts w:cs="Bookman Old Style" w:ascii="Bookman Old Style" w:hAnsi="Bookman Old Style"/>
          <w:b/>
        </w:rPr>
        <w:t>New Series (Base : 1993-94)</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5-96</w:t>
        <w:tab/>
        <w:t>927</w:t>
        <w:tab/>
        <w:t>10,67,220</w:t>
        <w:tab/>
        <w:t>1,17,188</w:t>
        <w:tab/>
        <w:t>9,50,032</w:t>
        <w:tab/>
        <w:t>1,14,741</w:t>
        <w:tab/>
        <w:t>11,81,961</w:t>
        <w:tab/>
        <w:t>10,64,773</w:t>
        <w:tab/>
        <w:t>10,53,73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6-97</w:t>
        <w:tab/>
        <w:t>943</w:t>
        <w:tab/>
        <w:t>12,37,290</w:t>
        <w:tab/>
        <w:t>1,34,645</w:t>
        <w:tab/>
        <w:t>11,02,645</w:t>
        <w:tab/>
        <w:t>1,24,662</w:t>
        <w:tab/>
        <w:t>13,61,952</w:t>
        <w:tab/>
        <w:t>12,27,307</w:t>
        <w:tab/>
        <w:t>12,24,208</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7-98 P</w:t>
        <w:tab/>
        <w:t>959</w:t>
        <w:tab/>
        <w:t>13,84,446</w:t>
        <w:tab/>
        <w:t>1,50,525</w:t>
        <w:tab/>
        <w:t>12,33,921</w:t>
        <w:tab/>
        <w:t>1,31,200</w:t>
        <w:tab/>
        <w:t>15,15,646</w:t>
        <w:tab/>
        <w:t>13,65,121</w:t>
        <w:tab/>
        <w:t>13,71,241</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8-99 *</w:t>
        <w:tab/>
        <w:t>975</w:t>
        <w:tab/>
        <w:t>16,12,383</w:t>
        <w:tab/>
        <w:t>1,65,889</w:t>
        <w:tab/>
        <w:t>14,46,494</w:t>
        <w:tab/>
        <w:t>1,50,226</w:t>
        <w:tab/>
        <w:t>17,62,609</w:t>
        <w:tab/>
        <w:t>15,96,720</w:t>
        <w:tab/>
        <w:t>15,97,416</w:t>
      </w:r>
    </w:p>
    <w:p>
      <w:pPr>
        <w:pStyle w:val="Normal"/>
        <w:pBdr>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9-00 R</w:t>
        <w:tab/>
        <w:t>991</w:t>
        <w:tab/>
        <w:t>17,72,183</w:t>
        <w:tab/>
        <w:t>..</w:t>
        <w:tab/>
        <w:t>15,90,428</w:t>
        <w:tab/>
        <w:t>..</w:t>
        <w:tab/>
        <w:t>..</w:t>
        <w:tab/>
        <w:t>..</w:t>
        <w:tab/>
        <w:t>17,56,14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4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ab/>
        <w:tab/>
        <w:t>(Rupees crore)</w:t>
      </w:r>
    </w:p>
    <w:p>
      <w:pPr>
        <w:pStyle w:val="Normal"/>
        <w:pBdr>
          <w:top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Year</w:t>
        <w:tab/>
        <w:t>NNP of</w:t>
        <w:tab/>
        <w:t>GNP of</w:t>
        <w:tab/>
        <w:t>NNP of</w:t>
        <w:tab/>
        <w:t>Private final</w:t>
        <w:tab/>
        <w:t>Govt. final</w:t>
        <w:tab/>
        <w:t>GDP of</w:t>
        <w:tab/>
        <w:t>NDP of</w:t>
        <w:tab/>
        <w:t>Personal</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factor cost</w:t>
        <w:tab/>
        <w:t>market</w:t>
        <w:tab/>
        <w:t>market</w:t>
        <w:tab/>
        <w:t>consumption</w:t>
        <w:tab/>
        <w:t>consumption</w:t>
        <w:tab/>
        <w:t>public</w:t>
        <w:tab/>
        <w:t>public</w:t>
        <w:tab/>
        <w:t>disposable</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prics</w:t>
        <w:tab/>
        <w:t>prices</w:t>
        <w:tab/>
        <w:t>expenditure</w:t>
        <w:tab/>
        <w:t>expenditure</w:t>
        <w:tab/>
        <w:t>sector#</w:t>
        <w:tab/>
        <w:t>sector#</w:t>
        <w:tab/>
        <w:t>income#</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ab/>
        <w:tab/>
        <w:t>(PFCE)</w:t>
      </w:r>
    </w:p>
    <w:p>
      <w:pPr>
        <w:pStyle w:val="Normal"/>
        <w:pBdr>
          <w:top w:val="single" w:sz="2" w:space="0" w:color="000000"/>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Bookman Old Style" w:hAnsi="Bookman Old Style" w:cs="Bookman Old Style"/>
          <w:b/>
          <w:b/>
        </w:rPr>
      </w:pPr>
      <w:r>
        <w:rPr>
          <w:rFonts w:cs="Bookman Old Style" w:ascii="Bookman Old Style" w:hAnsi="Bookman Old Style"/>
          <w:b/>
        </w:rPr>
        <w:t>1</w:t>
        <w:tab/>
        <w:t>10</w:t>
        <w:tab/>
        <w:t>11</w:t>
        <w:tab/>
        <w:t>12</w:t>
        <w:tab/>
        <w:t>13</w:t>
        <w:tab/>
        <w:t>14</w:t>
        <w:tab/>
        <w:t>15</w:t>
        <w:tab/>
        <w:t>16</w:t>
        <w:tab/>
        <w:t>17</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4-95</w:t>
        <w:tab/>
        <w:t>8,03,090</w:t>
        <w:tab/>
        <w:t>9,96,823</w:t>
        <w:tab/>
        <w:t>8,98,802</w:t>
        <w:tab/>
        <w:t>6,61,035</w:t>
        <w:tab/>
        <w:t>1,08,630</w:t>
        <w:tab/>
        <w:t>2,33,983</w:t>
        <w:tab/>
        <w:t>1,90,697</w:t>
        <w:tab/>
        <w:t>8,32,23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5-96</w:t>
        <w:tab/>
        <w:t>9,36,548</w:t>
        <w:tab/>
        <w:t>11,68,477</w:t>
        <w:tab/>
        <w:t>10,51,289</w:t>
        <w:tab/>
        <w:t>7,58,657</w:t>
        <w:tab/>
        <w:t>1,28,716</w:t>
        <w:tab/>
        <w:t>2,69,353</w:t>
        <w:tab/>
        <w:t>2,19,971</w:t>
        <w:tab/>
        <w:t>9,44,079</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6-97</w:t>
        <w:tab/>
        <w:t>10,89,563</w:t>
        <w:tab/>
        <w:t>13,48,870</w:t>
        <w:tab/>
        <w:t>12,14,225</w:t>
        <w:tab/>
        <w:t>8,99,575</w:t>
        <w:tab/>
        <w:t>1,45,607</w:t>
        <w:tab/>
        <w:t>2,96,714</w:t>
        <w:tab/>
        <w:t>2,41,309</w:t>
        <w:tab/>
        <w:t>11,22,632</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7-98 P</w:t>
        <w:tab/>
        <w:t>12,20,716</w:t>
        <w:tab/>
        <w:t>15,02,441</w:t>
        <w:tab/>
        <w:t>13,51,916</w:t>
        <w:tab/>
        <w:t>9,77,684</w:t>
        <w:tab/>
        <w:t>1,71,522</w:t>
        <w:tab/>
        <w:t>3,50,470</w:t>
        <w:tab/>
        <w:t>2,89,795</w:t>
        <w:tab/>
        <w:t>12,46,182</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8-99 *</w:t>
        <w:tab/>
        <w:t>14,31,527</w:t>
        <w:tab/>
        <w:t>17,47,642</w:t>
        <w:tab/>
        <w:t>15,81,753</w:t>
        <w:tab/>
        <w:t>11,21,340</w:t>
        <w:tab/>
        <w:t>2,16,356</w:t>
        <w:tab/>
        <w:t>4,00,238</w:t>
        <w:tab/>
        <w:t>3,33,622</w:t>
        <w:tab/>
        <w:t>14,62,564</w:t>
      </w:r>
    </w:p>
    <w:p>
      <w:pPr>
        <w:pStyle w:val="Normal"/>
        <w:pBdr>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9-00 R</w:t>
        <w:tab/>
        <w:t>15,74,391</w:t>
        <w:tab/>
        <w:t>..</w:t>
        <w:tab/>
        <w:t>..</w:t>
        <w:tab/>
        <w:t>..</w:t>
        <w:tab/>
        <w:t>..</w:t>
        <w:tab/>
        <w:t>..</w:t>
        <w:tab/>
        <w:t>..</w:t>
        <w:tab/>
        <w:t>..</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P Provisional.</w:t>
        <w:tab/>
        <w:tab/>
        <w:tab/>
        <w:tab/>
        <w:t>* Quick Estimates.</w:t>
        <w:tab/>
        <w:tab/>
        <w:tab/>
        <w:tab/>
        <w:t>R  Revised Estimates.</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Relates to Mid-financial year.</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Not Available.</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Data till 1992-93 are at base 1980-81=100 and data from 1993-94 to 1998-99 are at base 1993-94 = 100.</w:t>
      </w:r>
    </w:p>
    <w:p>
      <w:pPr>
        <w:pStyle w:val="Normal"/>
        <w:spacing w:lineRule="atLeast" w:line="250"/>
        <w:rPr/>
      </w:pPr>
      <w:r>
        <w:rPr>
          <w:rFonts w:cs="Souvenir Lt BT;Times New Roman" w:ascii="Souvenir Lt BT;Times New Roman" w:hAnsi="Souvenir Lt BT;Times New Roman"/>
          <w:i/>
        </w:rPr>
        <w:t xml:space="preserve">Source : </w:t>
      </w:r>
      <w:r>
        <w:rPr>
          <w:rFonts w:cs="Souvenir Lt BT;Times New Roman" w:ascii="Souvenir Lt BT;Times New Roman" w:hAnsi="Souvenir Lt BT;Times New Roman"/>
        </w:rPr>
        <w:t>Central Statistical Organisation./ RBI</w:t>
      </w:r>
      <w:r>
        <w:br w:type="page"/>
      </w:r>
    </w:p>
    <w:p>
      <w:pPr>
        <w:sectPr>
          <w:type w:val="nextPage"/>
          <w:pgSz w:w="12240" w:h="15120"/>
          <w:pgMar w:left="720" w:right="720" w:gutter="0" w:header="0" w:top="720" w:footer="0" w:bottom="720"/>
          <w:pgNumType w:fmt="decimal"/>
          <w:formProt w:val="false"/>
          <w:textDirection w:val="lrTb"/>
          <w:docGrid w:type="default" w:linePitch="360" w:charSpace="0"/>
        </w:sectPr>
        <w:pStyle w:val="Normal"/>
        <w:numPr>
          <w:ilvl w:val="0"/>
          <w:numId w:val="0"/>
        </w:numPr>
        <w:spacing w:lineRule="atLeast" w:line="380"/>
        <w:jc w:val="center"/>
        <w:rPr>
          <w:rFonts w:ascii="Souvenir Lt BT;Times New Roman" w:hAnsi="Souvenir Lt BT;Times New Roman" w:cs="Souvenir Lt BT;Times New Roman"/>
          <w:sz w:val="24"/>
          <w:ins w:id="1" w:author="Dinesh Khansili" w:date="2002-02-23T16:45:00Z"/>
        </w:rPr>
      </w:pPr>
      <w:ins w:id="0" w:author="Dinesh Khansili" w:date="2002-02-23T16:45:00Z">
        <w:r>
          <w:rPr>
            <w:rFonts w:cs="Souvenir Lt BT;Times New Roman" w:ascii="Souvenir Lt BT;Times New Roman" w:hAnsi="Souvenir Lt BT;Times New Roman"/>
            <w:sz w:val="24"/>
          </w:rPr>
        </w:r>
      </w:ins>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5</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 xml:space="preserve">India's Overall Balance of Payments </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28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Rupees crore)</w:t>
      </w:r>
    </w:p>
    <w:p>
      <w:pPr>
        <w:pStyle w:val="Normal"/>
        <w:pBdr>
          <w:top w:val="single" w:sz="2" w:space="0" w:color="000000"/>
          <w:bottom w:val="single" w:sz="2" w:space="0" w:color="000000"/>
        </w:pBdr>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280" w:before="0" w:after="120"/>
        <w:rPr>
          <w:rFonts w:ascii="Bookman Old Style" w:hAnsi="Bookman Old Style" w:cs="Bookman Old Style"/>
          <w:b/>
          <w:b/>
        </w:rPr>
      </w:pPr>
      <w:r>
        <w:rPr>
          <w:rFonts w:cs="Bookman Old Style" w:ascii="Bookman Old Style" w:hAnsi="Bookman Old Style"/>
          <w:b/>
        </w:rPr>
        <w:tab/>
        <w:t>Item</w:t>
        <w:tab/>
        <w:t>1995-96</w:t>
        <w:tab/>
        <w:t>1996-97</w:t>
        <w:tab/>
        <w:t>1997-98</w:t>
        <w:tab/>
        <w:t>1998-99</w:t>
        <w:tab/>
        <w:t>1999-0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w:t>
        <w:tab/>
        <w:t>Merchandise</w:t>
        <w:tab/>
        <w:tab/>
        <w:tab/>
        <w:tab/>
        <w:tab/>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A) Exports, f.o.b.</w:t>
        <w:tab/>
        <w:t>108481</w:t>
        <w:tab/>
        <w:t>121193</w:t>
        <w:tab/>
        <w:t>132703</w:t>
        <w:tab/>
        <w:t>144436</w:t>
        <w:tab/>
        <w:t>165993</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B) Imports, c.i.f.</w:t>
        <w:tab/>
        <w:t>146542</w:t>
        <w:tab/>
        <w:t>173754</w:t>
        <w:tab/>
        <w:t>190508</w:t>
        <w:tab/>
        <w:t>199914</w:t>
        <w:tab/>
        <w:t>240112</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ab/>
        <w:t>Trade Balance (A - B)</w:t>
        <w:tab/>
        <w:t>-38061</w:t>
        <w:tab/>
        <w:t>-52561</w:t>
        <w:tab/>
        <w:t>-57805</w:t>
        <w:tab/>
        <w:t>-55478</w:t>
        <w:tab/>
        <w:t>-7411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I.</w:t>
        <w:tab/>
        <w:t>Invisibles, net</w:t>
        <w:tab/>
        <w:t>18415</w:t>
        <w:tab/>
        <w:t>36279</w:t>
        <w:tab/>
        <w:t>36922</w:t>
        <w:tab/>
        <w:t>38691</w:t>
        <w:tab/>
        <w:t>5612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II.</w:t>
        <w:tab/>
        <w:t>Current Account (I + II)</w:t>
        <w:tab/>
        <w:t>-19646</w:t>
        <w:tab/>
        <w:t>-16283</w:t>
        <w:tab/>
        <w:t>-20883</w:t>
        <w:tab/>
        <w:t>-16787</w:t>
        <w:tab/>
        <w:t>-1799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V.</w:t>
        <w:tab/>
        <w:t>Capital Account (A to F)</w:t>
        <w:tab/>
        <w:t>15597</w:t>
        <w:tab/>
        <w:t>40502</w:t>
        <w:tab/>
        <w:t>37536</w:t>
        <w:tab/>
        <w:t>35032</w:t>
        <w:tab/>
        <w:t>4576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A) Foreign Investment</w:t>
        <w:tab/>
        <w:t>16312</w:t>
        <w:tab/>
        <w:t>21829</w:t>
        <w:tab/>
        <w:t>19961</w:t>
        <w:tab/>
        <w:t>10168</w:t>
        <w:tab/>
        <w:t>2250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B) External Assistance, net</w:t>
        <w:tab/>
        <w:t>3356</w:t>
        <w:tab/>
        <w:t>3998</w:t>
        <w:tab/>
        <w:t>3463</w:t>
        <w:tab/>
        <w:t>3485</w:t>
        <w:tab/>
        <w:t>3915</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C) Commercial Borrowings, net</w:t>
        <w:tab/>
        <w:t>4548</w:t>
        <w:tab/>
        <w:t>10004</w:t>
        <w:tab/>
        <w:t>14558</w:t>
        <w:tab/>
        <w:t>18557</w:t>
        <w:tab/>
        <w:t>136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D) Rupee Debt Service</w:t>
        <w:tab/>
        <w:t>-3106</w:t>
        <w:tab/>
        <w:t>-2542</w:t>
        <w:tab/>
        <w:t>-2784</w:t>
        <w:tab/>
        <w:t>-3308</w:t>
        <w:tab/>
        <w:t>-305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E) NRI Deposits, net</w:t>
        <w:tab/>
        <w:t>3821</w:t>
        <w:tab/>
        <w:t>11894</w:t>
        <w:tab/>
        <w:t>4325</w:t>
        <w:tab/>
        <w:t>7310</w:t>
        <w:tab/>
        <w:t>927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F) Other Capital</w:t>
        <w:tab/>
        <w:t>-9334</w:t>
        <w:tab/>
        <w:t>-4681</w:t>
        <w:tab/>
        <w:t>-1987</w:t>
        <w:tab/>
        <w:t>-1180</w:t>
        <w:tab/>
        <w:t>1178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V.</w:t>
        <w:tab/>
        <w:t>Overall Balance (III + IV)</w:t>
        <w:tab/>
        <w:t>-4049</w:t>
        <w:tab/>
        <w:t>24220</w:t>
        <w:tab/>
        <w:t>16653</w:t>
        <w:tab/>
        <w:t>18245</w:t>
        <w:tab/>
        <w:t>2777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VI.</w:t>
        <w:tab/>
        <w:t>Monetary Movements (VII+VIII+IX)</w:t>
        <w:tab/>
        <w:t>4049</w:t>
        <w:tab/>
        <w:t>-24220</w:t>
        <w:tab/>
        <w:t>-16653</w:t>
        <w:tab/>
        <w:t>-18245</w:t>
        <w:tab/>
        <w:t>-2777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VII.</w:t>
        <w:tab/>
        <w:t>Reserves (Increase -, Decrease +)</w:t>
        <w:tab/>
        <w:t>9798</w:t>
        <w:tab/>
        <w:t>-20759</w:t>
        <w:tab/>
        <w:t>-14367</w:t>
        <w:tab/>
        <w:t>-16593</w:t>
        <w:tab/>
        <w:t>-26648</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VIII.</w:t>
        <w:tab/>
        <w:t>IMF, net</w:t>
        <w:tab/>
        <w:t>-5749</w:t>
        <w:tab/>
        <w:t>-3461</w:t>
        <w:tab/>
        <w:t>-2286</w:t>
        <w:tab/>
        <w:t>-1652</w:t>
        <w:tab/>
        <w:t>-1122</w:t>
      </w:r>
    </w:p>
    <w:p>
      <w:pPr>
        <w:pStyle w:val="Normal"/>
        <w:pBdr>
          <w:bottom w:val="single" w:sz="2" w:space="0" w:color="000000"/>
        </w:pBdr>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before="0" w:after="60"/>
        <w:rPr>
          <w:rFonts w:ascii="Souvenir Lt BT;Times New Roman" w:hAnsi="Souvenir Lt BT;Times New Roman" w:cs="Souvenir Lt BT;Times New Roman"/>
        </w:rPr>
      </w:pPr>
      <w:r>
        <w:rPr>
          <w:rFonts w:cs="Souvenir Lt BT;Times New Roman" w:ascii="Souvenir Lt BT;Times New Roman" w:hAnsi="Souvenir Lt BT;Times New Roman"/>
        </w:rPr>
        <w:t>IX.</w:t>
        <w:tab/>
        <w:t>SDR Allocation</w:t>
        <w:tab/>
        <w:t>0</w:t>
        <w:tab/>
        <w:t>0</w:t>
        <w:tab/>
        <w:t>0</w:t>
        <w:tab/>
        <w:t>0</w:t>
        <w:tab/>
        <w:t>0</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Source: Economic Survey 1999-2000</w:t>
      </w:r>
      <w:r>
        <w:br w:type="page"/>
      </w:r>
    </w:p>
    <w:p>
      <w:pPr>
        <w:pStyle w:val="Normal"/>
        <w:jc w:val="center"/>
        <w:rPr>
          <w:rFonts w:ascii="Bookman Old Style" w:hAnsi="Bookman Old Style" w:cs="Bookman Old Style"/>
          <w:b/>
          <w:b/>
          <w:sz w:val="26"/>
        </w:rPr>
      </w:pPr>
      <w:r>
        <w:rPr>
          <w:rFonts w:cs="Bookman Old Style" w:ascii="Bookman Old Style" w:hAnsi="Bookman Old Style"/>
          <w:b/>
          <w:color w:val="000000"/>
          <w:sz w:val="26"/>
        </w:rPr>
        <w:t>TABLE-6</w:t>
      </w:r>
    </w:p>
    <w:p>
      <w:pPr>
        <w:pStyle w:val="Normal"/>
        <w:jc w:val="center"/>
        <w:rPr>
          <w:rFonts w:ascii="Bookman Old Style" w:hAnsi="Bookman Old Style" w:cs="Bookman Old Style"/>
          <w:b/>
          <w:b/>
          <w:sz w:val="26"/>
        </w:rPr>
      </w:pPr>
      <w:r>
        <w:rPr>
          <w:rFonts w:cs="Bookman Old Style" w:ascii="Bookman Old Style" w:hAnsi="Bookman Old Style"/>
          <w:b/>
          <w:sz w:val="26"/>
        </w:rPr>
        <w:t>Key Market Indicators</w:t>
      </w:r>
    </w:p>
    <w:p>
      <w:pPr>
        <w:pStyle w:val="Normal"/>
        <w:pBdr>
          <w:top w:val="single" w:sz="2" w:space="0" w:color="000000"/>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Size of Market, Life and Non-Life</w:t>
        <w:tab/>
        <w:t>$8 Billion a year@</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Rate of Annual Growth</w:t>
        <w:tab/>
        <w:t>Average of 20% for Life and 12% for Non-Life (1990-99)</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Geographical Restriction for new players</w:t>
        <w:tab/>
        <w:t>None. Players can operate all over the country</w:t>
      </w:r>
    </w:p>
    <w:p>
      <w:pPr>
        <w:pStyle w:val="Normal"/>
        <w:tabs>
          <w:tab w:val="clear" w:pos="720"/>
          <w:tab w:val="left" w:pos="432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Equity Restriction in a new </w:t>
        <w:tab/>
        <w:t>Foreign promoter can hold upto 26%</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Indian Insurance Company</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Registration Restriction</w:t>
        <w:tab/>
        <w:t>Composite Registration not available.</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Market opening</w:t>
        <w:tab/>
        <w:t>August, 2000  with invitation for application for registration.</w:t>
      </w:r>
    </w:p>
    <w:p>
      <w:pPr>
        <w:pStyle w:val="Normal"/>
        <w:tabs>
          <w:tab w:val="clear" w:pos="720"/>
          <w:tab w:val="left" w:pos="4320" w:leader="none"/>
          <w:tab w:val="center" w:pos="6900" w:leader="none"/>
          <w:tab w:val="center" w:pos="8100" w:leader="none"/>
          <w:tab w:val="right" w:pos="9360" w:leader="none"/>
        </w:tabs>
        <w:spacing w:lineRule="atLeast" w:line="280"/>
        <w:rPr/>
      </w:pPr>
      <w:r>
        <w:rPr>
          <w:rFonts w:cs="Souvenir Lt BT;Times New Roman" w:ascii="Souvenir Lt BT;Times New Roman" w:hAnsi="Souvenir Lt BT;Times New Roman"/>
        </w:rPr>
        <w:t>Numbers of Registered Companies</w:t>
        <w:tab/>
      </w:r>
      <w:r>
        <w:rPr>
          <w:rFonts w:cs="Bookman Old Style" w:ascii="Bookman Old Style" w:hAnsi="Bookman Old Style"/>
          <w:b/>
        </w:rPr>
        <w:t>Type of Business</w:t>
        <w:tab/>
        <w:t xml:space="preserve">Public </w:t>
        <w:tab/>
        <w:t xml:space="preserve">Private </w:t>
        <w:tab/>
        <w:t>Total</w:t>
      </w:r>
    </w:p>
    <w:p>
      <w:pPr>
        <w:pStyle w:val="Normal"/>
        <w:tabs>
          <w:tab w:val="clear" w:pos="720"/>
          <w:tab w:val="left" w:pos="4320" w:leader="none"/>
          <w:tab w:val="center" w:pos="6900" w:leader="none"/>
          <w:tab w:val="center" w:pos="8100" w:leader="none"/>
          <w:tab w:val="right" w:pos="9360" w:leader="none"/>
        </w:tabs>
        <w:spacing w:lineRule="atLeast" w:line="280"/>
        <w:rPr>
          <w:rFonts w:ascii="Bookman Old Style" w:hAnsi="Bookman Old Style" w:cs="Bookman Old Style"/>
          <w:b/>
          <w:b/>
        </w:rPr>
      </w:pPr>
      <w:r>
        <w:rPr>
          <w:rFonts w:cs="Bookman Old Style" w:ascii="Bookman Old Style" w:hAnsi="Bookman Old Style"/>
          <w:b/>
        </w:rPr>
        <w:tab/>
        <w:tab/>
        <w:t>Sector</w:t>
        <w:tab/>
        <w:t>Sector</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Life Insurance</w:t>
        <w:tab/>
        <w:t>01</w:t>
        <w:tab/>
        <w:t>10</w:t>
        <w:tab/>
        <w:t>11</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General Insurance</w:t>
        <w:tab/>
        <w:t>04</w:t>
        <w:tab/>
        <w:t>06</w:t>
        <w:tab/>
        <w:t>10</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Reinsurance</w:t>
        <w:tab/>
        <w:t>01</w:t>
        <w:tab/>
        <w:t>0</w:t>
        <w:tab/>
        <w:t>01</w:t>
      </w:r>
    </w:p>
    <w:p>
      <w:pPr>
        <w:pStyle w:val="Normal"/>
        <w:pBdr>
          <w:bottom w:val="single" w:sz="2" w:space="0" w:color="000000"/>
        </w:pBdr>
        <w:tabs>
          <w:tab w:val="clear" w:pos="720"/>
          <w:tab w:val="left" w:pos="4320" w:leader="none"/>
          <w:tab w:val="center" w:pos="6900" w:leader="none"/>
          <w:tab w:val="center" w:pos="8100" w:leader="none"/>
          <w:tab w:val="right" w:pos="9360" w:leader="none"/>
        </w:tabs>
        <w:spacing w:lineRule="atLeast" w:line="280" w:before="0" w:after="60"/>
        <w:rPr>
          <w:rFonts w:ascii="Bookman Old Style" w:hAnsi="Bookman Old Style" w:cs="Bookman Old Style"/>
          <w:b/>
          <w:b/>
        </w:rPr>
      </w:pPr>
      <w:r>
        <w:rPr>
          <w:rFonts w:cs="Bookman Old Style" w:ascii="Bookman Old Style" w:hAnsi="Bookman Old Style"/>
          <w:b/>
        </w:rPr>
        <w:tab/>
        <w:t>Total</w:t>
        <w:tab/>
        <w:t>06</w:t>
        <w:tab/>
        <w:t>16</w:t>
        <w:tab/>
        <w:t>22</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New Registration awarded</w:t>
        <w:tab/>
        <w:t>Sixteen New Registrations issued:</w:t>
      </w:r>
    </w:p>
    <w:p>
      <w:pPr>
        <w:pStyle w:val="Normal"/>
        <w:pBdr>
          <w:bottom w:val="single" w:sz="2" w:space="0" w:color="000000"/>
        </w:pBdr>
        <w:tabs>
          <w:tab w:val="clear" w:pos="720"/>
          <w:tab w:val="left" w:pos="4320" w:leader="none"/>
        </w:tabs>
        <w:spacing w:lineRule="atLeast" w:line="280" w:before="0" w:after="60"/>
        <w:rPr>
          <w:rFonts w:ascii="Bookman Old Style" w:hAnsi="Bookman Old Style" w:cs="Bookman Old Style"/>
          <w:b/>
          <w:b/>
        </w:rPr>
      </w:pPr>
      <w:r>
        <w:rPr>
          <w:rFonts w:cs="Bookman Old Style" w:ascii="Bookman Old Style" w:hAnsi="Bookman Old Style"/>
          <w:b/>
        </w:rPr>
        <w:tab/>
        <w:t>Life Insurance</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w:t>
        <w:tab/>
        <w:t>Allianz Bajaj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2.</w:t>
        <w:tab/>
        <w:t>*Birla Sun-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3.</w:t>
        <w:tab/>
        <w:t>*HDFC Standard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4.</w:t>
        <w:tab/>
        <w:t>*ICICI Prudential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5.</w:t>
        <w:tab/>
        <w:t>ING Vysya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6.</w:t>
        <w:tab/>
        <w:t>*Max New York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7.</w:t>
        <w:tab/>
        <w:t>Met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8.</w:t>
        <w:tab/>
        <w:t>Om Kotak Mahindra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9.</w:t>
        <w:tab/>
        <w:t>*SBI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0.</w:t>
        <w:tab/>
        <w:t>*TATA AIG Life Insurance Company Limited</w:t>
      </w:r>
    </w:p>
    <w:p>
      <w:pPr>
        <w:pStyle w:val="Normal"/>
        <w:pBdr>
          <w:bottom w:val="single" w:sz="2" w:space="0" w:color="000000"/>
        </w:pBdr>
        <w:tabs>
          <w:tab w:val="clear" w:pos="720"/>
          <w:tab w:val="left" w:pos="4320" w:leader="none"/>
        </w:tabs>
        <w:spacing w:lineRule="atLeast" w:line="280" w:before="0" w:after="60"/>
        <w:rPr>
          <w:rFonts w:ascii="Bookman Old Style" w:hAnsi="Bookman Old Style" w:cs="Bookman Old Style"/>
          <w:b/>
          <w:b/>
        </w:rPr>
      </w:pPr>
      <w:r>
        <w:rPr>
          <w:rFonts w:cs="Bookman Old Style" w:ascii="Bookman Old Style" w:hAnsi="Bookman Old Style"/>
          <w:b/>
        </w:rPr>
        <w:tab/>
        <w:t>General Insurance</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w:t>
        <w:tab/>
        <w:t>Bajaj Allianz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2.</w:t>
        <w:tab/>
        <w:t>ICICI Lombard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3.</w:t>
        <w:tab/>
        <w:t>*IFFCO-Tokio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4.</w:t>
        <w:tab/>
        <w:t>*Reliance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5.</w:t>
        <w:tab/>
        <w:t>*Royal Sundaram Allianc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6.</w:t>
        <w:tab/>
        <w:t>*TATA AIG General Insurance Company Limited</w:t>
      </w:r>
    </w:p>
    <w:p>
      <w:pPr>
        <w:pStyle w:val="Normal"/>
        <w:pBdr>
          <w:bottom w:val="single" w:sz="2" w:space="0" w:color="000000"/>
        </w:pBdr>
        <w:tabs>
          <w:tab w:val="clear" w:pos="720"/>
          <w:tab w:val="left" w:pos="432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Business of New Players</w:t>
        <w:tab/>
        <w:t>Expected to take up a market share of 4-5% in three years</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Source: CII survey</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 Insurers registered in 2000-2001, others have been registered subsequently.</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7</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Economic and Social Indicators</w:t>
      </w:r>
    </w:p>
    <w:p>
      <w:pPr>
        <w:pStyle w:val="Normal"/>
        <w:pBdr>
          <w:top w:val="single" w:sz="2" w:space="0" w:color="000000"/>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 in millions, 1999</w:t>
        <w:tab/>
        <w:t>998</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urface Area in 1000 Sq. Kms</w:t>
        <w:tab/>
        <w:t>3288</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eople per Sq. Km</w:t>
        <w:tab/>
        <w:t>336</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NP in $ Billions 1999</w:t>
        <w:tab/>
        <w:t>442</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Rank in the world by GNP</w:t>
        <w:tab/>
        <w:t>11</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verage annual Growth of GNP (%)  1990-99</w:t>
        <w:tab/>
        <w:t>6.9</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verage annual % Growth of GDP, 1990-99</w:t>
        <w:tab/>
        <w:t>6.1</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 Expenditure on health % of GDP, 1990-98</w:t>
        <w:tab/>
        <w:t>0.6</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 expenditure on Education % of GNP</w:t>
        <w:tab/>
        <w:t>3.2</w:t>
      </w:r>
    </w:p>
    <w:p>
      <w:pPr>
        <w:pStyle w:val="Normal"/>
        <w:pBdr>
          <w:bottom w:val="single" w:sz="2" w:space="0" w:color="000000"/>
        </w:pBdr>
        <w:tabs>
          <w:tab w:val="clear" w:pos="720"/>
          <w:tab w:val="right" w:pos="9360" w:leader="none"/>
        </w:tabs>
        <w:spacing w:lineRule="atLeast" w:line="320" w:before="0" w:after="8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Infant mortality per 1000 live births, 1998</w:t>
        <w:tab/>
        <w:t>41</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ource: RBI, CMIE</w:t>
        <w:tab/>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TABLE-8 (i)</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Demographic Trends and Projections - I **</w:t>
      </w:r>
    </w:p>
    <w:p>
      <w:pPr>
        <w:pStyle w:val="Normal"/>
        <w:pBdr>
          <w:top w:val="single" w:sz="2" w:space="0" w:color="000000"/>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8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ab/>
        <w:t>1996</w:t>
        <w:tab/>
        <w:t>2001</w:t>
        <w:tab/>
        <w:t>2006</w:t>
        <w:tab/>
        <w:t>2011</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Total Population (Million)</w:t>
        <w:tab/>
        <w:t>934.22</w:t>
        <w:tab/>
        <w:t>1012.39</w:t>
        <w:tab/>
        <w:t>1094.13</w:t>
        <w:tab/>
        <w:t>1178.89</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rban Population (%)</w:t>
        <w:tab/>
        <w:t>27.23</w:t>
        <w:tab/>
        <w:t>28.77</w:t>
        <w:tab/>
        <w:t>30.35</w:t>
        <w:tab/>
        <w:t>31.99</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ex Ratio (Males per 100 Females)</w:t>
        <w:tab/>
        <w:t>107.9</w:t>
        <w:tab/>
        <w:t>107.2</w:t>
        <w:tab/>
        <w:t>106.6</w:t>
        <w:tab/>
        <w:t>106</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TABLE-8 (ii)</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Demographic Trends and Projections - II **</w:t>
      </w:r>
    </w:p>
    <w:p>
      <w:pPr>
        <w:pStyle w:val="Normal"/>
        <w:pBdr>
          <w:top w:val="single" w:sz="2" w:space="0" w:color="000000"/>
          <w:bottom w:val="single" w:sz="2" w:space="0" w:color="000000"/>
        </w:pBdr>
        <w:tabs>
          <w:tab w:val="clear" w:pos="720"/>
          <w:tab w:val="right" w:pos="5940" w:leader="none"/>
          <w:tab w:val="right" w:pos="7620" w:leader="none"/>
          <w:tab w:val="right" w:pos="9300" w:leader="none"/>
        </w:tabs>
        <w:spacing w:lineRule="atLeast" w:line="320" w:before="0" w:after="8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ab/>
        <w:t>1996-2001</w:t>
        <w:tab/>
        <w:t>2001-2006</w:t>
        <w:tab/>
        <w:t>2006-2011</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rowth Rate of Population (% pa)</w:t>
        <w:tab/>
        <w:t>1.62</w:t>
        <w:tab/>
        <w:t>1.57</w:t>
        <w:tab/>
        <w:t>1.5</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Expectation of Life at Birth (Male / Years)</w:t>
        <w:tab/>
        <w:t>62.36</w:t>
        <w:tab/>
        <w:t>63.87</w:t>
        <w:tab/>
        <w:t>65.65</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1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Expectation of Life at Birth (Female / Years)</w:t>
        <w:tab/>
        <w:t>65.27</w:t>
        <w:tab/>
        <w:t>66.91</w:t>
        <w:tab/>
        <w:t>67.67</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ource Census Statistics</w:t>
      </w:r>
    </w:p>
    <w:p>
      <w:pPr>
        <w:pStyle w:val="Normal"/>
        <w:spacing w:lineRule="atLeast" w:line="400" w:before="0" w:after="300"/>
        <w:jc w:val="both"/>
        <w:rPr>
          <w:rFonts w:ascii="Bookman Old Style" w:hAnsi="Bookman Old Style" w:cs="Bookman Old Style"/>
          <w:b/>
          <w:b/>
          <w:sz w:val="26"/>
        </w:rPr>
      </w:pPr>
      <w:r>
        <w:rPr>
          <w:rFonts w:cs="Bookman Old Style" w:ascii="Bookman Old Style" w:hAnsi="Bookman Old Style"/>
          <w:b/>
          <w:color w:val="000000"/>
          <w:sz w:val="26"/>
        </w:rPr>
        <w:t>b. Appraisal of Insurance Market</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insurance regulator follows the world pattern of keeping the life insurance and general insurance companies separate.  In other words no composite insurance business is encouraged in the Indian market.  We have, therefore, two separate watertight business environments.  Though the Insurance Act, 1938 and the IRDA Act, 1999 prescribe that the regulator would encourage the setting up of health insurance business on a stand-alone basis, no person has yet approached to set up an exclusive health insurance business.  Representations have been made to the Authority and through the Authority to the Government that the requirement of a minimum working capital  of Rs.100 crores would be too large for a stand alone health insurance business.  Due to lack of applications in this particular area, the Authority has encouraged both life and general insurance companies, old and new, to go in for rider policies offering health covers.  It is gratifying to note that the new companies have seized this opportunity and many of them have gone in for riders offering a variety of health products. The Authority hopes that in due course some of these rider policies would convert themselves into main health policies.  Towards encouraging players to seriously consider entering this vital area, as pointed out elsewhere in this report, the Authority has fostered the development of Third Party Administrators in health services.  Regulations have been notified in this area, and applications called for from companies who are willing to act as Third Party Administrators.  As on date, these applications are under examination by the Authority and possibly by the beginning of 2002, some of them may be in a position to offer their services to the insurance industry. The reluctance on the part of the insurance companies to entrust a large area of work to the Third Party Administrators, the Authority hopes, would get reduced as the system of Third Party Administrators takes root in this country, and the benefits are felt by the market.</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ppraisal that follows therefore considers the performance of the companies in two parts - the first part deals with life insurance and the second part deals with the general insurance. </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9</w:t>
      </w:r>
    </w:p>
    <w:p>
      <w:pPr>
        <w:pStyle w:val="Heading3"/>
        <w:pageBreakBefore w:val="false"/>
        <w:rPr/>
      </w:pPr>
      <w:r>
        <w:rPr/>
        <w:t xml:space="preserve">INTENRATIONAL COMPARISION </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Insurance Penetration &amp; Insurance Density)</w:t>
      </w:r>
    </w:p>
    <w:p>
      <w:pPr>
        <w:pStyle w:val="Normal"/>
        <w:pBdr>
          <w:top w:val="single" w:sz="2" w:space="0" w:color="000000"/>
        </w:pBdr>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INSURANCE PENETRATION</w:t>
        <w:tab/>
        <w:t>INSURANCE DENSITY</w:t>
      </w:r>
    </w:p>
    <w:p>
      <w:pPr>
        <w:pStyle w:val="Normal"/>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PREMIUMS AS % OF GDP-</w:t>
        <w:tab/>
        <w:t>(PREMIUMS PER CAPITA IN</w:t>
      </w:r>
    </w:p>
    <w:p>
      <w:pPr>
        <w:pStyle w:val="Normal"/>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1999)</w:t>
        <w:tab/>
        <w:t>USD-1999)</w:t>
      </w:r>
    </w:p>
    <w:p>
      <w:pPr>
        <w:pStyle w:val="Normal"/>
        <w:pBdr>
          <w:top w:val="single" w:sz="2" w:space="0" w:color="000000"/>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Bookman Old Style" w:hAnsi="Bookman Old Style" w:cs="Bookman Old Style"/>
          <w:b/>
          <w:b/>
          <w:sz w:val="22"/>
        </w:rPr>
      </w:pPr>
      <w:r>
        <w:rPr>
          <w:rFonts w:cs="Bookman Old Style" w:ascii="Bookman Old Style" w:hAnsi="Bookman Old Style"/>
          <w:b/>
          <w:sz w:val="22"/>
        </w:rPr>
        <w:t>Countries</w:t>
        <w:tab/>
        <w:t xml:space="preserve">Total </w:t>
        <w:tab/>
        <w:t xml:space="preserve">Non-life </w:t>
        <w:tab/>
        <w:t xml:space="preserve">Life </w:t>
        <w:tab/>
        <w:t xml:space="preserve">Total </w:t>
        <w:tab/>
        <w:t xml:space="preserve">Non-life </w:t>
        <w:tab/>
        <w:t xml:space="preserve">Life </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United States</w:t>
        <w:tab/>
        <w:t>8.55</w:t>
        <w:tab/>
        <w:t>4.32</w:t>
        <w:tab/>
        <w:t>4.23</w:t>
        <w:tab/>
        <w:t>2921.1</w:t>
        <w:tab/>
        <w:t>1474.4</w:t>
        <w:tab/>
        <w:t>1446.6</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Canada</w:t>
        <w:tab/>
        <w:t>6.49</w:t>
        <w:tab/>
        <w:t>3..31</w:t>
        <w:tab/>
        <w:t>3.19</w:t>
        <w:tab/>
        <w:t>1375.3</w:t>
        <w:tab/>
        <w:t>700.6</w:t>
        <w:tab/>
        <w:t>674.6</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razil</w:t>
        <w:tab/>
        <w:t>2.01</w:t>
        <w:tab/>
        <w:t>1.661.13</w:t>
        <w:tab/>
        <w:t>0.35</w:t>
        <w:tab/>
        <w:t>68.6</w:t>
        <w:tab/>
        <w:t>56.7</w:t>
        <w:tab/>
        <w:t>11.8</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exico</w:t>
        <w:tab/>
        <w:t>1.68</w:t>
        <w:tab/>
        <w:t>0.86</w:t>
        <w:tab/>
        <w:t>0.82</w:t>
        <w:tab/>
        <w:t>84.6</w:t>
        <w:tab/>
        <w:t>43.3</w:t>
        <w:tab/>
        <w:t>41.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Chile</w:t>
        <w:tab/>
        <w:t>3.78</w:t>
        <w:tab/>
        <w:t>1.13</w:t>
        <w:tab/>
        <w:t>2.65</w:t>
        <w:tab/>
        <w:t>163.0</w:t>
        <w:tab/>
        <w:t>48.7</w:t>
        <w:tab/>
        <w:t>114.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United Kingdom</w:t>
        <w:tab/>
        <w:t>13.35</w:t>
        <w:tab/>
        <w:t>3.05</w:t>
        <w:tab/>
        <w:t>10.30</w:t>
        <w:tab/>
        <w:t>3244.3</w:t>
        <w:tab/>
        <w:t>741.5</w:t>
        <w:tab/>
        <w:t>2502.8</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Germany</w:t>
        <w:tab/>
        <w:t>6.52</w:t>
        <w:tab/>
        <w:t>3.55</w:t>
        <w:tab/>
        <w:t>2.96</w:t>
        <w:tab/>
        <w:t>1675.7</w:t>
        <w:tab/>
        <w:t>913.5</w:t>
        <w:tab/>
        <w:t>762.2</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France</w:t>
        <w:tab/>
        <w:t>8.52</w:t>
        <w:tab/>
        <w:t>2.82</w:t>
        <w:tab/>
        <w:t>5.70</w:t>
        <w:tab/>
        <w:t>2080.9</w:t>
        <w:tab/>
        <w:t>688.6</w:t>
        <w:tab/>
        <w:t>1392.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Russia</w:t>
        <w:tab/>
        <w:t>2.13</w:t>
        <w:tab/>
        <w:t>1.34</w:t>
        <w:tab/>
        <w:t>0.78</w:t>
        <w:tab/>
        <w:t>26.8</w:t>
        <w:tab/>
        <w:t>17.0</w:t>
        <w:tab/>
        <w:t>9.9</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Japan</w:t>
        <w:tab/>
        <w:t>11.17</w:t>
        <w:tab/>
        <w:t>2.30</w:t>
        <w:tab/>
        <w:t>8.87</w:t>
        <w:tab/>
        <w:t>3908.9</w:t>
        <w:tab/>
        <w:t>805.5</w:t>
        <w:tab/>
        <w:t>3103.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South Korea</w:t>
        <w:tab/>
        <w:t>11.28</w:t>
        <w:tab/>
        <w:t>2.89</w:t>
        <w:tab/>
        <w:t>8.39</w:t>
        <w:tab/>
        <w:t>1022.8</w:t>
        <w:tab/>
        <w:t>262.3</w:t>
        <w:tab/>
        <w:t>760.5</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PR China</w:t>
        <w:tab/>
        <w:t>1.63</w:t>
        <w:tab/>
        <w:t>0.61</w:t>
        <w:tab/>
        <w:t>1.02</w:t>
        <w:tab/>
        <w:t>13.3</w:t>
        <w:tab/>
        <w:t>5.0</w:t>
        <w:tab/>
        <w:t>8.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Bookman Old Style" w:hAnsi="Bookman Old Style" w:cs="Bookman Old Style"/>
          <w:b/>
          <w:b/>
          <w:sz w:val="22"/>
        </w:rPr>
      </w:pPr>
      <w:r>
        <w:rPr>
          <w:rFonts w:cs="Bookman Old Style" w:ascii="Bookman Old Style" w:hAnsi="Bookman Old Style"/>
          <w:b/>
          <w:sz w:val="22"/>
        </w:rPr>
        <w:t>India</w:t>
        <w:tab/>
        <w:t>1.93</w:t>
        <w:tab/>
        <w:t>0.54</w:t>
        <w:tab/>
        <w:t>1.39</w:t>
        <w:tab/>
        <w:t>8.5</w:t>
        <w:tab/>
        <w:t>2.4</w:t>
        <w:tab/>
        <w:t>6.1</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alaysia</w:t>
        <w:tab/>
        <w:t>3.88</w:t>
        <w:tab/>
        <w:t>1.72</w:t>
        <w:tab/>
        <w:t>2.16</w:t>
        <w:tab/>
        <w:t>140.4</w:t>
        <w:tab/>
        <w:t>62.3</w:t>
        <w:tab/>
        <w:t>78.1</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ndonesia</w:t>
        <w:tab/>
        <w:t>1.42</w:t>
        <w:tab/>
        <w:t>0.76</w:t>
        <w:tab/>
        <w:t>0.66</w:t>
        <w:tab/>
        <w:t>9.5</w:t>
        <w:tab/>
        <w:t>5.1</w:t>
        <w:tab/>
        <w:t>4.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South Africa</w:t>
        <w:tab/>
        <w:t>16.54</w:t>
        <w:tab/>
        <w:t>2.62</w:t>
        <w:tab/>
        <w:t>13.92</w:t>
        <w:tab/>
        <w:t>490.9</w:t>
        <w:tab/>
        <w:t>77.9</w:t>
        <w:tab/>
        <w:t>413.0</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Nigeria</w:t>
        <w:tab/>
        <w:t>0.95</w:t>
        <w:tab/>
        <w:t>0.88</w:t>
        <w:tab/>
        <w:t>0.07</w:t>
        <w:tab/>
        <w:t>2.6</w:t>
        <w:tab/>
        <w:t>2.4</w:t>
        <w:tab/>
        <w:t>0.2</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Kenya</w:t>
        <w:tab/>
        <w:t>3.26</w:t>
        <w:tab/>
        <w:t>2.48</w:t>
        <w:tab/>
        <w:t>0.78</w:t>
        <w:tab/>
        <w:t>9.9</w:t>
        <w:tab/>
        <w:t>7.5</w:t>
        <w:tab/>
        <w:t>2.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ustralia</w:t>
        <w:tab/>
        <w:t>9.82</w:t>
        <w:tab/>
        <w:t>3.39</w:t>
        <w:tab/>
        <w:t>6.43</w:t>
        <w:tab/>
        <w:t>2037.4</w:t>
        <w:tab/>
        <w:t>703.8</w:t>
        <w:tab/>
        <w:t>1333.6</w:t>
      </w:r>
    </w:p>
    <w:p>
      <w:pPr>
        <w:pStyle w:val="Normal"/>
        <w:spacing w:lineRule="atLeast" w:line="300"/>
        <w:rPr/>
      </w:pPr>
      <w:r>
        <w:rPr>
          <w:rFonts w:cs="Souvenir Lt BT;Times New Roman" w:ascii="Souvenir Lt BT;Times New Roman" w:hAnsi="Souvenir Lt BT;Times New Roman"/>
          <w:i/>
          <w:sz w:val="22"/>
        </w:rPr>
        <w:t xml:space="preserve">Source: </w:t>
      </w:r>
      <w:r>
        <w:rPr>
          <w:rFonts w:cs="Souvenir Lt BT;Times New Roman" w:ascii="Souvenir Lt BT;Times New Roman" w:hAnsi="Souvenir Lt BT;Times New Roman"/>
          <w:sz w:val="22"/>
        </w:rPr>
        <w:t>Swiss Re, SIGMA/9-2000.</w:t>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ins w:id="3" w:author="Dinesh Khansili" w:date="2002-02-23T16:46:00Z"/>
        </w:rPr>
      </w:pPr>
      <w:ins w:id="2"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5" w:author="Dinesh Khansili" w:date="2002-02-23T16:46:00Z"/>
        </w:rPr>
      </w:pPr>
      <w:ins w:id="4"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7" w:author="Dinesh Khansili" w:date="2002-02-23T16:46:00Z"/>
        </w:rPr>
      </w:pPr>
      <w:ins w:id="6"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9" w:author="Dinesh Khansili" w:date="2002-02-23T16:46:00Z"/>
        </w:rPr>
      </w:pPr>
      <w:ins w:id="8"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lang w:val="en-US" w:eastAsia="en-US"/>
          <w:ins w:id="11" w:author="VIVEK" w:date="2002-01-29T11:04:00Z"/>
        </w:rPr>
      </w:pPr>
      <w:ins w:id="10" w:author="VIVEK" w:date="2002-01-29T11:04:00Z">
        <w:r>
          <w:rPr>
            <w:rFonts w:cs="Souvenir Lt BT;Times New Roman" w:ascii="Souvenir Lt BT;Times New Roman" w:hAnsi="Souvenir Lt BT;Times New Roman"/>
            <w:sz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857875"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57875" cy="3771900"/>
                      </a:xfrm>
                      <a:prstGeom prst="rect">
                        <a:avLst/>
                      </a:prstGeom>
                    </pic:spPr>
                  </pic:pic>
                </a:graphicData>
              </a:graphic>
            </wp:anchor>
          </w:drawing>
        </w:r>
      </w:ins>
    </w:p>
    <w:p>
      <w:pPr>
        <w:pStyle w:val="Normal"/>
        <w:spacing w:lineRule="atLeast" w:line="300"/>
        <w:rPr>
          <w:rFonts w:ascii="Souvenir Lt BT;Times New Roman" w:hAnsi="Souvenir Lt BT;Times New Roman" w:cs="Souvenir Lt BT;Times New Roman"/>
          <w:sz w:val="22"/>
          <w:ins w:id="13" w:author="VIVEK" w:date="2002-01-29T11:02:00Z"/>
        </w:rPr>
      </w:pPr>
      <w:ins w:id="12" w:author="VIVEK" w:date="2002-01-29T11:02:00Z">
        <w:r>
          <w:rPr>
            <w:rFonts w:cs="Souvenir Lt BT;Times New Roman" w:ascii="Souvenir Lt BT;Times New Roman" w:hAnsi="Souvenir Lt BT;Times New Roman"/>
            <w:sz w:val="22"/>
          </w:rPr>
        </w:r>
      </w:ins>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2"/>
          <w:ins w:id="15" w:author="VIVEK" w:date="2002-01-29T12:24:00Z"/>
        </w:rPr>
      </w:pPr>
      <w:ins w:id="14" w:author="VIVEK" w:date="2002-01-29T12:24:00Z">
        <w:r>
          <w:rPr>
            <w:rFonts w:cs="Souvenir Lt BT;Times New Roman" w:ascii="Souvenir Lt BT;Times New Roman" w:hAnsi="Souvenir Lt BT;Times New Roman"/>
            <w:sz w:val="22"/>
          </w:rPr>
        </w:r>
      </w:ins>
    </w:p>
    <w:p>
      <w:pPr>
        <w:pStyle w:val="Normal"/>
        <w:tabs>
          <w:tab w:val="clear" w:pos="720"/>
          <w:tab w:val="right" w:pos="960" w:leader="none"/>
          <w:tab w:val="left" w:pos="1080" w:leader="none"/>
        </w:tabs>
        <w:spacing w:lineRule="atLeast" w:line="320"/>
        <w:jc w:val="both"/>
        <w:rPr>
          <w:ins w:id="17" w:author="VIVEK" w:date="2002-01-29T12:24:00Z"/>
        </w:rPr>
      </w:pPr>
      <w:ins w:id="16" w:author="VIVEK" w:date="2002-01-29T12:24:00Z">
        <w:r>
          <w:rPr/>
        </w:r>
      </w:ins>
    </w:p>
    <w:p>
      <w:pPr>
        <w:pStyle w:val="Normal"/>
        <w:tabs>
          <w:tab w:val="clear" w:pos="720"/>
          <w:tab w:val="right" w:pos="960" w:leader="none"/>
          <w:tab w:val="left" w:pos="1080" w:leader="none"/>
        </w:tabs>
        <w:spacing w:lineRule="atLeast" w:line="320"/>
        <w:jc w:val="both"/>
        <w:rPr>
          <w:ins w:id="19" w:author="VIVEK" w:date="2002-01-29T12:24:00Z"/>
        </w:rPr>
      </w:pPr>
      <w:ins w:id="18" w:author="VIVEK" w:date="2002-01-29T12:24:00Z">
        <w:r>
          <w:rPr/>
        </w:r>
      </w:ins>
    </w:p>
    <w:p>
      <w:pPr>
        <w:pStyle w:val="Normal"/>
        <w:tabs>
          <w:tab w:val="clear" w:pos="720"/>
          <w:tab w:val="right" w:pos="960" w:leader="none"/>
          <w:tab w:val="left" w:pos="1080" w:leader="none"/>
        </w:tabs>
        <w:spacing w:lineRule="atLeast" w:line="320"/>
        <w:jc w:val="both"/>
        <w:rPr>
          <w:ins w:id="21" w:author="VIVEK" w:date="2002-01-29T12:24:00Z"/>
        </w:rPr>
      </w:pPr>
      <w:ins w:id="20" w:author="VIVEK" w:date="2002-01-29T12:24:00Z">
        <w:r>
          <w:rPr/>
        </w:r>
      </w:ins>
    </w:p>
    <w:p>
      <w:pPr>
        <w:pStyle w:val="Normal"/>
        <w:tabs>
          <w:tab w:val="clear" w:pos="720"/>
          <w:tab w:val="right" w:pos="960" w:leader="none"/>
          <w:tab w:val="left" w:pos="1080" w:leader="none"/>
        </w:tabs>
        <w:spacing w:lineRule="atLeast" w:line="320"/>
        <w:jc w:val="both"/>
        <w:rPr>
          <w:ins w:id="23" w:author="VIVEK" w:date="2002-01-29T12:24:00Z"/>
        </w:rPr>
      </w:pPr>
      <w:ins w:id="22" w:author="VIVEK" w:date="2002-01-29T12:24:00Z">
        <w:r>
          <w:rPr/>
        </w:r>
      </w:ins>
    </w:p>
    <w:p>
      <w:pPr>
        <w:pStyle w:val="Normal"/>
        <w:tabs>
          <w:tab w:val="clear" w:pos="720"/>
          <w:tab w:val="right" w:pos="960" w:leader="none"/>
          <w:tab w:val="left" w:pos="1080" w:leader="none"/>
        </w:tabs>
        <w:spacing w:lineRule="atLeast" w:line="320"/>
        <w:jc w:val="both"/>
        <w:rPr>
          <w:ins w:id="25" w:author="VIVEK" w:date="2002-01-29T12:24:00Z"/>
        </w:rPr>
      </w:pPr>
      <w:ins w:id="24" w:author="VIVEK" w:date="2002-01-29T12:24:00Z">
        <w:r>
          <w:rPr/>
        </w:r>
      </w:ins>
    </w:p>
    <w:p>
      <w:pPr>
        <w:pStyle w:val="Normal"/>
        <w:tabs>
          <w:tab w:val="clear" w:pos="720"/>
          <w:tab w:val="right" w:pos="960" w:leader="none"/>
          <w:tab w:val="left" w:pos="1080" w:leader="none"/>
        </w:tabs>
        <w:spacing w:lineRule="atLeast" w:line="320"/>
        <w:jc w:val="both"/>
        <w:rPr>
          <w:ins w:id="27" w:author="VIVEK" w:date="2002-01-29T12:24:00Z"/>
        </w:rPr>
      </w:pPr>
      <w:ins w:id="26" w:author="VIVEK" w:date="2002-01-29T12:24:00Z">
        <w:r>
          <w:rPr/>
        </w:r>
      </w:ins>
    </w:p>
    <w:p>
      <w:pPr>
        <w:pStyle w:val="Normal"/>
        <w:tabs>
          <w:tab w:val="clear" w:pos="720"/>
          <w:tab w:val="right" w:pos="960" w:leader="none"/>
          <w:tab w:val="left" w:pos="1080" w:leader="none"/>
        </w:tabs>
        <w:spacing w:lineRule="atLeast" w:line="320"/>
        <w:jc w:val="both"/>
        <w:rPr>
          <w:ins w:id="29" w:author="VIVEK" w:date="2002-01-29T12:24:00Z"/>
        </w:rPr>
      </w:pPr>
      <w:ins w:id="28" w:author="VIVEK" w:date="2002-01-29T12:24:00Z">
        <w:r>
          <w:rPr/>
        </w:r>
      </w:ins>
    </w:p>
    <w:p>
      <w:pPr>
        <w:pStyle w:val="Normal"/>
        <w:tabs>
          <w:tab w:val="clear" w:pos="720"/>
          <w:tab w:val="right" w:pos="960" w:leader="none"/>
          <w:tab w:val="left" w:pos="1080" w:leader="none"/>
        </w:tabs>
        <w:spacing w:lineRule="atLeast" w:line="320"/>
        <w:jc w:val="both"/>
        <w:rPr>
          <w:ins w:id="31" w:author="VIVEK" w:date="2002-01-29T12:24:00Z"/>
        </w:rPr>
      </w:pPr>
      <w:ins w:id="30" w:author="VIVEK" w:date="2002-01-29T12:24:00Z">
        <w:r>
          <w:rPr/>
        </w:r>
      </w:ins>
    </w:p>
    <w:p>
      <w:pPr>
        <w:pStyle w:val="Normal"/>
        <w:tabs>
          <w:tab w:val="clear" w:pos="720"/>
          <w:tab w:val="right" w:pos="960" w:leader="none"/>
          <w:tab w:val="left" w:pos="1080" w:leader="none"/>
        </w:tabs>
        <w:spacing w:lineRule="atLeast" w:line="320"/>
        <w:jc w:val="both"/>
        <w:rPr>
          <w:ins w:id="33" w:author="VIVEK" w:date="2002-01-29T12:24:00Z"/>
        </w:rPr>
      </w:pPr>
      <w:ins w:id="32" w:author="VIVEK" w:date="2002-01-29T12:24:00Z">
        <w:r>
          <w:rPr/>
        </w:r>
      </w:ins>
    </w:p>
    <w:p>
      <w:pPr>
        <w:pStyle w:val="Normal"/>
        <w:tabs>
          <w:tab w:val="clear" w:pos="720"/>
          <w:tab w:val="right" w:pos="960" w:leader="none"/>
          <w:tab w:val="left" w:pos="1080" w:leader="none"/>
        </w:tabs>
        <w:spacing w:lineRule="atLeast" w:line="320"/>
        <w:jc w:val="both"/>
        <w:rPr>
          <w:ins w:id="35" w:author="VIVEK" w:date="2002-01-29T12:24:00Z"/>
        </w:rPr>
      </w:pPr>
      <w:ins w:id="34" w:author="VIVEK" w:date="2002-01-29T12:24:00Z">
        <w:r>
          <w:rPr/>
        </w:r>
      </w:ins>
    </w:p>
    <w:p>
      <w:pPr>
        <w:pStyle w:val="Normal"/>
        <w:tabs>
          <w:tab w:val="clear" w:pos="720"/>
          <w:tab w:val="right" w:pos="960" w:leader="none"/>
          <w:tab w:val="left" w:pos="1080" w:leader="none"/>
        </w:tabs>
        <w:spacing w:lineRule="atLeast" w:line="320"/>
        <w:jc w:val="both"/>
        <w:rPr>
          <w:ins w:id="37" w:author="VIVEK" w:date="2002-01-29T12:24:00Z"/>
        </w:rPr>
      </w:pPr>
      <w:ins w:id="36" w:author="VIVEK" w:date="2002-01-29T12:24:00Z">
        <w:r>
          <w:rPr/>
        </w:r>
      </w:ins>
    </w:p>
    <w:p>
      <w:pPr>
        <w:pStyle w:val="Normal"/>
        <w:tabs>
          <w:tab w:val="clear" w:pos="720"/>
          <w:tab w:val="right" w:pos="960" w:leader="none"/>
          <w:tab w:val="left" w:pos="1080" w:leader="none"/>
        </w:tabs>
        <w:spacing w:lineRule="atLeast" w:line="320"/>
        <w:jc w:val="both"/>
        <w:rPr>
          <w:ins w:id="39" w:author="VIVEK" w:date="2002-01-29T12:24:00Z"/>
        </w:rPr>
      </w:pPr>
      <w:ins w:id="38" w:author="VIVEK" w:date="2002-01-29T12:24:00Z">
        <w:r>
          <w:rPr/>
        </w:r>
      </w:ins>
    </w:p>
    <w:p>
      <w:pPr>
        <w:pStyle w:val="Normal"/>
        <w:tabs>
          <w:tab w:val="clear" w:pos="720"/>
          <w:tab w:val="right" w:pos="960" w:leader="none"/>
          <w:tab w:val="left" w:pos="1080" w:leader="none"/>
        </w:tabs>
        <w:spacing w:lineRule="atLeast" w:line="320"/>
        <w:jc w:val="both"/>
        <w:rPr>
          <w:ins w:id="41" w:author="VIVEK" w:date="2002-01-29T12:24:00Z"/>
        </w:rPr>
      </w:pPr>
      <w:ins w:id="40" w:author="VIVEK" w:date="2002-01-29T12:24:00Z">
        <w:r>
          <w:rPr/>
        </w:r>
      </w:ins>
    </w:p>
    <w:p>
      <w:pPr>
        <w:pStyle w:val="Normal"/>
        <w:tabs>
          <w:tab w:val="clear" w:pos="720"/>
          <w:tab w:val="right" w:pos="960" w:leader="none"/>
          <w:tab w:val="left" w:pos="1080" w:leader="none"/>
        </w:tabs>
        <w:spacing w:lineRule="atLeast" w:line="320"/>
        <w:jc w:val="both"/>
        <w:rPr>
          <w:ins w:id="43" w:author="VIVEK" w:date="2002-01-29T12:24:00Z"/>
        </w:rPr>
      </w:pPr>
      <w:ins w:id="42" w:author="VIVEK" w:date="2002-01-29T12:24:00Z">
        <w:r>
          <w:rPr/>
        </w:r>
      </w:ins>
    </w:p>
    <w:p>
      <w:pPr>
        <w:pStyle w:val="Normal"/>
        <w:tabs>
          <w:tab w:val="clear" w:pos="720"/>
          <w:tab w:val="right" w:pos="960" w:leader="none"/>
          <w:tab w:val="left" w:pos="1080" w:leader="none"/>
        </w:tabs>
        <w:spacing w:lineRule="atLeast" w:line="320"/>
        <w:jc w:val="both"/>
        <w:rPr>
          <w:ins w:id="45" w:author="VIVEK" w:date="2002-01-29T12:24:00Z"/>
        </w:rPr>
      </w:pPr>
      <w:ins w:id="44" w:author="VIVEK" w:date="2002-01-29T12:24:00Z">
        <w:r>
          <w:rPr/>
        </w:r>
      </w:ins>
    </w:p>
    <w:p>
      <w:pPr>
        <w:pStyle w:val="Normal"/>
        <w:tabs>
          <w:tab w:val="clear" w:pos="720"/>
          <w:tab w:val="right" w:pos="960" w:leader="none"/>
          <w:tab w:val="left" w:pos="1080" w:leader="none"/>
        </w:tabs>
        <w:spacing w:lineRule="atLeast" w:line="320"/>
        <w:jc w:val="both"/>
        <w:rPr>
          <w:ins w:id="47" w:author="VIVEK" w:date="2002-01-29T12:24:00Z"/>
        </w:rPr>
      </w:pPr>
      <w:ins w:id="46" w:author="VIVEK" w:date="2002-01-29T12:24:00Z">
        <w:r>
          <w:rPr/>
        </w:r>
      </w:ins>
    </w:p>
    <w:p>
      <w:pPr>
        <w:pStyle w:val="Normal"/>
        <w:tabs>
          <w:tab w:val="clear" w:pos="720"/>
          <w:tab w:val="right" w:pos="960" w:leader="none"/>
          <w:tab w:val="left" w:pos="1080" w:leader="none"/>
        </w:tabs>
        <w:spacing w:lineRule="atLeast" w:line="320"/>
        <w:jc w:val="both"/>
        <w:rPr>
          <w:ins w:id="49" w:author="VIVEK" w:date="2002-01-29T12:24:00Z"/>
        </w:rPr>
      </w:pPr>
      <w:ins w:id="48" w:author="VIVEK" w:date="2002-01-29T12:24:00Z">
        <w:r>
          <w:rPr/>
        </w:r>
      </w:ins>
    </w:p>
    <w:p>
      <w:pPr>
        <w:pStyle w:val="Normal"/>
        <w:tabs>
          <w:tab w:val="clear" w:pos="720"/>
          <w:tab w:val="right" w:pos="960" w:leader="none"/>
          <w:tab w:val="left" w:pos="1080" w:leader="none"/>
        </w:tabs>
        <w:spacing w:lineRule="atLeast" w:line="3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wp:posOffset>
            </wp:positionH>
            <wp:positionV relativeFrom="paragraph">
              <wp:posOffset>76200</wp:posOffset>
            </wp:positionV>
            <wp:extent cx="5857875" cy="3933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57875" cy="3933825"/>
                    </a:xfrm>
                    <a:prstGeom prst="rect">
                      <a:avLst/>
                    </a:prstGeom>
                  </pic:spPr>
                </pic:pic>
              </a:graphicData>
            </a:graphic>
          </wp:anchor>
        </w:drawing>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r>
        <w:br w:type="page"/>
      </w:r>
    </w:p>
    <w:p>
      <w:pPr>
        <w:pStyle w:val="Normal"/>
        <w:spacing w:lineRule="atLeast" w:line="400" w:before="0" w:after="300"/>
        <w:jc w:val="center"/>
        <w:rPr>
          <w:rFonts w:ascii="Bookman Old Style" w:hAnsi="Bookman Old Style" w:cs="Bookman Old Style"/>
          <w:b/>
          <w:b/>
          <w:sz w:val="26"/>
        </w:rPr>
      </w:pPr>
      <w:r>
        <w:rPr>
          <w:rFonts w:cs="Bookman Old Style" w:ascii="Bookman Old Style" w:hAnsi="Bookman Old Style"/>
          <w:b/>
          <w:color w:val="000000"/>
          <w:sz w:val="26"/>
        </w:rPr>
        <w:t xml:space="preserve">(i) Life Insurance </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making this evaluation one should remember that the market was opened  only in August 2000 and the initial batch of new registrations was granted on 23rd October, 2000.  Many of the new companies had not started doing business by the end of March 2001.  Apparently the new registrants had confined their activities to the setting up of  agency force and creation of infrastructure facilities that will enable them to function in a cost-effective manner. However, some of these companies which are listed below have taken some initiative  in selling  a  cluster of policies.  Details of their performance are included in this section but essentially the review concerns itself with the functioning of the Life Insurance Corporation of India which is the sole insurer in public sector.</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ife Insurance Corporation of India (LIC) has furnished detailed statistics which are part of this section.  There has been a significant change in the parameters of their achievement.  The Corporation was also subject to the condition of development of rural sector and attention to the social sector.  Though in the past the Corporation has indicated that more than 52% of its new business used to come from the rural sector, the performance has to be judged in the background of the regulations that have been made by the Authority defining the rural sector.  The definition of rural sector contained in the Authority's regulations is conservative and may help in identifying and developing the hitherto uncared for rural areas of the country for providing insurance protection to the rural masses.  We are glad to note that the performance of the LIC in this area is encouraging.  On the basis of the revised yardsticks and the definition of rural sector, LIC's business from that area is around 18%.  The Authority hopes that in the years to come LIC will improve its performance in the rural and social sectors.</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ports indicate that in the last quarter of the year 2000-2001 LIC had a faster growth.  This perhaps is one of the after-effects of opening of the insurance to private sector, and also owing to the consumer campaigns which the new insurers and the Authority have been carrying on in the recent past leading to growth in the awareness of insurance in the minds of the public.  The growth of this public sector company in the last quarter was more than 65% as compared to the same period last year.  The growth has been significant in two ways - not only in the productivity  of the agents who have been recruited by the organisation but in the average sum insured per individual.  The report further indicates that LIC has been in a position to market some of its products much better than its traditional products.  The sales of money-back products and assured return products like Bima Nivesh have been much more than the traditional whole life and endowment policies.  It is encouraging to note that the LIC has adopted a market-savvy approach and introduced new policies and products like unit linked policy called Bima Plus in the market which are in demand.  However, the Authority has indicated to the LIC that some of its assured returns policies would require a re-look in view of the fall in interest rates.  LIC, to the knowledge of the Authority, has followed this advice and has plans to revise some of its assured returns policies.</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ompanies like Birla Sun Life have entered the market with policies giving investment-linked returns.  Some of these products have been marketed very sparingly and it is hoped that the marketing of these products in the next year would pick up momentum.  The companies like ICICI Prudential, Max New York Life and HDFC Standard Life are adopting novel marketing practices.  Some alignment with non-governmental organisations enabling them to market group policies for the down-trodden have been some of the instances of the development in this sector.</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gency force devoted to life insurance has grown phenomenally in the current year.  The prescription of a minimum qualification followed by a test to be completed by an agent has, to all purposes and intents,  enhanced not only the efficiency of the agency force but has given a professional touch and importance to the selling and distribution mechanism.</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regard to the Appointed Actuary system which has been put in force, care has been taken by the Authority to see that the system is put to proper use.   Appointed Actuaries have been entrusted with a large area of work which requires overseeing by a regulator.  They have been made responsible to report to the Authority on any significant deviation in the matter of underwriting and settlement  of claims.  It is to the credit of the  Authority  that  it has created an independent professional force in the market which would be available to the regulator.  As elsewhere pointed out in this report, Appointed Actuaries will function as the 'eyes and ears' of the Authority vis-à-vis management of the insurance companies.  The Actuarial Society of India with the concurrence of the Authority  issues guidelines for the assistance of the actuarial profession. The life insurance business is set to be run on very  sound lines, regulated by a set of prudential norms which are international in flavour.   </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tatistics relevant to the performance of the life insurance companies follow:-</w:t>
      </w:r>
    </w:p>
    <w:p>
      <w:pPr>
        <w:pStyle w:val="Normal"/>
        <w:jc w:val="center"/>
        <w:rPr>
          <w:rFonts w:ascii="Bookman Old Style" w:hAnsi="Bookman Old Style" w:cs="Bookman Old Style"/>
          <w:b/>
          <w:b/>
          <w:sz w:val="18"/>
        </w:rPr>
      </w:pPr>
      <w:r>
        <w:rPr>
          <w:rFonts w:cs="Bookman Old Style" w:ascii="Bookman Old Style" w:hAnsi="Bookman Old Style"/>
          <w:b/>
          <w:color w:val="000000"/>
          <w:sz w:val="18"/>
        </w:rPr>
        <w:t>TABLE -10</w:t>
      </w:r>
    </w:p>
    <w:p>
      <w:pPr>
        <w:pStyle w:val="Normal"/>
        <w:jc w:val="center"/>
        <w:rPr>
          <w:rFonts w:ascii="Bookman Old Style" w:hAnsi="Bookman Old Style" w:cs="Bookman Old Style"/>
          <w:b/>
          <w:b/>
          <w:sz w:val="18"/>
        </w:rPr>
      </w:pPr>
      <w:r>
        <w:rPr>
          <w:rFonts w:cs="Bookman Old Style" w:ascii="Bookman Old Style" w:hAnsi="Bookman Old Style"/>
          <w:b/>
          <w:sz w:val="18"/>
        </w:rPr>
        <w:t>LIFE INSURANCE CORPORATION OF INDIA</w:t>
        <w:br/>
        <w:t>REVENUE ACCOUNT FOR THE YEAR ENDED 31ST MARCH, 2001</w:t>
      </w:r>
    </w:p>
    <w:p>
      <w:pPr>
        <w:pStyle w:val="Normal"/>
        <w:tabs>
          <w:tab w:val="clear" w:pos="720"/>
          <w:tab w:val="right" w:pos="980" w:leader="none"/>
          <w:tab w:val="right" w:pos="2100" w:leader="none"/>
          <w:tab w:val="left" w:pos="2280" w:leader="none"/>
          <w:tab w:val="right" w:pos="8100" w:leader="none"/>
          <w:tab w:val="right" w:pos="9360" w:leader="none"/>
        </w:tabs>
        <w:spacing w:lineRule="atLeast" w:line="200"/>
        <w:jc w:val="right"/>
        <w:rPr>
          <w:rFonts w:ascii="Souvenir Lt BT;Times New Roman" w:hAnsi="Souvenir Lt BT;Times New Roman" w:cs="Souvenir Lt BT;Times New Roman"/>
          <w:sz w:val="15"/>
        </w:rPr>
      </w:pPr>
      <w:r>
        <w:rPr>
          <w:rFonts w:cs="Souvenir Lt BT;Times New Roman" w:ascii="Souvenir Lt BT;Times New Roman" w:hAnsi="Souvenir Lt BT;Times New Roman"/>
          <w:sz w:val="15"/>
        </w:rPr>
        <w:t>(Rs. Lakhs)</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jc w:val="both"/>
        <w:rPr>
          <w:rFonts w:ascii="Bookman Old Style" w:hAnsi="Bookman Old Style" w:cs="Bookman Old Style"/>
          <w:b/>
          <w:b/>
          <w:sz w:val="16"/>
        </w:rPr>
      </w:pPr>
      <w:r>
        <w:rPr>
          <w:rFonts w:cs="Bookman Old Style" w:ascii="Bookman Old Style" w:hAnsi="Bookman Old Style"/>
          <w:b/>
          <w:sz w:val="16"/>
        </w:rPr>
        <w:t>         </w:t>
      </w:r>
      <w:r>
        <w:rPr>
          <w:rFonts w:cs="Bookman Old Style" w:ascii="Bookman Old Style" w:hAnsi="Bookman Old Style"/>
          <w:b/>
          <w:sz w:val="16"/>
        </w:rPr>
        <w:t>1999-2000                                                                            2000-2001</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120"/>
        <w:rPr>
          <w:rFonts w:ascii="Bookman Old Style" w:hAnsi="Bookman Old Style" w:cs="Bookman Old Style"/>
          <w:b/>
          <w:b/>
          <w:sz w:val="16"/>
        </w:rPr>
      </w:pPr>
      <w:r>
        <w:rPr>
          <w:rFonts w:cs="Bookman Old Style" w:ascii="Bookman Old Style" w:hAnsi="Bookman Old Style"/>
          <w:b/>
          <w:sz w:val="16"/>
        </w:rPr>
        <w:tab/>
        <w:t>Within India</w:t>
        <w:tab/>
        <w:t xml:space="preserve">   Total Business</w:t>
        <w:tab/>
        <w:t>Particulars</w:t>
        <w:tab/>
        <w:t xml:space="preserve"> Within India</w:t>
        <w:tab/>
        <w:t xml:space="preserve"> Total Business</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2,701,456.02</w:t>
        <w:tab/>
        <w:t>12,754,255.66</w:t>
        <w:tab/>
        <w:t>Net Balance of Fund at beginning of year</w:t>
        <w:tab/>
        <w:t>15,392,261.00</w:t>
        <w:tab/>
        <w:t>15,452,271.3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713,442.02</w:t>
        <w:tab/>
        <w:t>2,722,441.93</w:t>
        <w:tab/>
        <w:t>Premiums earned - net</w:t>
        <w:tab/>
        <w:t>3,389,314.84</w:t>
        <w:tab/>
        <w:t>3,398,299.9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2,533.92</w:t>
        <w:tab/>
        <w:t>62,533.92</w:t>
        <w:tab/>
        <w:t xml:space="preserve">Consideration for Annuities Granted </w:t>
        <w:tab/>
        <w:t>89,431.44</w:t>
        <w:tab/>
        <w:t>89,431.44</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08,727.39</w:t>
        <w:tab/>
        <w:t>1,613,726.89</w:t>
        <w:tab/>
        <w:t xml:space="preserve">Interest, Dividends &amp; Rent - Gross   </w:t>
        <w:tab/>
        <w:t>1,873,258.77</w:t>
        <w:tab/>
        <w:t>1,878,501.6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408.47</w:t>
        <w:tab/>
        <w:t>-2,416.78</w:t>
        <w:tab/>
        <w:t xml:space="preserve">Less:Income-tax thereon                         </w:t>
        <w:tab/>
        <w:t>-1,792.93</w:t>
        <w:tab/>
        <w:t>-1,798.5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06,318.92</w:t>
        <w:tab/>
        <w:t>1,611,310.11</w:t>
        <w:tab/>
        <w:tab/>
        <w:t>1,871,465.84</w:t>
        <w:tab/>
        <w:t>1,876,703.1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9.85</w:t>
        <w:tab/>
        <w:t>91.97</w:t>
        <w:tab/>
        <w:t xml:space="preserve">Registration and other Fees </w:t>
        <w:tab/>
        <w:t>106.69</w:t>
        <w:tab/>
        <w:t>108.84</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66.51</w:t>
        <w:tab/>
        <w:t>666.96</w:t>
        <w:tab/>
        <w:t>Sundry Receipts</w:t>
        <w:tab/>
        <w:t>602.93</w:t>
        <w:tab/>
        <w:t>604.2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0,773.42</w:t>
        <w:tab/>
        <w:t>110,794.84</w:t>
        <w:tab/>
        <w:t>Profit on sale/redemption of investments (Net)</w:t>
        <w:tab/>
        <w:t>104,888.46</w:t>
        <w:tab/>
        <w:t>104,851.62</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0.00</w:t>
        <w:tab/>
        <w:t>3,131.28</w:t>
        <w:tab/>
        <w:t xml:space="preserve">Old Claims by Death &amp; maturity Outstanding &amp; Unclaimed </w:t>
        <w:tab/>
        <w:t>3,691.88</w:t>
        <w:tab/>
        <w:t>3,691.8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written back during the year</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231.76</w:t>
        <w:tab/>
        <w:t>-1,232.13</w:t>
        <w:tab/>
        <w:t xml:space="preserve">Less: Amounts written back previously paid during the year </w:t>
        <w:tab/>
        <w:t>-1,333.70</w:t>
        <w:tab/>
        <w:t>-1,337.2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93.57</w:t>
        <w:tab/>
        <w:t>1,696.67</w:t>
        <w:tab/>
        <w:t>Old Outstanding &amp; unclaimed amounts written back during the year</w:t>
        <w:tab/>
        <w:t>2,054.51</w:t>
        <w:tab/>
        <w:t>2,057.67</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38.64</w:t>
        <w:tab/>
        <w:t>-138.66</w:t>
        <w:tab/>
        <w:t>Less: Amounts written back previously paid during the year</w:t>
        <w:tab/>
        <w:t>-229.68</w:t>
        <w:tab/>
        <w:t>-230.0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935.29</w:t>
        <w:tab/>
        <w:t>1,948.24</w:t>
        <w:tab/>
        <w:t>Old outstanding &amp; unclaimed deposits written back during the year</w:t>
        <w:tab/>
        <w:t>1,821.96</w:t>
        <w:tab/>
        <w:t>1,838.37</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98.91</w:t>
        <w:tab/>
        <w:t>-301.25</w:t>
        <w:tab/>
        <w:t>Less: Amounts written back previously paid during the year</w:t>
        <w:tab/>
        <w:t>-354.97</w:t>
        <w:tab/>
        <w:t>-357.36</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80</w:t>
        <w:tab/>
        <w:t>4,470.95</w:t>
        <w:tab/>
        <w:t xml:space="preserve">Exchange including exchange adjustment due to revision in the </w:t>
        <w:tab/>
        <w:t>-8.06</w:t>
        <w:tab/>
        <w:t>-2,032.76</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par value of currencies</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7,200,359.69</w:t>
        <w:tab/>
        <w:t>17,271,670.49</w:t>
        <w:tab/>
        <w:t>TOTAL (A)</w:t>
        <w:tab/>
        <w:t>20,853,713.14</w:t>
        <w:tab/>
        <w:t>20,925,901.04</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Claims under policies (including provision for claims due or </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intimated), Less re-insurance: </w:t>
        <w:tab/>
        <w:tab/>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3,374.71</w:t>
        <w:tab/>
        <w:t>163,833.79</w:t>
        <w:tab/>
        <w:t>By Death</w:t>
        <w:tab/>
        <w:t>190,672.42</w:t>
        <w:tab/>
        <w:t>191,093.4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5,721.39</w:t>
        <w:tab/>
        <w:t>762,854.73</w:t>
        <w:tab/>
        <w:t>By Maturity</w:t>
        <w:tab/>
        <w:t>969,323.27</w:t>
        <w:tab/>
        <w:t>975,750.12</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19,096.10</w:t>
        <w:tab/>
        <w:t>926,688.52</w:t>
        <w:tab/>
        <w:tab/>
        <w:t>1,159,995.69</w:t>
        <w:tab/>
        <w:t>1,166,843.5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9,298.13</w:t>
        <w:tab/>
        <w:t>59,305.14</w:t>
        <w:tab/>
        <w:t xml:space="preserve">Annuities less re-insurance </w:t>
        <w:tab/>
        <w:t>169,933.18</w:t>
        <w:tab/>
        <w:t>64,701.55</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30,170.90</w:t>
        <w:tab/>
        <w:t>131,053.13</w:t>
        <w:tab/>
        <w:t xml:space="preserve">Surrenders (including surrenders of bonuses)  less re-insurance </w:t>
        <w:tab/>
        <w:t>170,121.83</w:t>
        <w:tab/>
        <w:t>171,029.61</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89</w:t>
        <w:tab/>
        <w:t>2.89</w:t>
        <w:tab/>
        <w:t xml:space="preserve">Bonuses in Cash (less re-insurance) </w:t>
        <w:tab/>
        <w:t>0.00</w:t>
        <w:tab/>
        <w:t>0.0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82,900.10</w:t>
        <w:tab/>
        <w:t>584,873.43</w:t>
        <w:tab/>
        <w:t xml:space="preserve">Expenses of Management </w:t>
        <w:tab/>
        <w:t>684,484.02</w:t>
        <w:tab/>
        <w:t>686,346.23</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247.89</w:t>
        <w:tab/>
        <w:t>75,861.54</w:t>
        <w:tab/>
        <w:t>Indian &amp; Foreign taxes</w:t>
        <w:tab/>
        <w:t>70,423.21</w:t>
        <w:tab/>
        <w:t>70,965.0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69.47</w:t>
        <w:tab/>
        <w:t>1,132.94</w:t>
        <w:tab/>
        <w:t>Depreciation transferred to Reserves for House property</w:t>
        <w:tab/>
        <w:t>1,297.68</w:t>
        <w:tab/>
        <w:t>1,361.3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882.95</w:t>
        <w:tab/>
        <w:t>8,882.95</w:t>
        <w:tab/>
        <w:t>Transfer to Reserve for bad &amp; Doubtful Debts, Loans,etc.</w:t>
        <w:tab/>
        <w:t>12,508.58</w:t>
        <w:tab/>
        <w:t>12,508.5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9.68</w:t>
        <w:tab/>
        <w:t>-65.98</w:t>
        <w:tab/>
        <w:t>Transfer to Acturial Reserves</w:t>
        <w:tab/>
        <w:t>-123.67</w:t>
        <w:tab/>
        <w:t>-99.9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0.00</w:t>
        <w:tab/>
        <w:t>0.00</w:t>
        <w:tab/>
        <w:t>Transfer to Reserve for Investments</w:t>
        <w:tab/>
        <w:t>0.00</w:t>
        <w:tab/>
        <w:t>8.20</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5,423,790.94</w:t>
        <w:tab/>
        <w:t>15,483,935.93</w:t>
        <w:tab/>
        <w:t xml:space="preserve">Balance of Fund at the end of the Year as shown in the  </w:t>
        <w:tab/>
        <w:t>18,690,453.42</w:t>
        <w:tab/>
        <w:t>18,752,236.90</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Balance Sheet </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7,200,359.69</w:t>
        <w:tab/>
        <w:t>17,271,670.49</w:t>
        <w:tab/>
        <w:t xml:space="preserve">TOTAL  (B) </w:t>
        <w:tab/>
        <w:t>20,853,713.14</w:t>
        <w:tab/>
        <w:t>20,925,901.04</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before="40" w:after="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Statements of Accounts for the years ended 31st March, 2000 &amp; 2001 of LIC of India.</w:t>
        <w:tab/>
        <w:tab/>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Notes to Tables I to III:</w:t>
        <w:tab/>
        <w:tab/>
        <w:t xml:space="preserve"> </w:t>
        <w:tab/>
        <w:tab/>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Total business includes LIC's life insurance business in U.K., Fiji and Mauritius</w:t>
        <w:tab/>
        <w:tab/>
        <w:t xml:space="preserve"> </w:t>
        <w:tab/>
        <w:tab/>
        <w:t>(2) The format of the Statements of Accounts is different from other companies(i.e.,as  in Tables IV, V and VI) since LIC has been exempted  under Regulation 30 of  Insurance Regulatory &amp; Development Authority  ( Registration of  Indian  Insurance Companies) Regulations, 2000, for one year.</w:t>
      </w:r>
    </w:p>
    <w:p>
      <w:pPr>
        <w:pStyle w:val="Normal"/>
        <w:spacing w:lineRule="atLeast" w:line="220"/>
        <w:jc w:val="center"/>
        <w:rPr>
          <w:rFonts w:ascii="Bookman Old Style" w:hAnsi="Bookman Old Style" w:cs="Bookman Old Style"/>
          <w:b/>
          <w:b/>
        </w:rPr>
      </w:pPr>
      <w:r>
        <w:rPr>
          <w:rFonts w:cs="Bookman Old Style" w:ascii="Bookman Old Style" w:hAnsi="Bookman Old Style"/>
          <w:b/>
          <w:color w:val="000000"/>
        </w:rPr>
        <w:t>TABLE - 11</w:t>
      </w:r>
    </w:p>
    <w:p>
      <w:pPr>
        <w:pStyle w:val="Normal"/>
        <w:spacing w:lineRule="atLeast" w:line="220"/>
        <w:jc w:val="center"/>
        <w:rPr>
          <w:rFonts w:ascii="Bookman Old Style" w:hAnsi="Bookman Old Style" w:cs="Bookman Old Style"/>
          <w:b/>
          <w:b/>
        </w:rPr>
      </w:pPr>
      <w:r>
        <w:rPr>
          <w:rFonts w:cs="Bookman Old Style" w:ascii="Bookman Old Style" w:hAnsi="Bookman Old Style"/>
          <w:b/>
        </w:rPr>
        <w:t>Life Insurance Corporation Of India</w:t>
      </w:r>
    </w:p>
    <w:p>
      <w:pPr>
        <w:pStyle w:val="Normal"/>
        <w:spacing w:lineRule="atLeast" w:line="220"/>
        <w:jc w:val="center"/>
        <w:rPr>
          <w:rFonts w:ascii="Bookman Old Style" w:hAnsi="Bookman Old Style" w:cs="Bookman Old Style"/>
          <w:b/>
          <w:b/>
          <w:sz w:val="18"/>
        </w:rPr>
      </w:pPr>
      <w:r>
        <w:rPr>
          <w:rFonts w:cs="Bookman Old Style" w:ascii="Bookman Old Style" w:hAnsi="Bookman Old Style"/>
          <w:b/>
        </w:rPr>
        <w:t>BALANCE SHEET AS AT  31ST MARCH, 2001.</w:t>
      </w:r>
    </w:p>
    <w:p>
      <w:pPr>
        <w:pStyle w:val="Normal"/>
        <w:spacing w:lineRule="atLeast" w:line="220"/>
        <w:jc w:val="right"/>
        <w:rPr>
          <w:rFonts w:ascii="Souvenir Lt BT;Times New Roman" w:hAnsi="Souvenir Lt BT;Times New Roman" w:cs="Souvenir Lt BT;Times New Roman"/>
          <w:sz w:val="18"/>
        </w:rPr>
      </w:pPr>
      <w:r>
        <w:rPr>
          <w:rFonts w:cs="Souvenir Lt BT;Times New Roman" w:ascii="Souvenir Lt BT;Times New Roman" w:hAnsi="Souvenir Lt BT;Times New Roman"/>
          <w:sz w:val="18"/>
        </w:rPr>
        <w:t>(Rs. In lakhs)</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220" w:before="0" w:after="20"/>
        <w:rPr>
          <w:rFonts w:ascii="Bookman Old Style" w:hAnsi="Bookman Old Style" w:cs="Bookman Old Style"/>
          <w:b/>
          <w:b/>
          <w:sz w:val="18"/>
        </w:rPr>
      </w:pPr>
      <w:r>
        <w:rPr>
          <w:rFonts w:cs="Bookman Old Style" w:ascii="Bookman Old Style" w:hAnsi="Bookman Old Style"/>
          <w:b/>
          <w:sz w:val="18"/>
        </w:rPr>
        <w:tab/>
        <w:t>1999-2000</w:t>
        <w:tab/>
        <w:t>                       SOURCES OF FUNDS</w:t>
        <w:tab/>
        <w:t>2000-0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Shareholders' Fund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00.00</w:t>
        <w:tab/>
      </w:r>
      <w:r>
        <w:rPr>
          <w:rFonts w:cs="Bookman Old Style" w:ascii="Bookman Old Style" w:hAnsi="Bookman Old Style"/>
          <w:b/>
          <w:sz w:val="16"/>
        </w:rPr>
        <w:t>Capital</w:t>
      </w:r>
      <w:r>
        <w:rPr>
          <w:rFonts w:cs="Souvenir Lt BT;Times New Roman" w:ascii="Souvenir Lt BT;Times New Roman" w:hAnsi="Souvenir Lt BT;Times New Roman"/>
          <w:sz w:val="18"/>
        </w:rPr>
        <w:tab/>
        <w:t>500.0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Reserves  or Contingency Account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1.74</w:t>
        <w:tab/>
        <w:t>General Reserve</w:t>
        <w:tab/>
        <w:t>41.74</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6915.06</w:t>
        <w:tab/>
        <w:t>Reserve for Bad &amp; Doubtful Debts, Loans , etc.</w:t>
        <w:tab/>
        <w:t>59389.4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635.57</w:t>
        <w:tab/>
        <w:t>Reserve for House Property</w:t>
        <w:tab/>
        <w:t>11995.05</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7052.78</w:t>
        <w:tab/>
        <w:t>Investment Reserve</w:t>
        <w:tab/>
        <w:t>17061.0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Balance of Funds and Account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Life Insurance Fund:</w:t>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344228.21</w:t>
        <w:tab/>
        <w:t>(1) Business in India</w:t>
        <w:tab/>
        <w:t>18540691.5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0144.99</w:t>
        <w:tab/>
        <w:t>(2) Business out of India</w:t>
        <w:tab/>
        <w:t>61783.48</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Unit Linked Liabilities</w:t>
      </w:r>
      <w:r>
        <w:rPr>
          <w:rFonts w:cs="Souvenir Lt BT;Times New Roman" w:ascii="Souvenir Lt BT;Times New Roman" w:hAnsi="Souvenir Lt BT;Times New Roman"/>
          <w:sz w:val="18"/>
        </w:rPr>
        <w:tab/>
        <w:t>219.7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0322.27</w:t>
        <w:tab/>
      </w:r>
      <w:r>
        <w:rPr>
          <w:rFonts w:cs="Bookman Old Style" w:ascii="Bookman Old Style" w:hAnsi="Bookman Old Style"/>
          <w:b/>
          <w:sz w:val="16"/>
        </w:rPr>
        <w:t>Estimated Liability in respect of Outstanding Claims, whether due or intimated</w:t>
      </w:r>
      <w:r>
        <w:rPr>
          <w:rFonts w:cs="Souvenir Lt BT;Times New Roman" w:ascii="Souvenir Lt BT;Times New Roman" w:hAnsi="Souvenir Lt BT;Times New Roman"/>
          <w:sz w:val="18"/>
        </w:rPr>
        <w:tab/>
        <w:t>43223.5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108.26</w:t>
        <w:tab/>
      </w:r>
      <w:r>
        <w:rPr>
          <w:rFonts w:cs="Bookman Old Style" w:ascii="Bookman Old Style" w:hAnsi="Bookman Old Style"/>
          <w:b/>
          <w:sz w:val="16"/>
        </w:rPr>
        <w:t>Annuities due and unpaid</w:t>
      </w:r>
      <w:r>
        <w:rPr>
          <w:rFonts w:cs="Souvenir Lt BT;Times New Roman" w:ascii="Souvenir Lt BT;Times New Roman" w:hAnsi="Souvenir Lt BT;Times New Roman"/>
          <w:sz w:val="18"/>
        </w:rPr>
        <w:tab/>
        <w:t>1038.2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765.20</w:t>
        <w:tab/>
      </w:r>
      <w:r>
        <w:rPr>
          <w:rFonts w:cs="Bookman Old Style" w:ascii="Bookman Old Style" w:hAnsi="Bookman Old Style"/>
          <w:b/>
          <w:sz w:val="16"/>
        </w:rPr>
        <w:t>Amounts due to other persons or bodies carryiny on insurance Business</w:t>
      </w:r>
      <w:r>
        <w:rPr>
          <w:rFonts w:cs="Souvenir Lt BT;Times New Roman" w:ascii="Souvenir Lt BT;Times New Roman" w:hAnsi="Souvenir Lt BT;Times New Roman"/>
          <w:sz w:val="18"/>
        </w:rPr>
        <w:tab/>
        <w:t>1927.5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06529.78</w:t>
        <w:tab/>
      </w:r>
      <w:r>
        <w:rPr>
          <w:rFonts w:cs="Bookman Old Style" w:ascii="Bookman Old Style" w:hAnsi="Bookman Old Style"/>
          <w:b/>
          <w:sz w:val="16"/>
        </w:rPr>
        <w:t>Sundry Creditors</w:t>
      </w:r>
      <w:r>
        <w:rPr>
          <w:rFonts w:cs="Souvenir Lt BT;Times New Roman" w:ascii="Souvenir Lt BT;Times New Roman" w:hAnsi="Souvenir Lt BT;Times New Roman"/>
          <w:sz w:val="18"/>
        </w:rPr>
        <w:tab/>
        <w:t>318279.9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0914.00</w:t>
        <w:tab/>
      </w:r>
      <w:r>
        <w:rPr>
          <w:rFonts w:cs="Bookman Old Style" w:ascii="Bookman Old Style" w:hAnsi="Bookman Old Style"/>
          <w:b/>
          <w:sz w:val="16"/>
        </w:rPr>
        <w:t>Estimated liability in respect of leave Encashment to employees on retirement</w:t>
      </w:r>
      <w:r>
        <w:rPr>
          <w:rFonts w:cs="Souvenir Lt BT;Times New Roman" w:ascii="Souvenir Lt BT;Times New Roman" w:hAnsi="Souvenir Lt BT;Times New Roman"/>
          <w:sz w:val="18"/>
        </w:rPr>
        <w:tab/>
        <w:t>36560.0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2215.37</w:t>
        <w:tab/>
      </w:r>
      <w:r>
        <w:rPr>
          <w:rFonts w:cs="Bookman Old Style" w:ascii="Bookman Old Style" w:hAnsi="Bookman Old Style"/>
          <w:b/>
          <w:sz w:val="16"/>
        </w:rPr>
        <w:t>Amounts due to the Trustees of Staff Provident &amp; Pension Funds</w:t>
      </w:r>
      <w:r>
        <w:rPr>
          <w:rFonts w:cs="Souvenir Lt BT;Times New Roman" w:ascii="Souvenir Lt BT;Times New Roman" w:hAnsi="Souvenir Lt BT;Times New Roman"/>
          <w:sz w:val="18"/>
        </w:rPr>
        <w:tab/>
        <w:t>20766.3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7317.42</w:t>
        <w:tab/>
      </w:r>
      <w:r>
        <w:rPr>
          <w:rFonts w:cs="Bookman Old Style" w:ascii="Bookman Old Style" w:hAnsi="Bookman Old Style"/>
          <w:b/>
          <w:sz w:val="16"/>
        </w:rPr>
        <w:t>Premiums &amp; Other Deposits</w:t>
      </w:r>
      <w:r>
        <w:rPr>
          <w:rFonts w:cs="Souvenir Lt BT;Times New Roman" w:ascii="Souvenir Lt BT;Times New Roman" w:hAnsi="Souvenir Lt BT;Times New Roman"/>
          <w:sz w:val="18"/>
        </w:rPr>
        <w:tab/>
        <w:t>59609.5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61.24</w:t>
        <w:tab/>
      </w:r>
      <w:r>
        <w:rPr>
          <w:rFonts w:cs="Bookman Old Style" w:ascii="Bookman Old Style" w:hAnsi="Bookman Old Style"/>
          <w:b/>
          <w:sz w:val="16"/>
        </w:rPr>
        <w:t>Amounts due to Capital Redemption Insurance Business</w:t>
      </w:r>
      <w:r>
        <w:rPr>
          <w:rFonts w:cs="Souvenir Lt BT;Times New Roman" w:ascii="Souvenir Lt BT;Times New Roman" w:hAnsi="Souvenir Lt BT;Times New Roman"/>
          <w:sz w:val="18"/>
        </w:rPr>
        <w:tab/>
        <w:t>122.10</w:t>
      </w:r>
    </w:p>
    <w:p>
      <w:pPr>
        <w:pStyle w:val="Normal"/>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79562.74</w:t>
        <w:tab/>
      </w:r>
      <w:r>
        <w:rPr>
          <w:rFonts w:cs="Bookman Old Style" w:ascii="Bookman Old Style" w:hAnsi="Bookman Old Style"/>
          <w:b/>
          <w:sz w:val="16"/>
        </w:rPr>
        <w:t>Jeevan Suraksha Fund</w:t>
      </w:r>
      <w:r>
        <w:rPr>
          <w:rFonts w:cs="Souvenir Lt BT;Times New Roman" w:ascii="Souvenir Lt BT;Times New Roman" w:hAnsi="Souvenir Lt BT;Times New Roman"/>
          <w:sz w:val="18"/>
        </w:rPr>
        <w:tab/>
        <w:t>149761.91</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16088314.63</w:t>
        <w:tab/>
        <w:t>TOTAL</w:t>
        <w:tab/>
        <w:t>19322971.36</w:t>
      </w:r>
    </w:p>
    <w:p>
      <w:pPr>
        <w:pStyle w:val="Normal"/>
        <w:pBdr>
          <w:bottom w:val="single" w:sz="2" w:space="0" w:color="000000"/>
        </w:pBdr>
        <w:tabs>
          <w:tab w:val="clear" w:pos="720"/>
          <w:tab w:val="right" w:pos="1460" w:leader="none"/>
          <w:tab w:val="left" w:pos="1620" w:leader="none"/>
          <w:tab w:val="right" w:pos="9360" w:leader="none"/>
        </w:tabs>
        <w:spacing w:lineRule="atLeast" w:line="190" w:before="120" w:after="20"/>
        <w:jc w:val="center"/>
        <w:rPr>
          <w:rFonts w:ascii="Bookman Old Style" w:hAnsi="Bookman Old Style" w:cs="Bookman Old Style"/>
          <w:b/>
          <w:b/>
          <w:sz w:val="16"/>
        </w:rPr>
      </w:pPr>
      <w:r>
        <w:rPr>
          <w:rFonts w:cs="Bookman Old Style" w:ascii="Bookman Old Style" w:hAnsi="Bookman Old Style"/>
          <w:b/>
          <w:sz w:val="16"/>
        </w:rPr>
        <w:t>APPLICATION OF FUNDS</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ab/>
        <w:t>LOANS:</w:t>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872159.97</w:t>
        <w:tab/>
      </w:r>
      <w:r>
        <w:rPr>
          <w:rFonts w:cs="Bookman Old Style" w:ascii="Bookman Old Style" w:hAnsi="Bookman Old Style"/>
          <w:b/>
          <w:sz w:val="16"/>
        </w:rPr>
        <w:t>Considered Good</w:t>
      </w:r>
      <w:r>
        <w:rPr>
          <w:rFonts w:cs="Souvenir Lt BT;Times New Roman" w:ascii="Souvenir Lt BT;Times New Roman" w:hAnsi="Souvenir Lt BT;Times New Roman"/>
          <w:sz w:val="18"/>
        </w:rPr>
        <w:tab/>
        <w:t>3191387.9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3391.01</w:t>
        <w:tab/>
      </w:r>
      <w:r>
        <w:rPr>
          <w:rFonts w:cs="Bookman Old Style" w:ascii="Bookman Old Style" w:hAnsi="Bookman Old Style"/>
          <w:b/>
          <w:sz w:val="16"/>
        </w:rPr>
        <w:t>Considered Doubtful (Fully Provided for)</w:t>
      </w:r>
      <w:r>
        <w:rPr>
          <w:rFonts w:cs="Souvenir Lt BT;Times New Roman" w:ascii="Souvenir Lt BT;Times New Roman" w:hAnsi="Souvenir Lt BT;Times New Roman"/>
          <w:sz w:val="18"/>
        </w:rPr>
        <w:tab/>
        <w:t>27163.2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1746991.73</w:t>
        <w:tab/>
      </w:r>
      <w:r>
        <w:rPr>
          <w:rFonts w:cs="Bookman Old Style" w:ascii="Bookman Old Style" w:hAnsi="Bookman Old Style"/>
          <w:b/>
          <w:sz w:val="16"/>
        </w:rPr>
        <w:t>INVESTMENTS</w:t>
      </w:r>
      <w:r>
        <w:rPr>
          <w:rFonts w:cs="Souvenir Lt BT;Times New Roman" w:ascii="Souvenir Lt BT;Times New Roman" w:hAnsi="Souvenir Lt BT;Times New Roman"/>
          <w:sz w:val="18"/>
        </w:rPr>
        <w:tab/>
        <w:t>14341360.2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Agents' Balance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6644.55</w:t>
        <w:tab/>
        <w:t>Considered Good</w:t>
        <w:tab/>
        <w:t>31270.9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98</w:t>
        <w:tab/>
        <w:t>Considered Doubtful (Fully Provided for)</w:t>
        <w:tab/>
        <w:t>4.6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80824.83</w:t>
        <w:tab/>
      </w:r>
      <w:r>
        <w:rPr>
          <w:rFonts w:cs="Bookman Old Style" w:ascii="Bookman Old Style" w:hAnsi="Bookman Old Style"/>
          <w:b/>
          <w:sz w:val="16"/>
        </w:rPr>
        <w:t>Outstanding Premiums (considered Good)</w:t>
      </w:r>
      <w:r>
        <w:rPr>
          <w:rFonts w:cs="Souvenir Lt BT;Times New Roman" w:ascii="Souvenir Lt BT;Times New Roman" w:hAnsi="Souvenir Lt BT;Times New Roman"/>
          <w:sz w:val="18"/>
        </w:rPr>
        <w:tab/>
        <w:t>198550.6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Interest, Dividends and Rents outstanding (Net):</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88655.94</w:t>
        <w:tab/>
        <w:t xml:space="preserve">    Considered Doubtful (Fully Provided for)</w:t>
        <w:tab/>
        <w:t>183033.7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31.93</w:t>
        <w:tab/>
        <w:t xml:space="preserve">    Outstanding Premiums (considered Good)</w:t>
        <w:tab/>
        <w:t>129.3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365.99</w:t>
        <w:tab/>
      </w:r>
      <w:r>
        <w:rPr>
          <w:rFonts w:cs="Bookman Old Style" w:ascii="Bookman Old Style" w:hAnsi="Bookman Old Style"/>
          <w:b/>
          <w:sz w:val="16"/>
        </w:rPr>
        <w:t>Interest &amp; Dividends Outstanding</w:t>
      </w:r>
      <w:r>
        <w:rPr>
          <w:rFonts w:cs="Souvenir Lt BT;Times New Roman" w:ascii="Souvenir Lt BT;Times New Roman" w:hAnsi="Souvenir Lt BT;Times New Roman"/>
          <w:sz w:val="18"/>
        </w:rPr>
        <w:tab/>
        <w:t>319.1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528.02</w:t>
        <w:tab/>
      </w:r>
      <w:r>
        <w:rPr>
          <w:rFonts w:cs="Bookman Old Style" w:ascii="Bookman Old Style" w:hAnsi="Bookman Old Style"/>
          <w:b/>
          <w:sz w:val="16"/>
        </w:rPr>
        <w:t>Interest &amp; Dividends Accruing</w:t>
      </w:r>
      <w:r>
        <w:rPr>
          <w:rFonts w:cs="Souvenir Lt BT;Times New Roman" w:ascii="Souvenir Lt BT;Times New Roman" w:hAnsi="Souvenir Lt BT;Times New Roman"/>
          <w:sz w:val="18"/>
        </w:rPr>
        <w:tab/>
        <w:t>2314.1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20743.82</w:t>
        <w:tab/>
      </w:r>
      <w:r>
        <w:rPr>
          <w:rFonts w:cs="Bookman Old Style" w:ascii="Bookman Old Style" w:hAnsi="Bookman Old Style"/>
          <w:b/>
          <w:sz w:val="16"/>
        </w:rPr>
        <w:t>Interest, Dividends and Rents Accruing but not due (Net)</w:t>
      </w:r>
      <w:r>
        <w:rPr>
          <w:rFonts w:cs="Souvenir Lt BT;Times New Roman" w:ascii="Souvenir Lt BT;Times New Roman" w:hAnsi="Souvenir Lt BT;Times New Roman"/>
          <w:sz w:val="18"/>
        </w:rPr>
        <w:tab/>
        <w:t>511579.8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6.06</w:t>
        <w:tab/>
      </w:r>
      <w:r>
        <w:rPr>
          <w:rFonts w:cs="Bookman Old Style" w:ascii="Bookman Old Style" w:hAnsi="Bookman Old Style"/>
          <w:b/>
          <w:sz w:val="16"/>
        </w:rPr>
        <w:t>Amounts due from other bodies carrying on Ins. Business (Considered Good)</w:t>
      </w:r>
      <w:r>
        <w:rPr>
          <w:rFonts w:cs="Souvenir Lt BT;Times New Roman" w:ascii="Souvenir Lt BT;Times New Roman" w:hAnsi="Souvenir Lt BT;Times New Roman"/>
          <w:sz w:val="18"/>
        </w:rPr>
        <w:tab/>
        <w:t>-5.6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 xml:space="preserve">Sundry Debtors, Advances and Deposits: </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303827.19</w:t>
        <w:tab/>
        <w:t xml:space="preserve">   Considered Good</w:t>
        <w:tab/>
        <w:t>319898.7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36.12</w:t>
        <w:tab/>
        <w:t xml:space="preserve">   Considered Doubtful (Fully Provided for)</w:t>
        <w:tab/>
        <w:t>747.7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85820.52</w:t>
        <w:tab/>
      </w:r>
      <w:r>
        <w:rPr>
          <w:rFonts w:cs="Bookman Old Style" w:ascii="Bookman Old Style" w:hAnsi="Bookman Old Style"/>
          <w:b/>
          <w:sz w:val="16"/>
        </w:rPr>
        <w:t>Cash &amp; Bank Balances</w:t>
      </w:r>
      <w:r>
        <w:rPr>
          <w:rFonts w:cs="Souvenir Lt BT;Times New Roman" w:ascii="Souvenir Lt BT;Times New Roman" w:hAnsi="Souvenir Lt BT;Times New Roman"/>
          <w:sz w:val="18"/>
        </w:rPr>
        <w:tab/>
        <w:t>478705.6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30879.31</w:t>
        <w:tab/>
      </w:r>
      <w:r>
        <w:rPr>
          <w:rFonts w:cs="Bookman Old Style" w:ascii="Bookman Old Style" w:hAnsi="Bookman Old Style"/>
          <w:b/>
          <w:sz w:val="16"/>
        </w:rPr>
        <w:t>Furniture, Office Equipment, Stationery, Vehicles, etc., less Depreciation</w:t>
      </w:r>
      <w:r>
        <w:rPr>
          <w:rFonts w:cs="Souvenir Lt BT;Times New Roman" w:ascii="Souvenir Lt BT;Times New Roman" w:hAnsi="Souvenir Lt BT;Times New Roman"/>
          <w:sz w:val="18"/>
        </w:rPr>
        <w:tab/>
        <w:t>31446.58</w:t>
      </w:r>
    </w:p>
    <w:p>
      <w:pPr>
        <w:pStyle w:val="Normal"/>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552.66</w:t>
        <w:tab/>
      </w:r>
      <w:r>
        <w:rPr>
          <w:rFonts w:cs="Bookman Old Style" w:ascii="Bookman Old Style" w:hAnsi="Bookman Old Style"/>
          <w:b/>
          <w:sz w:val="16"/>
        </w:rPr>
        <w:t>Prepaid Expenditure</w:t>
      </w:r>
      <w:r>
        <w:rPr>
          <w:rFonts w:cs="Souvenir Lt BT;Times New Roman" w:ascii="Souvenir Lt BT;Times New Roman" w:hAnsi="Souvenir Lt BT;Times New Roman"/>
          <w:sz w:val="18"/>
        </w:rPr>
        <w:tab/>
        <w:t>5064.58</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16088314.63</w:t>
        <w:tab/>
        <w:t>TOTAL</w:t>
        <w:tab/>
        <w:t>19322971.36</w:t>
      </w:r>
    </w:p>
    <w:p>
      <w:pPr>
        <w:pStyle w:val="Normal"/>
        <w:pBdr>
          <w:bottom w:val="single" w:sz="2" w:space="0" w:color="000000"/>
        </w:pBdr>
        <w:tabs>
          <w:tab w:val="clear" w:pos="720"/>
          <w:tab w:val="right" w:pos="1460" w:leader="none"/>
          <w:tab w:val="left" w:pos="1620" w:leader="none"/>
          <w:tab w:val="right" w:pos="9360" w:leader="none"/>
        </w:tabs>
        <w:spacing w:lineRule="atLeast" w:line="190" w:before="40" w:after="20"/>
        <w:jc w:val="center"/>
        <w:rPr>
          <w:rFonts w:ascii="Souvenir Lt BT;Times New Roman" w:hAnsi="Souvenir Lt BT;Times New Roman" w:cs="Souvenir Lt BT;Times New Roman"/>
          <w:sz w:val="18"/>
        </w:rPr>
      </w:pPr>
      <w:r>
        <w:rPr>
          <w:rFonts w:cs="Bookman Old Style" w:ascii="Bookman Old Style" w:hAnsi="Bookman Old Style"/>
          <w:b/>
          <w:sz w:val="18"/>
        </w:rPr>
        <w:t>CONTINGENT LIABILITIES</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64.67</w:t>
        <w:tab/>
        <w:t>Partly paid-up investments</w:t>
        <w:tab/>
        <w:t>89.58</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594.95</w:t>
        <w:tab/>
        <w:t>Claims, other than against policies, not acknowledged as debts by the company</w:t>
        <w:tab/>
        <w:t>8093.93</w:t>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059.62</w:t>
        <w:tab/>
        <w:t>TOTAL</w:t>
        <w:tab/>
        <w:t>8183.51</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color w:val="000000"/>
          <w:sz w:val="16"/>
        </w:rPr>
        <w:t>TABLE - 12</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sz w:val="16"/>
        </w:rPr>
        <w:t>FORM AA  (Life Insurance Corporation of India)</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sz w:val="16"/>
        </w:rPr>
        <w:t>CLASSIFIED SUMMARY OF ASSETS IN INDIA - LIFE BUSINESS</w:t>
      </w:r>
    </w:p>
    <w:p>
      <w:pPr>
        <w:pStyle w:val="Normal"/>
        <w:spacing w:lineRule="atLeast" w:line="21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khs)</w:t>
      </w:r>
    </w:p>
    <w:p>
      <w:pPr>
        <w:pStyle w:val="Normal"/>
        <w:pBdr>
          <w:top w:val="single" w:sz="2" w:space="0" w:color="000000"/>
          <w:bottom w:val="single" w:sz="2" w:space="0" w:color="000000"/>
        </w:pBdr>
        <w:tabs>
          <w:tab w:val="clear" w:pos="720"/>
          <w:tab w:val="center" w:pos="1200" w:leader="none"/>
          <w:tab w:val="center" w:pos="8280" w:leader="none"/>
        </w:tabs>
        <w:spacing w:lineRule="atLeast" w:line="206" w:before="0" w:after="80"/>
        <w:rPr>
          <w:rFonts w:ascii="Bookman Old Style" w:hAnsi="Bookman Old Style" w:cs="Bookman Old Style"/>
          <w:b/>
          <w:b/>
          <w:sz w:val="16"/>
        </w:rPr>
      </w:pPr>
      <w:r>
        <w:rPr>
          <w:rFonts w:cs="Bookman Old Style" w:ascii="Bookman Old Style" w:hAnsi="Bookman Old Style"/>
          <w:b/>
          <w:sz w:val="16"/>
        </w:rPr>
        <w:tab/>
        <w:t xml:space="preserve">                1999- 2000</w:t>
        <w:tab/>
        <w:t xml:space="preserve"> 2000-01</w:t>
        <w:tab/>
      </w:r>
    </w:p>
    <w:p>
      <w:pPr>
        <w:pStyle w:val="Normal"/>
        <w:tabs>
          <w:tab w:val="clear" w:pos="720"/>
          <w:tab w:val="right" w:pos="1080" w:leader="none"/>
          <w:tab w:val="right" w:pos="2340" w:leader="none"/>
          <w:tab w:val="left" w:pos="2460" w:leader="none"/>
          <w:tab w:val="right" w:pos="8100" w:leader="none"/>
          <w:tab w:val="right" w:pos="9360" w:leader="none"/>
        </w:tabs>
        <w:spacing w:lineRule="atLeast" w:line="206"/>
        <w:rPr>
          <w:rFonts w:ascii="Bookman Old Style" w:hAnsi="Bookman Old Style" w:cs="Bookman Old Style"/>
          <w:b/>
          <w:b/>
          <w:sz w:val="16"/>
        </w:rPr>
      </w:pPr>
      <w:r>
        <w:rPr>
          <w:rFonts w:cs="Bookman Old Style" w:ascii="Bookman Old Style" w:hAnsi="Bookman Old Style"/>
          <w:b/>
          <w:sz w:val="16"/>
        </w:rPr>
        <w:tab/>
        <w:t>Book Value</w:t>
        <w:tab/>
        <w:t>Market Value</w:t>
        <w:tab/>
        <w:t>Class of Assets</w:t>
        <w:tab/>
        <w:t>Book Value</w:t>
        <w:tab/>
        <w:t>Market Value</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206" w:before="0" w:after="60"/>
        <w:rPr>
          <w:rFonts w:ascii="Bookman Old Style" w:hAnsi="Bookman Old Style" w:cs="Bookman Old Style"/>
          <w:b/>
          <w:b/>
          <w:sz w:val="16"/>
        </w:rPr>
      </w:pPr>
      <w:r>
        <w:rPr>
          <w:rFonts w:cs="Bookman Old Style" w:ascii="Bookman Old Style" w:hAnsi="Bookman Old Style"/>
          <w:b/>
          <w:sz w:val="16"/>
        </w:rPr>
        <w:tab/>
        <w:t>as prescribed</w:t>
        <w:tab/>
        <w:t xml:space="preserve"> as  prescribed</w:t>
        <w:tab/>
        <w:tab/>
        <w:t>as prescribed</w:t>
        <w:tab/>
        <w:t xml:space="preserve"> as prescribed</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048768.33</w:t>
        <w:tab/>
        <w:t>7524591.72</w:t>
        <w:tab/>
        <w:t>Government of India Securities</w:t>
        <w:tab/>
        <w:t>8513719.57</w:t>
        <w:tab/>
        <w:t>9265098.2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92486.81</w:t>
        <w:tab/>
        <w:t>1284972.17</w:t>
        <w:tab/>
        <w:t>Indian State Government Securities</w:t>
        <w:tab/>
        <w:t>1437203.74</w:t>
        <w:tab/>
        <w:t>1553593.2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55600.02</w:t>
        <w:tab/>
        <w:t>379846.54</w:t>
        <w:tab/>
        <w:t xml:space="preserve">Indian Municipal, Port &amp; Improvement Trust Securities </w:t>
        <w:tab/>
        <w:t>350291.18</w:t>
        <w:tab/>
        <w:t>375066.7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including Debenture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80</w:t>
        <w:tab/>
        <w:t>-</w:t>
        <w:tab/>
        <w:t>Debentures of Indian Railways</w:t>
        <w:tab/>
        <w:t>3.79</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24</w:t>
        <w:tab/>
        <w:t xml:space="preserve">  -</w:t>
        <w:tab/>
        <w:t>Guaranteed &amp; Preference shares of Railways</w:t>
        <w:tab/>
        <w:t>7.24</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6.92</w:t>
        <w:tab/>
        <w:t>36.92</w:t>
        <w:tab/>
        <w:t>Ordinary Shares of Railways in India</w:t>
        <w:tab/>
        <w:t>36.92</w:t>
        <w:tab/>
        <w:t>36.92</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53286.96</w:t>
        <w:tab/>
        <w:t>1635184.91</w:t>
        <w:tab/>
        <w:t>Other Debentures of concerns in India</w:t>
        <w:tab/>
        <w:t>2205980.72</w:t>
        <w:tab/>
        <w:t>2180257.53</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2459.86</w:t>
        <w:tab/>
        <w:t>57324.20</w:t>
        <w:tab/>
        <w:t>Special Units of LIC Mutual Fund</w:t>
        <w:tab/>
        <w:t>88395.96</w:t>
        <w:tab/>
        <w:t>69302.43</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119.57</w:t>
        <w:tab/>
        <w:t>5135.49</w:t>
        <w:tab/>
        <w:t>Other guaranteed &amp; preference shares of concerns in India</w:t>
        <w:tab/>
        <w:t>8224.33</w:t>
        <w:tab/>
        <w:t>8231.5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70436.14</w:t>
        <w:tab/>
        <w:t>1809114.66</w:t>
        <w:tab/>
        <w:t>Other ordinary shares of concerns in India</w:t>
        <w:tab/>
        <w:t>1402245.39</w:t>
        <w:tab/>
        <w:t>1679945.1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200.00</w:t>
        <w:tab/>
        <w:t>90200.00</w:t>
        <w:tab/>
        <w:t>National Housing Bank</w:t>
        <w:tab/>
        <w:t>83866.67</w:t>
        <w:tab/>
        <w:t>83866.67</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97658.48</w:t>
        <w:tab/>
        <w:t>497658.48</w:t>
        <w:tab/>
        <w:t xml:space="preserve">Loans on the Insurers' Policies effected in India &amp; within their   </w:t>
        <w:tab/>
        <w:t>594084.37</w:t>
        <w:tab/>
        <w:t>594084.3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surrender value including A.N.F. Advance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93590.65</w:t>
        <w:tab/>
        <w:t>593590.65</w:t>
        <w:tab/>
        <w:t>Loans to State Electricity Boards</w:t>
        <w:tab/>
        <w:t>$</w:t>
        <w:tab/>
        <w:t>$</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4056.88</w:t>
        <w:tab/>
        <w:t>59860.60</w:t>
        <w:tab/>
        <w:t>Loans on mortgage/hypothecation/bank guarantee/</w:t>
        <w:tab/>
        <w:t>1762698.95</w:t>
        <w:tab/>
        <w:t>1747943.3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Government guarantee</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17204.90</w:t>
        <w:tab/>
        <w:t>304939.21</w:t>
        <w:tab/>
        <w:t>Loans on mortgage of property to others</w:t>
        <w:tab/>
        <w:t>124586.77</w:t>
        <w:tab/>
        <w:t>124586.7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56</w:t>
        <w:tab/>
        <w:t xml:space="preserve">  -</w:t>
        <w:tab/>
        <w:t>Loans on Personal Security</w:t>
        <w:tab/>
        <w:t>2.36</w:t>
        <w:tab/>
        <w:t xml:space="preserve">  -</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63206.52</w:t>
        <w:tab/>
        <w:t>763206.52</w:t>
        <w:tab/>
        <w:t xml:space="preserve">Loans to State Government for housing &amp; Other Schemes and to </w:t>
        <w:tab/>
        <w:t>$</w:t>
        <w:tab/>
        <w:t>$</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Co-op. Societies, Local &amp; Statutory Authorities &amp; other corporate </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Bodies guaranteed by State Government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7974.70</w:t>
        <w:tab/>
        <w:t>27974.70</w:t>
        <w:tab/>
        <w:t>Commercial paper</w:t>
        <w:tab/>
        <w:t>16036.44</w:t>
        <w:tab/>
        <w:t>16036.4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17869.51</w:t>
        <w:tab/>
        <w:t>210609.33</w:t>
        <w:tab/>
        <w:t>Term loans to companies unsecured but considered good</w:t>
        <w:tab/>
        <w:t>267243.93</w:t>
        <w:tab/>
        <w:t>258087.3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16444.15</w:t>
        <w:tab/>
        <w:t>316444.15</w:t>
        <w:tab/>
        <w:t>LIC Housing Finance Ltd.</w:t>
        <w:tab/>
        <w:t>362595.40</w:t>
        <w:tab/>
        <w:t>362595.4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1331.82</w:t>
        <w:tab/>
        <w:t>71331.82</w:t>
        <w:tab/>
        <w:t>Land &amp; House Property in India</w:t>
        <w:tab/>
        <w:t>79254.25</w:t>
        <w:tab/>
        <w:t>79254.2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9559.77</w:t>
        <w:tab/>
        <w:t>119559.77</w:t>
        <w:tab/>
        <w:t>Cash at Bankers on Deposit Account</w:t>
        <w:tab/>
        <w:t>227299.60</w:t>
        <w:tab/>
        <w:t>227299.6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11.53</w:t>
        <w:tab/>
        <w:t>711.53</w:t>
        <w:tab/>
        <w:t>Outstanding Premium</w:t>
        <w:tab/>
        <w:t>1123.99</w:t>
        <w:tab/>
        <w:t>1123.9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093.29</w:t>
        <w:tab/>
        <w:t>90093.29</w:t>
        <w:tab/>
        <w:t>Balance in Current Account in India &amp; Cash &amp; Cheques on Hand</w:t>
        <w:tab/>
        <w:t>154837.60</w:t>
        <w:tab/>
        <w:t>154837.6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4094.89</w:t>
        <w:tab/>
        <w:t>64094.89</w:t>
        <w:tab/>
        <w:t>Remittances in Transit</w:t>
        <w:tab/>
        <w:t>86941.94</w:t>
        <w:tab/>
        <w:t>86941.9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6508.25</w:t>
        <w:tab/>
        <w:t>206503.27</w:t>
        <w:tab/>
        <w:t>Agents' Balances &amp; Outstanding Premiums</w:t>
        <w:tab/>
        <w:t>228459.61</w:t>
        <w:tab/>
        <w:t>228459.6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894.01</w:t>
        <w:tab/>
        <w:t>1894.01</w:t>
        <w:tab/>
        <w:t xml:space="preserve">Interest &amp; Dividends either outstanding/accrued but not due </w:t>
        <w:tab/>
        <w:t>2633.24</w:t>
        <w:tab/>
        <w:t>2633.2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07811.36</w:t>
        <w:tab/>
        <w:t>607811.36</w:t>
        <w:tab/>
        <w:t>Interest, Dividends &amp; Rents outstanding/accrued but not due (net)</w:t>
        <w:tab/>
        <w:t>693134.14</w:t>
        <w:tab/>
        <w:t>693134.14</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w:t>
        <w:tab/>
        <w:t>#</w:t>
        <w:tab/>
        <w:t>Cash at Bankers on Call &amp; Notice Deposit Account</w:t>
        <w:tab/>
        <w:t>545.00</w:t>
        <w:tab/>
        <w:t>545.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Other Assets in India:</w:t>
        <w:tab/>
        <w:tab/>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6.06</w:t>
        <w:tab/>
        <w:t>56.06</w:t>
        <w:tab/>
        <w:t xml:space="preserve">Amount due from other persons/bodies carrying on Insurance </w:t>
        <w:tab/>
        <w:t>-5.60</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Business                          </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0578.17</w:t>
        <w:tab/>
        <w:t>30578.17</w:t>
        <w:tab/>
        <w:t xml:space="preserve">Furniture, Office Equipment, Stationery,vehicles etc, less </w:t>
        <w:tab/>
        <w:t>31178.54</w:t>
        <w:tab/>
        <w:t>31178.5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depreciation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04509.08</w:t>
        <w:tab/>
        <w:t>303779.94</w:t>
        <w:tab/>
        <w:t xml:space="preserve"> Sundry Debtors, Advances and  Deposits</w:t>
        <w:tab/>
        <w:t>320456.35</w:t>
        <w:tab/>
        <w:t>320456.3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00</w:t>
        <w:tab/>
        <w:t>75.00</w:t>
        <w:tab/>
        <w:t xml:space="preserve"> Contribution to initial capital of Unit Trust of India</w:t>
        <w:tab/>
        <w:t>75.00</w:t>
        <w:tab/>
        <w:t>75.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5540.00</w:t>
        <w:tab/>
        <w:t>15540.00</w:t>
        <w:tab/>
        <w:t xml:space="preserve"> Deposit in Social Security Fund</w:t>
        <w:tab/>
        <w:t>15540.00</w:t>
        <w:tab/>
        <w:t>1554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0.00</w:t>
        <w:tab/>
        <w:t>200.00</w:t>
        <w:tab/>
        <w:t xml:space="preserve"> Contribution to L.I.C. Mutual Fund (Redeemable)</w:t>
        <w:tab/>
        <w:t>200.00</w:t>
        <w:tab/>
        <w:t>20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37.20</w:t>
        <w:tab/>
        <w:t>737.20</w:t>
        <w:tab/>
        <w:t xml:space="preserve"> Contribution to Initial capital of L.I.C.(International) E.C.</w:t>
        <w:tab/>
        <w:t>5577.97</w:t>
        <w:tab/>
        <w:t>5577.9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038.40</w:t>
        <w:tab/>
        <w:t>4038.40</w:t>
        <w:tab/>
        <w:t xml:space="preserve"> Contribution to L.I.C. Housing Finance Ltd.</w:t>
        <w:tab/>
        <w:t>4038.40</w:t>
        <w:tab/>
        <w:t>4038.4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4200.00</w:t>
        <w:tab/>
        <w:t>212830.21</w:t>
        <w:tab/>
        <w:t xml:space="preserve"> Special Deposit Scheme of Government of India</w:t>
        <w:tab/>
        <w:t>186200.00</w:t>
        <w:tab/>
        <w:t>18620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4250</w:t>
        <w:tab/>
        <w:t>14250</w:t>
        <w:tab/>
        <w:t xml:space="preserve"> Kisan Vikas Patra</w:t>
        <w:tab/>
        <w:t>$</w:t>
        <w:tab/>
        <w:t>$</w:t>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 Statements of Accounts of LIC for the financial years 2000 &amp; 2001.</w:t>
        <w:tab/>
        <w:tab/>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Not indicated as a separate item in the the Form AA pertaining to financial year 1999-2000.</w:t>
        <w:tab/>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Not indicated as a separate item in the the Form AA pertaining to financial year 2000-01.</w:t>
        <w:tab/>
        <w:tab/>
        <w:tab/>
      </w:r>
      <w:r>
        <w:br w:type="page"/>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8"/>
        <w:jc w:val="center"/>
        <w:rPr>
          <w:rFonts w:ascii="Bookman Old Style" w:hAnsi="Bookman Old Style" w:cs="Bookman Old Style"/>
          <w:b/>
          <w:b/>
          <w:sz w:val="28"/>
        </w:rPr>
      </w:pPr>
      <w:r>
        <w:rPr>
          <w:rFonts w:cs="Bookman Old Style" w:ascii="Bookman Old Style" w:hAnsi="Bookman Old Style"/>
          <w:b/>
          <w:color w:val="000000"/>
          <w:sz w:val="28"/>
        </w:rPr>
        <w:t>Table 13</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6"/>
        <w:jc w:val="center"/>
        <w:rPr>
          <w:rFonts w:ascii="Bookman Old Style" w:hAnsi="Bookman Old Style" w:cs="Bookman Old Style"/>
        </w:rPr>
      </w:pPr>
      <w:r>
        <w:rPr>
          <w:rFonts w:cs="Bookman Old Style" w:ascii="Bookman Old Style" w:hAnsi="Bookman Old Style"/>
          <w:b/>
        </w:rPr>
        <w:t>REVENUE ACCOUNT FOR THE YEAR ENDED 31</w:t>
      </w:r>
      <w:r>
        <w:rPr>
          <w:rFonts w:cs="Bookman Old Style" w:ascii="Bookman Old Style" w:hAnsi="Bookman Old Style"/>
          <w:b/>
          <w:position w:val="6"/>
          <w:sz w:val="11"/>
        </w:rPr>
        <w:t>ST</w:t>
      </w:r>
      <w:r>
        <w:rPr>
          <w:rFonts w:cs="Bookman Old Style" w:ascii="Bookman Old Style" w:hAnsi="Bookman Old Style"/>
          <w:b/>
        </w:rPr>
        <w:t xml:space="preserve"> MARCH, 2001</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6" w:before="0" w:after="40"/>
        <w:jc w:val="right"/>
        <w:rPr/>
      </w:pPr>
      <w:r>
        <w:rPr>
          <w:rFonts w:cs="Bookman Old Style" w:ascii="Bookman Old Style" w:hAnsi="Bookman Old Style"/>
          <w:b/>
          <w:sz w:val="15"/>
        </w:rPr>
        <w:t>Policyholders’ Account  (Technical Account)</w:t>
        <w:tab/>
      </w:r>
      <w:r>
        <w:rPr>
          <w:rFonts w:cs="Bookman Old Style" w:ascii="Bookman Old Style" w:hAnsi="Bookman Old Style"/>
          <w:sz w:val="15"/>
        </w:rPr>
        <w:t>(Rs. In lakhs)</w:t>
      </w:r>
    </w:p>
    <w:p>
      <w:pPr>
        <w:pStyle w:val="Normal"/>
        <w:pBdr>
          <w:top w:val="single" w:sz="2" w:space="0" w:color="000000"/>
          <w:bottom w:val="single" w:sz="2" w:space="0" w:color="000000"/>
        </w:pBdr>
        <w:tabs>
          <w:tab w:val="clear" w:pos="720"/>
          <w:tab w:val="left" w:pos="300" w:leader="none"/>
          <w:tab w:val="right" w:pos="6000" w:leader="none"/>
          <w:tab w:val="right" w:pos="6780" w:leader="none"/>
          <w:tab w:val="right" w:pos="7740" w:leader="none"/>
          <w:tab w:val="right" w:pos="8520" w:leader="none"/>
          <w:tab w:val="right" w:pos="9300" w:leader="none"/>
        </w:tabs>
        <w:spacing w:before="0" w:after="100"/>
        <w:jc w:val="both"/>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b/>
          <w:sz w:val="15"/>
        </w:rPr>
        <w:t>Premiums earned – net</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 xml:space="preserve">Premium </w:t>
        <w:tab/>
        <w:t>32.35</w:t>
        <w:tab/>
        <w:t>597.12</w:t>
        <w:tab/>
        <w:t>15.98</w:t>
        <w:tab/>
        <w:t>67.19</w:t>
        <w:tab/>
        <w:t>712.6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Reinsurance ceded</w:t>
        <w:tab/>
        <w:t>-0.40</w:t>
        <w:tab/>
        <w:t>-0.04</w:t>
        <w:tab/>
        <w:t>0.00</w:t>
        <w:tab/>
        <w:t>-3.69</w:t>
        <w:tab/>
        <w:t>-4.1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Reinsurance  accepted</w:t>
        <w:tab/>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                                                          </w:t>
      </w:r>
      <w:r>
        <w:rPr>
          <w:rFonts w:cs="Bookman Old Style" w:ascii="Bookman Old Style" w:hAnsi="Bookman Old Style"/>
          <w:sz w:val="15"/>
        </w:rPr>
        <w:t>Total</w:t>
        <w:tab/>
        <w:t>31.95</w:t>
        <w:tab/>
        <w:t>597.08</w:t>
        <w:tab/>
        <w:t>15.98</w:t>
        <w:tab/>
        <w:t>63.50</w:t>
        <w:tab/>
        <w:t>708.5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b/>
          <w:sz w:val="15"/>
        </w:rPr>
        <w:t>Income from Investments</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Interest, Dividends &amp; Rent – Gross</w:t>
        <w:tab/>
        <w:t>0.00</w:t>
        <w:tab/>
        <w:t>0.00</w:t>
        <w:tab/>
        <w:t>0.00</w:t>
        <w:tab/>
        <w:t>3.91</w:t>
        <w:tab/>
        <w:t>3.9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Profit on sale/redemption of investment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Loss on sale/ redemption of investment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d)</w:t>
        <w:tab/>
        <w:t>Transfer / Gain on revaluation / change in fair value*</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Other Income #</w:t>
        <w:tab/>
      </w:r>
      <w:r>
        <w:rPr>
          <w:rFonts w:cs="Bookman Old Style" w:ascii="Bookman Old Style" w:hAnsi="Bookman Old Style"/>
          <w:sz w:val="15"/>
        </w:rPr>
        <w:t>988.55</w:t>
        <w:tab/>
        <w:t>0.00</w:t>
        <w:tab/>
        <w:t>0.00</w:t>
        <w:tab/>
        <w:t>538.46</w:t>
        <w:tab/>
        <w:t>1527.0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TOTAL (A)</w:t>
        <w:tab/>
        <w:t>1020.50</w:t>
        <w:tab/>
        <w:t>597.08</w:t>
        <w:tab/>
        <w:t>15.98</w:t>
        <w:tab/>
        <w:t>605.87</w:t>
        <w:tab/>
        <w:t>2239.4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 xml:space="preserve">Commission </w:t>
        <w:tab/>
      </w:r>
      <w:r>
        <w:rPr>
          <w:rFonts w:cs="Bookman Old Style" w:ascii="Bookman Old Style" w:hAnsi="Bookman Old Style"/>
          <w:sz w:val="15"/>
        </w:rPr>
        <w:t>6.42</w:t>
        <w:tab/>
        <w:t>107.96</w:t>
        <w:tab/>
        <w:t>5.03</w:t>
        <w:tab/>
        <w:t>26.68</w:t>
        <w:tab/>
        <w:t>146.09</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Operating Expenses  related to Insurance Business</w:t>
        <w:tab/>
      </w:r>
      <w:r>
        <w:rPr>
          <w:rFonts w:cs="Bookman Old Style" w:ascii="Bookman Old Style" w:hAnsi="Bookman Old Style"/>
          <w:sz w:val="15"/>
        </w:rPr>
        <w:t>994.90</w:t>
        <w:tab/>
        <w:t>2060.88</w:t>
        <w:tab/>
        <w:t>1793.61</w:t>
        <w:tab/>
        <w:t>455.15</w:t>
        <w:tab/>
        <w:t>5304.5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 xml:space="preserve">Other Expenses  </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Provisions (other than taxation)</w:t>
        <w:tab/>
      </w:r>
      <w:r>
        <w:rPr>
          <w:rFonts w:cs="Bookman Old Style" w:ascii="Bookman Old Style" w:hAnsi="Bookman Old Style"/>
          <w:sz w:val="15"/>
        </w:rPr>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For diminution in the value of investments (Net)</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Other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TOTAL (B)</w:t>
        <w:tab/>
        <w:t>1001.32</w:t>
        <w:tab/>
        <w:t>2168.84</w:t>
        <w:tab/>
        <w:t>1798.64</w:t>
        <w:tab/>
        <w:t>481.83</w:t>
        <w:tab/>
        <w:t>5450.6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Benefits Paid (Net)</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Interim Bonuses Paid</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hange in valuation of liability against  life policies in force</w:t>
        <w:tab/>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Gross**</w:t>
        <w:tab/>
        <w:t>16.37</w:t>
        <w:tab/>
        <w:t>494.43</w:t>
        <w:tab/>
        <w:t>15.92</w:t>
        <w:tab/>
        <w:t>121.17</w:t>
        <w:tab/>
        <w:t>647.89</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Amount ceded in Reinsurance)</w:t>
        <w:tab/>
        <w:t>-0.05</w:t>
        <w:tab/>
        <w:t>0.00</w:t>
        <w:tab/>
        <w:t>0.00</w:t>
        <w:tab/>
        <w:t>0.00</w:t>
        <w:tab/>
        <w:t>-0.05</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Amount accepted in Reinsurance</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rFonts w:ascii="Bookman Old Style" w:hAnsi="Bookman Old Style" w:cs="Bookman Old Style"/>
          <w:sz w:val="15"/>
        </w:rPr>
      </w:pPr>
      <w:r>
        <w:rPr>
          <w:rFonts w:cs="Bookman Old Style" w:ascii="Bookman Old Style" w:hAnsi="Bookman Old Style"/>
          <w:sz w:val="15"/>
        </w:rPr>
        <w:t>                                                    </w:t>
      </w:r>
      <w:r>
        <w:rPr>
          <w:rFonts w:cs="Bookman Old Style" w:ascii="Bookman Old Style" w:hAnsi="Bookman Old Style"/>
          <w:b/>
          <w:sz w:val="15"/>
        </w:rPr>
        <w:t>TOTAL (C)</w:t>
        <w:tab/>
        <w:t>16.32</w:t>
        <w:tab/>
        <w:t>494.43</w:t>
        <w:tab/>
        <w:t>15.92</w:t>
        <w:tab/>
        <w:t>121.17</w:t>
        <w:tab/>
        <w:t>647.8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sz w:val="15"/>
        </w:rPr>
        <w:t>                         </w:t>
      </w:r>
      <w:r>
        <w:rPr>
          <w:rFonts w:cs="Bookman Old Style" w:ascii="Bookman Old Style" w:hAnsi="Bookman Old Style"/>
          <w:b/>
          <w:sz w:val="15"/>
        </w:rPr>
        <w:t>SURPLUS/ (DEFICIT) (D)  =(A)-(B)-(C )</w:t>
        <w:tab/>
      </w:r>
      <w:r>
        <w:rPr>
          <w:rFonts w:cs="Bookman Old Style" w:ascii="Bookman Old Style" w:hAnsi="Bookman Old Style"/>
          <w:sz w:val="15"/>
        </w:rPr>
        <w:t>2.86</w:t>
        <w:tab/>
        <w:t>-2066.19</w:t>
        <w:tab/>
        <w:t>-1798.58</w:t>
        <w:tab/>
        <w:t>2.87</w:t>
        <w:tab/>
        <w:t>-3859.0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APPROPRIATIONS</w:t>
        <w:tab/>
      </w:r>
      <w:r>
        <w:rPr>
          <w:rFonts w:cs="Bookman Old Style" w:ascii="Bookman Old Style" w:hAnsi="Bookman Old Style"/>
          <w:sz w:val="15"/>
        </w:rPr>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Transfer to Shareholders’ Account</w:t>
        <w:tab/>
        <w:t>0.00</w:t>
        <w:tab/>
        <w:t>0.00</w:t>
        <w:tab/>
        <w:t>-1798.58</w:t>
        <w:tab/>
        <w:t>0.00</w:t>
        <w:tab/>
        <w:t>-1798.58</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 xml:space="preserve">Transfer to Other Reserves </w:t>
        <w:tab/>
        <w:t>2.86</w:t>
        <w:tab/>
        <w:t>0.00</w:t>
        <w:tab/>
        <w:t>0.00</w:t>
        <w:tab/>
        <w:t>0.00</w:t>
        <w:tab/>
        <w:t>2.86</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Transfer to  Funds for Future Appropriations</w:t>
        <w:tab/>
        <w:t>0.00</w:t>
        <w:tab/>
        <w:t>0.00</w:t>
        <w:tab/>
        <w:t>0.00</w:t>
        <w:tab/>
        <w:t>2.87</w:t>
        <w:tab/>
        <w:t>2.87</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 xml:space="preserve">TOTAL (D) </w:t>
        <w:tab/>
        <w:t>2.86</w:t>
        <w:tab/>
        <w:t>0.00</w:t>
        <w:tab/>
        <w:t>-1798.58</w:t>
        <w:tab/>
        <w:t>2.87</w:t>
        <w:tab/>
        <w:t>-1792.85</w:t>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40"/>
        <w:rPr>
          <w:rFonts w:ascii="Bookman Old Style" w:hAnsi="Bookman Old Style" w:cs="Bookman Old Style"/>
          <w:i/>
          <w:i/>
          <w:sz w:val="15"/>
        </w:rPr>
      </w:pPr>
      <w:r>
        <w:rPr>
          <w:rFonts w:cs="Bookman Old Style" w:ascii="Bookman Old Style" w:hAnsi="Bookman Old Style"/>
          <w:sz w:val="15"/>
        </w:rPr>
        <w:t>* Represents the deemed realised gain as per norms specified by the Authority.</w:t>
      </w:r>
    </w:p>
    <w:p>
      <w:pPr>
        <w:pStyle w:val="Normal"/>
        <w:tabs>
          <w:tab w:val="clear" w:pos="720"/>
          <w:tab w:val="left" w:pos="300" w:leader="none"/>
          <w:tab w:val="right" w:pos="6540" w:leader="none"/>
          <w:tab w:val="right" w:pos="7440" w:leader="none"/>
          <w:tab w:val="right" w:pos="8520" w:leader="none"/>
          <w:tab w:val="right" w:pos="9360" w:leader="none"/>
        </w:tabs>
        <w:spacing w:before="0" w:after="40"/>
        <w:rPr/>
      </w:pPr>
      <w:r>
        <w:rPr>
          <w:rFonts w:cs="Bookman Old Style" w:ascii="Bookman Old Style" w:hAnsi="Bookman Old Style"/>
          <w:sz w:val="15"/>
        </w:rPr>
        <w:t>**  Represents  Mathematical Reserves after allocation of bonus</w:t>
      </w:r>
      <w:r>
        <w:rPr>
          <w:rFonts w:cs="Bookman Old Style" w:ascii="Bookman Old Style" w:hAnsi="Bookman Old Style"/>
          <w:i/>
          <w:sz w:val="15"/>
        </w:rPr>
        <w:tab/>
      </w:r>
    </w:p>
    <w:p>
      <w:pPr>
        <w:pStyle w:val="Normal"/>
        <w:tabs>
          <w:tab w:val="clear" w:pos="720"/>
          <w:tab w:val="left" w:pos="300" w:leader="none"/>
          <w:tab w:val="right" w:pos="6540" w:leader="none"/>
          <w:tab w:val="right" w:pos="7440" w:leader="none"/>
          <w:tab w:val="right" w:pos="8520" w:leader="none"/>
          <w:tab w:val="right" w:pos="9360" w:leader="none"/>
        </w:tabs>
        <w:spacing w:before="0" w:after="40"/>
        <w:rPr>
          <w:rFonts w:ascii="Bookman Old Style" w:hAnsi="Bookman Old Style" w:cs="Bookman Old Style"/>
          <w:sz w:val="15"/>
        </w:rPr>
      </w:pPr>
      <w:r>
        <w:rPr>
          <w:rFonts w:cs="Bookman Old Style" w:ascii="Bookman Old Style" w:hAnsi="Bookman Old Style"/>
          <w:sz w:val="15"/>
        </w:rPr>
        <w:t># Other Income in case of BSLIC &amp; HSLIC is Transfer from Shareholders’Account.</w:t>
        <w:tab/>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Source: Annual Reports of Insurers.</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Notes to Tables IV to VII:</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BSLIC:Birla Sun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IPLIC: ICICI Prudential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MNYLIC:Max New York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HSLIC:HDFC Standard Life Insurance Company Limited</w:t>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Bookman Old Style" w:hAnsi="Bookman Old Style" w:cs="Bookman Old Style"/>
          <w:sz w:val="15"/>
        </w:rPr>
      </w:pPr>
      <w:r>
        <w:rPr>
          <w:rFonts w:cs="Bookman Old Style" w:ascii="Bookman Old Style" w:hAnsi="Bookman Old Style"/>
          <w:sz w:val="15"/>
        </w:rPr>
        <w:t>Life insurers other than LIC commenced business during the financial year 2000-01.</w:t>
      </w:r>
      <w:r>
        <w:br w:type="page"/>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center"/>
        <w:rPr>
          <w:rFonts w:ascii="Bookman Old Style" w:hAnsi="Bookman Old Style" w:cs="Bookman Old Style"/>
          <w:b/>
          <w:b/>
          <w:sz w:val="28"/>
        </w:rPr>
      </w:pPr>
      <w:r>
        <w:rPr>
          <w:rFonts w:cs="Bookman Old Style" w:ascii="Bookman Old Style" w:hAnsi="Bookman Old Style"/>
          <w:b/>
          <w:color w:val="000000"/>
          <w:sz w:val="28"/>
        </w:rPr>
        <w:t>Table 14</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center"/>
        <w:rPr/>
      </w:pPr>
      <w:r>
        <w:rPr>
          <w:rFonts w:cs="Bookman Old Style" w:ascii="Bookman Old Style" w:hAnsi="Bookman Old Style"/>
          <w:b/>
        </w:rPr>
        <w:t>PROFIT &amp; LOSS ACCOUNT FOR THE YEAR ENDED 31</w:t>
      </w:r>
      <w:r>
        <w:rPr>
          <w:rFonts w:cs="Bookman Old Style" w:ascii="Bookman Old Style" w:hAnsi="Bookman Old Style"/>
          <w:b/>
          <w:position w:val="6"/>
          <w:sz w:val="11"/>
        </w:rPr>
        <w:t>ST</w:t>
      </w:r>
      <w:r>
        <w:rPr>
          <w:rFonts w:cs="Bookman Old Style" w:ascii="Bookman Old Style" w:hAnsi="Bookman Old Style"/>
          <w:b/>
        </w:rPr>
        <w:t xml:space="preserve"> MARCH, 2001</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right"/>
        <w:rPr/>
      </w:pPr>
      <w:r>
        <w:rPr>
          <w:rFonts w:cs="Bookman Old Style" w:ascii="Bookman Old Style" w:hAnsi="Bookman Old Style"/>
          <w:b/>
          <w:sz w:val="15"/>
        </w:rPr>
        <w:t>Shareholders’ Account (Non-technical Account)</w:t>
        <w:tab/>
      </w:r>
      <w:r>
        <w:rPr>
          <w:rFonts w:cs="Bookman Old Style" w:ascii="Bookman Old Style" w:hAnsi="Bookman Old Style"/>
          <w:sz w:val="15"/>
        </w:rPr>
        <w:t>(Rs.in lakhs)</w:t>
      </w:r>
    </w:p>
    <w:p>
      <w:pPr>
        <w:pStyle w:val="Normal"/>
        <w:pBdr>
          <w:top w:val="single" w:sz="2" w:space="0" w:color="000000"/>
          <w:bottom w:val="single" w:sz="2" w:space="0" w:color="000000"/>
        </w:pBdr>
        <w:tabs>
          <w:tab w:val="clear" w:pos="720"/>
          <w:tab w:val="left" w:pos="300" w:leader="none"/>
          <w:tab w:val="right" w:pos="5760" w:leader="none"/>
          <w:tab w:val="right" w:pos="6660" w:leader="none"/>
          <w:tab w:val="right" w:pos="7560" w:leader="none"/>
          <w:tab w:val="right" w:pos="8460" w:leader="none"/>
          <w:tab w:val="right" w:pos="9360" w:leader="none"/>
        </w:tabs>
        <w:spacing w:before="0" w:after="100"/>
        <w:jc w:val="both"/>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rPr>
          <w:rFonts w:ascii="Bookman Old Style" w:hAnsi="Bookman Old Style" w:cs="Bookman Old Style"/>
          <w:sz w:val="15"/>
        </w:rPr>
      </w:pPr>
      <w:r>
        <w:rPr>
          <w:rFonts w:cs="Bookman Old Style" w:ascii="Bookman Old Style" w:hAnsi="Bookman Old Style"/>
          <w:sz w:val="15"/>
        </w:rPr>
        <w:t>Balance brought forward from /transferred to the</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Policyholders Account (Technical Account)</w:t>
        <w:tab/>
        <w:t>0.00</w:t>
        <w:tab/>
        <w:t>0.00</w:t>
        <w:tab/>
        <w:t>-1798.58</w:t>
        <w:tab/>
        <w:t>-538.46</w:t>
        <w:tab/>
        <w:t>-2337.04</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Income From Investments</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Interest, Dividends &amp; Rent – Gross</w:t>
        <w:tab/>
        <w:t>93.87</w:t>
        <w:tab/>
        <w:t>613.30</w:t>
        <w:tab/>
        <w:t>330.68</w:t>
        <w:tab/>
        <w:t>645.90</w:t>
        <w:tab/>
        <w:t>1683.75</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Profit on sale/redemption of investments</w:t>
        <w:tab/>
        <w:t>11.55</w:t>
        <w:tab/>
        <w:t>46.22</w:t>
        <w:tab/>
        <w:t>13.77</w:t>
        <w:tab/>
        <w:t>22.00</w:t>
        <w:tab/>
        <w:t>93.54</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c)</w:t>
        <w:tab/>
        <w:t>(Loss on sale/ redemption of investments)</w:t>
        <w:tab/>
        <w:t>0.00</w:t>
        <w:tab/>
        <w:t>0.00</w:t>
        <w:tab/>
        <w:t>0.00</w:t>
        <w:tab/>
        <w:t>-0.96</w:t>
        <w:tab/>
        <w:t>-0.96</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pPr>
      <w:r>
        <w:rPr>
          <w:rFonts w:cs="Bookman Old Style" w:ascii="Bookman Old Style" w:hAnsi="Bookman Old Style"/>
          <w:b/>
          <w:sz w:val="15"/>
        </w:rPr>
        <w:t>Other Income #</w:t>
        <w:tab/>
      </w:r>
      <w:r>
        <w:rPr>
          <w:rFonts w:cs="Bookman Old Style" w:ascii="Bookman Old Style" w:hAnsi="Bookman Old Style"/>
          <w:sz w:val="15"/>
        </w:rPr>
        <w:t>51.14</w:t>
        <w:tab/>
        <w:t>10.00</w:t>
        <w:tab/>
        <w:t>0.28</w:t>
        <w:tab/>
        <w:t>0.00</w:t>
        <w:tab/>
        <w:t>61.42</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TOTAL (A)</w:t>
        <w:tab/>
        <w:t>156.56</w:t>
        <w:tab/>
        <w:t>669.52</w:t>
        <w:tab/>
        <w:t>-1453.85</w:t>
        <w:tab/>
        <w:t>128.48</w:t>
        <w:tab/>
        <w:t>-499.2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rPr/>
      </w:pPr>
      <w:r>
        <w:rPr>
          <w:rFonts w:cs="Bookman Old Style" w:ascii="Bookman Old Style" w:hAnsi="Bookman Old Style"/>
          <w:b/>
          <w:sz w:val="15"/>
        </w:rPr>
        <w:t xml:space="preserve">Expenses other than those directly related </w:t>
        <w:tab/>
      </w:r>
      <w:r>
        <w:rPr>
          <w:rFonts w:cs="Bookman Old Style" w:ascii="Bookman Old Style" w:hAnsi="Bookman Old Style"/>
          <w:sz w:val="15"/>
        </w:rPr>
        <w:tab/>
        <w:t>988.55</w:t>
        <w:tab/>
        <w:t>646.93</w:t>
        <w:tab/>
        <w:t>151.72</w:t>
        <w:tab/>
        <w:t>323.90</w:t>
        <w:tab/>
        <w:t>2111.1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b/>
          <w:sz w:val="15"/>
        </w:rPr>
        <w:t>to the insurance business$</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Provisions (Other than taxation)</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For diminution in the value of investments (Net)</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 xml:space="preserve">Others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TOTAL (B)</w:t>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 xml:space="preserve">Profit/ (Loss) before tax </w:t>
        <w:tab/>
        <w:tab/>
        <w:t>-831.99</w:t>
        <w:tab/>
        <w:t>22.59</w:t>
        <w:tab/>
        <w:t>-1605.57</w:t>
        <w:tab/>
        <w:t>-195.42</w:t>
        <w:tab/>
        <w:t>-2610.3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 xml:space="preserve">Provision for Taxation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Profit / (Loss) after tax</w:t>
        <w:tab/>
        <w:tab/>
        <w:t>-831.99</w:t>
        <w:tab/>
        <w:t>22.59</w:t>
        <w:tab/>
        <w:t>-1605.57</w:t>
        <w:tab/>
        <w:t>-195.42</w:t>
        <w:tab/>
        <w:t>-2610.3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APPROPRIATIONS</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Brought forward Reserve/Surplus from the Balance Sheet</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 xml:space="preserve">Interim dividends paid during the year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c)</w:t>
        <w:tab/>
        <w:t>Proposed final dividend</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d)</w:t>
        <w:tab/>
        <w:t>Dividend distribution tax</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e)</w:t>
        <w:tab/>
        <w:t>Transfer to reserves/ other accounts</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Profit carried forward to the Balance Sheet</w:t>
        <w:tab/>
        <w:t>-831.99</w:t>
        <w:tab/>
        <w:t>22.59</w:t>
        <w:tab/>
        <w:t>-1605.57</w:t>
        <w:tab/>
        <w:t>-195.42</w:t>
        <w:tab/>
        <w:t>-2610.39</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before="0" w:after="20"/>
        <w:rPr>
          <w:rFonts w:ascii="Bookman Old Style" w:hAnsi="Bookman Old Style" w:cs="Bookman Old Style"/>
          <w:sz w:val="15"/>
        </w:rPr>
      </w:pPr>
      <w:r>
        <w:rPr>
          <w:rFonts w:cs="Bookman Old Style" w:ascii="Bookman Old Style" w:hAnsi="Bookman Old Style"/>
          <w:sz w:val="15"/>
        </w:rPr>
        <w:t>Source : Annual Reports of Insurers.</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before="0" w:after="20"/>
        <w:rPr>
          <w:rFonts w:ascii="Bookman Old Style" w:hAnsi="Bookman Old Style" w:cs="Bookman Old Style"/>
          <w:sz w:val="15"/>
        </w:rPr>
      </w:pPr>
      <w:r>
        <w:rPr>
          <w:rFonts w:cs="Bookman Old Style" w:ascii="Bookman Old Style" w:hAnsi="Bookman Old Style"/>
          <w:sz w:val="15"/>
        </w:rPr>
        <w:t># In case of BSLIC : Gain on Amortisation.</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rPr>
          <w:rFonts w:ascii="Bookman Old Style" w:hAnsi="Bookman Old Style" w:cs="Bookman Old Style"/>
          <w:sz w:val="15"/>
        </w:rPr>
      </w:pPr>
      <w:r>
        <w:rPr>
          <w:rFonts w:cs="Bookman Old Style" w:ascii="Bookman Old Style" w:hAnsi="Bookman Old Style"/>
          <w:sz w:val="15"/>
        </w:rPr>
        <w:t>$ In  case of BSLIC : Transfer to Revenue Account.</w:t>
        <w:tab/>
        <w:tab/>
        <w:tab/>
        <w:tab/>
        <w:tab/>
        <w:tab/>
      </w:r>
      <w:r>
        <w:br w:type="page"/>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spacing w:lineRule="atLeast" w:line="370"/>
        <w:jc w:val="center"/>
        <w:rPr>
          <w:rFonts w:ascii="Bookman Old Style" w:hAnsi="Bookman Old Style" w:cs="Bookman Old Style"/>
          <w:sz w:val="16"/>
        </w:rPr>
      </w:pPr>
      <w:r>
        <w:rPr>
          <w:rFonts w:cs="Bookman Old Style" w:ascii="Bookman Old Style" w:hAnsi="Bookman Old Style"/>
          <w:b/>
          <w:color w:val="000000"/>
          <w:sz w:val="28"/>
        </w:rPr>
        <w:t>Table 15</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spacing w:lineRule="atLeast" w:line="276"/>
        <w:jc w:val="center"/>
        <w:rPr>
          <w:rFonts w:ascii="Bookman Old Style" w:hAnsi="Bookman Old Style" w:cs="Bookman Old Style"/>
          <w:b/>
          <w:b/>
        </w:rPr>
      </w:pPr>
      <w:r>
        <w:rPr>
          <w:rFonts w:cs="Bookman Old Style" w:ascii="Bookman Old Style" w:hAnsi="Bookman Old Style"/>
          <w:b/>
        </w:rPr>
        <w:t>BALANCE SHEET AS AT  31ST MARCH, 2001</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jc w:val="right"/>
        <w:rPr>
          <w:rFonts w:ascii="Bookman Old Style" w:hAnsi="Bookman Old Style" w:cs="Bookman Old Style"/>
          <w:sz w:val="15"/>
        </w:rPr>
      </w:pPr>
      <w:r>
        <w:rPr>
          <w:rFonts w:cs="Bookman Old Style" w:ascii="Bookman Old Style" w:hAnsi="Bookman Old Style"/>
          <w:sz w:val="15"/>
        </w:rPr>
        <w:t>(Rs. In lakhs)</w:t>
      </w:r>
    </w:p>
    <w:p>
      <w:pPr>
        <w:pStyle w:val="Normal"/>
        <w:pBdr>
          <w:top w:val="single" w:sz="2" w:space="0" w:color="000000"/>
          <w:bottom w:val="single" w:sz="2" w:space="0" w:color="000000"/>
        </w:pBdr>
        <w:tabs>
          <w:tab w:val="clear" w:pos="720"/>
          <w:tab w:val="right" w:pos="4980" w:leader="none"/>
          <w:tab w:val="right" w:pos="6060" w:leader="none"/>
          <w:tab w:val="right" w:pos="7140" w:leader="none"/>
          <w:tab w:val="right" w:pos="8220" w:leader="none"/>
          <w:tab w:val="right" w:pos="9300" w:leader="none"/>
        </w:tabs>
        <w:spacing w:before="0" w:after="80"/>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SOURCES OF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SHAREHOLDERS’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Share capital</w:t>
        <w:tab/>
        <w:t>11907.90</w:t>
        <w:tab/>
        <w:t>15000.00</w:t>
        <w:tab/>
        <w:t>10452.61</w:t>
        <w:tab/>
        <w:t>16617.96</w:t>
        <w:tab/>
        <w:t>53978.47</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Reserves &amp; Surplus</w:t>
        <w:tab/>
        <w:t>0.00</w:t>
        <w:tab/>
        <w:t>22.59</w:t>
        <w:tab/>
        <w:t>0.00</w:t>
        <w:tab/>
        <w:t>0.00</w:t>
        <w:tab/>
        <w:t>22.5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redit / (Debit) Fair Value Change Account</w:t>
        <w:tab/>
        <w:t>0.00</w:t>
        <w:tab/>
        <w:t>0.00</w:t>
        <w:tab/>
        <w:t>0.00</w:t>
        <w:tab/>
        <w:t>0.00</w:t>
        <w:tab/>
        <w:t>0.00</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20"/>
        <w:rPr>
          <w:rFonts w:ascii="Bookman Old Style" w:hAnsi="Bookman Old Style" w:cs="Bookman Old Style"/>
          <w:b/>
          <w:b/>
          <w:sz w:val="15"/>
        </w:rPr>
      </w:pPr>
      <w:r>
        <w:rPr>
          <w:rFonts w:cs="Bookman Old Style" w:ascii="Bookman Old Style" w:hAnsi="Bookman Old Style"/>
          <w:b/>
          <w:sz w:val="15"/>
        </w:rPr>
        <w:tab/>
        <w:t>Sub-Total</w:t>
        <w:tab/>
        <w:t>11907.90</w:t>
        <w:tab/>
        <w:t>15022.59</w:t>
        <w:tab/>
        <w:t>10452.61</w:t>
        <w:tab/>
        <w:t>16617.96</w:t>
        <w:tab/>
        <w:t>54001.0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Borrowings</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POLICYHOLDERS’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redit / (Debit) Fair Value Change Account</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Policy Liabilities</w:t>
        <w:tab/>
        <w:t>0.00</w:t>
        <w:tab/>
        <w:t>494.43</w:t>
        <w:tab/>
        <w:t>0.00</w:t>
        <w:tab/>
        <w:t>0.00</w:t>
        <w:tab/>
        <w:t>494.43</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Insurance Reserves</w:t>
        <w:tab/>
        <w:t>0.00</w:t>
        <w:tab/>
        <w:t>-2066.19</w:t>
        <w:tab/>
        <w:t>15.92</w:t>
        <w:tab/>
        <w:t>121.17</w:t>
        <w:tab/>
        <w:t>-1929.1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Provision for Linked Liabilities$</w:t>
        <w:tab/>
        <w:t>19.18</w:t>
        <w:tab/>
        <w:t>0.00</w:t>
        <w:tab/>
        <w:t>0.00</w:t>
        <w:tab/>
        <w:t>0.00</w:t>
        <w:tab/>
        <w:t>19.18</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 xml:space="preserve">Sub-Total </w:t>
        <w:tab/>
        <w:t>19.18</w:t>
        <w:tab/>
        <w:t>-1571.76</w:t>
        <w:tab/>
        <w:t>15.92</w:t>
        <w:tab/>
        <w:t>121.17</w:t>
        <w:tab/>
        <w:t>-1415.4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Funds for Future Appropriations</w:t>
        <w:tab/>
        <w:t>0.00</w:t>
        <w:tab/>
        <w:t>0.00</w:t>
        <w:tab/>
        <w:t>0.00</w:t>
        <w:tab/>
        <w:t>2.87</w:t>
        <w:tab/>
        <w:t>2.8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TOTAL</w:t>
        <w:tab/>
        <w:t>11927.09</w:t>
        <w:tab/>
        <w:t>13450.83</w:t>
        <w:tab/>
        <w:t>10468.53</w:t>
        <w:tab/>
        <w:t>16742.00</w:t>
        <w:tab/>
        <w:t>52588.45</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APPLICATION OF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INVESTMENT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 xml:space="preserve">Shareholders’  </w:t>
        <w:tab/>
        <w:t>9959.79</w:t>
        <w:tab/>
        <w:t>12153.92</w:t>
        <w:tab/>
        <w:t>7516.46</w:t>
        <w:tab/>
        <w:t>12542.19</w:t>
        <w:tab/>
        <w:t>42172.3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 xml:space="preserve">Policyholders’  </w:t>
        <w:tab/>
        <w:t>2.86</w:t>
        <w:tab/>
        <w:t>0.00</w:t>
        <w:tab/>
        <w:t>0.00</w:t>
        <w:tab/>
        <w:t>97.74</w:t>
        <w:tab/>
        <w:t>100.6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ASSETS HELD TO COVER LINKED LIABILITIES</w:t>
        <w:tab/>
      </w:r>
      <w:r>
        <w:rPr>
          <w:rFonts w:cs="Bookman Old Style" w:ascii="Bookman Old Style" w:hAnsi="Bookman Old Style"/>
          <w:sz w:val="15"/>
        </w:rPr>
        <w:t>16.32</w:t>
        <w:tab/>
        <w:t>0.00</w:t>
        <w:tab/>
        <w:t>0.00</w:t>
        <w:tab/>
        <w:t>0.00</w:t>
        <w:tab/>
        <w:t>16.32</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LOANS</w:t>
        <w:tab/>
      </w:r>
      <w:r>
        <w:rPr>
          <w:rFonts w:cs="Bookman Old Style" w:ascii="Bookman Old Style" w:hAnsi="Bookman Old Style"/>
          <w:sz w:val="15"/>
        </w:rPr>
        <w:t>0.00</w:t>
        <w:tab/>
        <w:t>0.00</w:t>
        <w:tab/>
        <w:t>87.59</w:t>
        <w:tab/>
        <w:t>47.22</w:t>
        <w:tab/>
        <w:t>134.81</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FIXED ASSETS</w:t>
        <w:tab/>
      </w:r>
      <w:r>
        <w:rPr>
          <w:rFonts w:cs="Bookman Old Style" w:ascii="Bookman Old Style" w:hAnsi="Bookman Old Style"/>
          <w:sz w:val="15"/>
        </w:rPr>
        <w:t>1379.75</w:t>
        <w:tab/>
        <w:t>1418.79</w:t>
        <w:tab/>
        <w:t>1185.14</w:t>
        <w:tab/>
        <w:t>2760.40</w:t>
        <w:tab/>
        <w:t>6744.08</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CURRENT ASSET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ash and Bank Balances</w:t>
        <w:tab/>
        <w:t>444.62</w:t>
        <w:tab/>
        <w:t>340.90</w:t>
        <w:tab/>
        <w:t>36.19</w:t>
        <w:tab/>
        <w:t>589.75</w:t>
        <w:tab/>
        <w:t>1411.4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Advances and Other Assets</w:t>
        <w:tab/>
        <w:t>363.88</w:t>
        <w:tab/>
        <w:t>637.62</w:t>
        <w:tab/>
        <w:t>708.38</w:t>
        <w:tab/>
        <w:t>745.96</w:t>
        <w:tab/>
        <w:t>2455.84</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Sub-Total (A)</w:t>
        <w:tab/>
      </w:r>
      <w:r>
        <w:rPr>
          <w:rFonts w:cs="Bookman Old Style" w:ascii="Bookman Old Style" w:hAnsi="Bookman Old Style"/>
          <w:sz w:val="15"/>
        </w:rPr>
        <w:t>808.50</w:t>
        <w:tab/>
        <w:t>978.52</w:t>
        <w:tab/>
        <w:t>744.56</w:t>
        <w:tab/>
        <w:t>1335.71</w:t>
        <w:tab/>
        <w:t>3867.2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CURRENT LIABILITIES</w:t>
        <w:tab/>
      </w:r>
      <w:r>
        <w:rPr>
          <w:rFonts w:cs="Bookman Old Style" w:ascii="Bookman Old Style" w:hAnsi="Bookman Old Style"/>
          <w:sz w:val="15"/>
        </w:rPr>
        <w:t>1072.11</w:t>
        <w:tab/>
        <w:t>1100.40</w:t>
        <w:tab/>
        <w:t>670.23</w:t>
        <w:tab/>
        <w:t>236.68</w:t>
        <w:tab/>
        <w:t>3079.42</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PROVISIONS</w:t>
        <w:tab/>
      </w:r>
      <w:r>
        <w:rPr>
          <w:rFonts w:cs="Bookman Old Style" w:ascii="Bookman Old Style" w:hAnsi="Bookman Old Style"/>
          <w:sz w:val="15"/>
        </w:rPr>
        <w:t>0.00</w:t>
        <w:tab/>
        <w:t>0.00</w:t>
        <w:tab/>
        <w:t>0.57</w:t>
        <w:tab/>
        <w:t>0.00</w:t>
        <w:tab/>
        <w:t>0.5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ab/>
        <w:t>Sub-Total (B)</w:t>
        <w:tab/>
      </w:r>
      <w:r>
        <w:rPr>
          <w:rFonts w:cs="Bookman Old Style" w:ascii="Bookman Old Style" w:hAnsi="Bookman Old Style"/>
          <w:i/>
          <w:sz w:val="15"/>
        </w:rPr>
        <w:t>1072.11</w:t>
        <w:tab/>
        <w:t>1100.40</w:t>
        <w:tab/>
        <w:t>670.80</w:t>
        <w:tab/>
        <w:t>236.68</w:t>
        <w:tab/>
        <w:t>3079.99</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ab/>
        <w:t>NET CURRENT ASSETS (C) = (A) –(B)</w:t>
        <w:tab/>
        <w:t>-263.62</w:t>
        <w:tab/>
        <w:t>-121.88</w:t>
        <w:tab/>
        <w:t>73.76</w:t>
        <w:tab/>
        <w:t>1099.03</w:t>
        <w:tab/>
        <w:t>787.2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MISCELLANEOUS EXPENDITURE</w:t>
      </w:r>
      <w:r>
        <w:rPr>
          <w:rFonts w:cs="Bookman Old Style" w:ascii="Bookman Old Style" w:hAnsi="Bookman Old Style"/>
          <w:b/>
          <w:i/>
          <w:sz w:val="15"/>
        </w:rPr>
        <w:t xml:space="preserve"> </w:t>
      </w:r>
      <w:r>
        <w:rPr>
          <w:rFonts w:cs="Bookman Old Style" w:ascii="Bookman Old Style" w:hAnsi="Bookman Old Style"/>
          <w:sz w:val="15"/>
        </w:rPr>
        <w:t>(to the extent</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not written off or adjusted)</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b/>
          <w:sz w:val="15"/>
        </w:rPr>
        <w:t>DEBIT BALANCE IN PROFIT &amp; LOSS ACCOUNT</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Shareholders’ Account)</w:t>
        <w:tab/>
        <w:t>831.98</w:t>
        <w:tab/>
        <w:t>0.00</w:t>
        <w:tab/>
        <w:t>1605.57</w:t>
        <w:tab/>
        <w:t>195.42</w:t>
        <w:tab/>
        <w:t>2632.9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TOTAL</w:t>
        <w:tab/>
        <w:t>11927.09</w:t>
        <w:tab/>
        <w:t>13450.83</w:t>
        <w:tab/>
        <w:t>10468.53</w:t>
        <w:tab/>
        <w:t>16742.00</w:t>
        <w:tab/>
        <w:t>52588.45</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rPr>
          <w:rFonts w:ascii="Bookman Old Style" w:hAnsi="Bookman Old Style" w:cs="Bookman Old Style"/>
          <w:sz w:val="15"/>
        </w:rPr>
      </w:pPr>
      <w:r>
        <w:rPr>
          <w:rFonts w:cs="Bookman Old Style" w:ascii="Bookman Old Style" w:hAnsi="Bookman Old Style"/>
          <w:sz w:val="15"/>
        </w:rPr>
        <w:t>Source :Annual Reports of Insurers.</w:t>
        <w:tab/>
        <w:tab/>
        <w:tab/>
        <w:tab/>
        <w:tab/>
        <w:tab/>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Bookman Old Style" w:hAnsi="Bookman Old Style" w:cs="Bookman Old Style"/>
          <w:sz w:val="15"/>
        </w:rPr>
      </w:pPr>
      <w:r>
        <w:rPr>
          <w:rFonts w:cs="Bookman Old Style" w:ascii="Bookman Old Style" w:hAnsi="Bookman Old Style"/>
          <w:sz w:val="15"/>
        </w:rPr>
        <w:t>$ In case of BSLIC includes Surplus in Revenue (Policy Holders’) Account being Rs.2.86 lakh.</w:t>
      </w:r>
      <w:r>
        <w:br w:type="page"/>
      </w:r>
    </w:p>
    <w:p>
      <w:pPr>
        <w:pStyle w:val="Normal"/>
        <w:spacing w:lineRule="atLeast" w:line="230"/>
        <w:jc w:val="center"/>
        <w:rPr>
          <w:rFonts w:ascii="Bookman Old Style" w:hAnsi="Bookman Old Style" w:cs="Bookman Old Style"/>
          <w:b/>
          <w:b/>
          <w:sz w:val="18"/>
        </w:rPr>
      </w:pPr>
      <w:r>
        <w:rPr>
          <w:rFonts w:cs="Bookman Old Style" w:ascii="Bookman Old Style" w:hAnsi="Bookman Old Style"/>
          <w:b/>
          <w:color w:val="000000"/>
          <w:sz w:val="18"/>
        </w:rPr>
        <w:t>TABLE -16</w:t>
      </w:r>
    </w:p>
    <w:p>
      <w:pPr>
        <w:pStyle w:val="Normal"/>
        <w:spacing w:lineRule="atLeast" w:line="230"/>
        <w:jc w:val="center"/>
        <w:rPr>
          <w:rFonts w:ascii="Bookman Old Style" w:hAnsi="Bookman Old Style" w:cs="Bookman Old Style"/>
          <w:b/>
          <w:b/>
          <w:sz w:val="18"/>
        </w:rPr>
      </w:pPr>
      <w:r>
        <w:rPr>
          <w:rFonts w:cs="Bookman Old Style" w:ascii="Bookman Old Style" w:hAnsi="Bookman Old Style"/>
          <w:b/>
          <w:sz w:val="18"/>
        </w:rPr>
        <w:t>LIFE INSURANCE BUSINESS STATISTICS</w:t>
      </w:r>
    </w:p>
    <w:p>
      <w:pPr>
        <w:pStyle w:val="Normal"/>
        <w:spacing w:lineRule="atLeast" w:line="230"/>
        <w:jc w:val="right"/>
        <w:rPr>
          <w:rFonts w:ascii="Souvenir Lt BT;Times New Roman" w:hAnsi="Souvenir Lt BT;Times New Roman" w:cs="Souvenir Lt BT;Times New Roman"/>
          <w:sz w:val="18"/>
        </w:rPr>
      </w:pPr>
      <w:r>
        <w:rPr>
          <w:rFonts w:cs="Souvenir Lt BT;Times New Roman" w:ascii="Souvenir Lt BT;Times New Roman" w:hAnsi="Souvenir Lt BT;Times New Roman"/>
          <w:sz w:val="18"/>
        </w:rPr>
        <w:t>(Figures in lakhs)</w:t>
      </w:r>
    </w:p>
    <w:p>
      <w:pPr>
        <w:pStyle w:val="Normal"/>
        <w:pBdr>
          <w:top w:val="single" w:sz="2" w:space="0" w:color="000000"/>
          <w:bottom w:val="single" w:sz="2" w:space="0" w:color="000000"/>
        </w:pBdr>
        <w:tabs>
          <w:tab w:val="clear" w:pos="720"/>
          <w:tab w:val="right" w:pos="1440" w:leader="none"/>
          <w:tab w:val="left" w:pos="16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ances:</w:t>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Bookman Old Style" w:hAnsi="Bookman Old Style" w:cs="Bookman Old Style"/>
          <w:b/>
          <w:b/>
          <w:sz w:val="18"/>
        </w:rPr>
      </w:pPr>
      <w:r>
        <w:rPr>
          <w:rFonts w:cs="Bookman Old Style" w:ascii="Bookman Old Style" w:hAnsi="Bookman Old Style"/>
          <w:b/>
          <w:sz w:val="18"/>
        </w:rPr>
        <w:tab/>
        <w:t xml:space="preserve">   1999-2000</w:t>
        <w:tab/>
        <w:t>(a)  Business in Force</w:t>
        <w:tab/>
        <w:t>2000-01</w:t>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LIC</w:t>
        <w:tab/>
        <w:t>(at the end of the year)</w:t>
        <w:tab/>
      </w:r>
      <w:r>
        <w:rPr>
          <w:rFonts w:cs="Bookman Old Style" w:ascii="Bookman Old Style" w:hAnsi="Bookman Old Style"/>
          <w:b/>
          <w:sz w:val="18"/>
        </w:rPr>
        <w:t>LIC</w:t>
        <w:tab/>
        <w:t>BSLIC</w:t>
        <w:tab/>
        <w:t>IPLIC</w:t>
        <w:tab/>
        <w:t>MNYLIC</w:t>
        <w:tab/>
        <w:t>HSLIC</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14.72</w:t>
        <w:tab/>
        <w:t>No. of Policies/Schemes</w:t>
        <w:tab/>
        <w:t>1131.96</w:t>
        <w:tab/>
        <w:t>0.01</w:t>
        <w:tab/>
        <w:t>0.06</w:t>
        <w:tab/>
        <w:t>0.02</w:t>
        <w:tab/>
        <w:t>0.01</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1283535.63</w:t>
        <w:tab/>
        <w:t>Sums Assured (Rs.)</w:t>
        <w:tab/>
        <w:t>73436808.35</w:t>
        <w:tab/>
        <w:t>552.50</w:t>
        <w:tab/>
        <w:t>10000.00</w:t>
        <w:tab/>
        <w:t>1335.31</w:t>
        <w:tab/>
        <w:t>3015.06</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624994.60</w:t>
        <w:tab/>
        <w:t>Annual Premium (Rs.)</w:t>
        <w:tab/>
        <w:t>3606328.76</w:t>
        <w:tab/>
        <w:t>31.90</w:t>
        <w:tab/>
        <w:t>597.00</w:t>
        <w:tab/>
        <w:t>15.98</w:t>
        <w:tab/>
        <w:t>67.19</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r>
      <w:r>
        <w:rPr>
          <w:rFonts w:cs="Bookman Old Style" w:ascii="Bookman Old Style" w:hAnsi="Bookman Old Style"/>
          <w:b/>
          <w:sz w:val="18"/>
        </w:rPr>
        <w:tab/>
        <w:t>(b)  New Business During the Year</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69.99</w:t>
        <w:tab/>
        <w:t>No. of Policies/Schemes</w:t>
        <w:tab/>
        <w:t>196.73</w:t>
        <w:tab/>
        <w:t>0.01</w:t>
        <w:tab/>
        <w:t>0.06</w:t>
        <w:tab/>
        <w:t>0.02</w:t>
        <w:tab/>
        <w:t>0.01</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811037.38</w:t>
        <w:tab/>
        <w:t>Sums Assured (Rs.)</w:t>
        <w:tab/>
        <w:t>20308528.49</w:t>
        <w:tab/>
        <w:t>552.50</w:t>
        <w:tab/>
        <w:t>10000.00</w:t>
        <w:tab/>
        <w:t>1335.31</w:t>
        <w:tab/>
        <w:t>3015.06</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29863.89</w:t>
        <w:tab/>
        <w:t>Annual Premium (Rs.)</w:t>
        <w:tab/>
        <w:t>1219394.26</w:t>
        <w:tab/>
        <w:t>31.90</w:t>
        <w:tab/>
        <w:t>597.00</w:t>
        <w:tab/>
        <w:t>15.98</w:t>
        <w:tab/>
        <w:t>67.19</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nnuity:</w:t>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ab/>
      </w:r>
      <w:r>
        <w:rPr>
          <w:rFonts w:cs="Bookman Old Style" w:ascii="Bookman Old Style" w:hAnsi="Bookman Old Style"/>
          <w:b/>
          <w:sz w:val="18"/>
        </w:rPr>
        <w:t>(a)  Business in Force</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9.64</w:t>
        <w:tab/>
        <w:t>No. of Policies</w:t>
        <w:tab/>
        <w:t>12.94</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6914.48</w:t>
        <w:tab/>
        <w:t>Annual Premium (Rs.)</w:t>
        <w:tab/>
        <w:t>221311.27</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ab/>
      </w:r>
      <w:r>
        <w:rPr>
          <w:rFonts w:cs="Bookman Old Style" w:ascii="Bookman Old Style" w:hAnsi="Bookman Old Style"/>
          <w:b/>
          <w:sz w:val="18"/>
        </w:rPr>
        <w:t>(b)  New Business During the Year</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24</w:t>
        <w:tab/>
        <w:t>No. of Policies</w:t>
        <w:tab/>
        <w:t>3.45</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2487.83</w:t>
        <w:tab/>
        <w:t>Annual Premium (Rs.)</w:t>
        <w:tab/>
        <w:t>190572.10</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LIC</w:t>
        <w:tab/>
      </w:r>
      <w:r>
        <w:rPr>
          <w:rFonts w:cs="Bookman Old Style" w:ascii="Bookman Old Style" w:hAnsi="Bookman Old Style"/>
          <w:b/>
          <w:sz w:val="18"/>
        </w:rPr>
        <w:t>LIFE INSURANCE STATISTICS</w:t>
      </w:r>
      <w:r>
        <w:rPr>
          <w:rFonts w:cs="Souvenir Lt BT;Times New Roman" w:ascii="Souvenir Lt BT;Times New Roman" w:hAnsi="Souvenir Lt BT;Times New Roman"/>
          <w:sz w:val="18"/>
        </w:rPr>
        <w:tab/>
        <w:t>LIC</w:t>
        <w:tab/>
        <w:tab/>
        <w:tab/>
        <w:tab/>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0394</w:t>
        <w:tab/>
        <w:t>Average Sum Assured in force for</w:t>
        <w:tab/>
        <w:t>64876</w:t>
        <w:tab/>
        <w:t>#</w:t>
        <w:tab/>
        <w:t>#</w:t>
        <w:tab/>
        <w:t>#</w:t>
        <w:tab/>
        <w:t>#</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ances policies/Schemes (Rs.)</w:t>
        <w:tab/>
        <w:tab/>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2.83</w:t>
        <w:tab/>
        <w:t>Average premium per 1000 Sum</w:t>
        <w:tab/>
        <w:t>49.11</w:t>
        <w:tab/>
        <w:t>#</w:t>
        <w:tab/>
        <w:t>#</w:t>
        <w:tab/>
        <w:t>#</w:t>
        <w:tab/>
        <w:t>#</w:t>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ed in force for Assurance</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10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olicies/Schemes (Rs.)</w:t>
        <w:tab/>
        <w:tab/>
        <w:tab/>
        <w:tab/>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 Source:   Statements of Accounts of LIC for the financial years 2000 &amp; 2001.</w:t>
        <w:tab/>
        <w:tab/>
        <w:tab/>
        <w:tab/>
        <w:tab/>
        <w:t># : Average sum assured and average premium figures not compiled because of insignificant amount of business.</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s per information provided by other  life insurers for the financial year 2000-01.</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N.D. :  Business not done by the life insurers.</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r>
      <w:r>
        <w:br w:type="page"/>
      </w:r>
    </w:p>
    <w:p>
      <w:pPr>
        <w:pStyle w:val="Normal"/>
        <w:tabs>
          <w:tab w:val="clear" w:pos="720"/>
          <w:tab w:val="left" w:pos="3420" w:leader="none"/>
          <w:tab w:val="left" w:pos="6540" w:leader="none"/>
        </w:tabs>
        <w:spacing w:lineRule="atLeast" w:line="220"/>
        <w:jc w:val="center"/>
        <w:rPr/>
      </w:pPr>
      <w:r>
        <w:rPr>
          <w:rFonts w:cs="Bookman Old Style" w:ascii="Bookman Old Style" w:hAnsi="Bookman Old Style"/>
          <w:b/>
          <w:color w:val="000000"/>
          <w:sz w:val="18"/>
        </w:rPr>
        <w:t>TAB</w:t>
      </w:r>
      <w:r>
        <w:rPr>
          <w:rFonts w:cs="Bookman Old Style" w:ascii="Bookman Old Style" w:hAnsi="Bookman Old Style"/>
          <w:b/>
          <w:sz w:val="18"/>
        </w:rPr>
        <w:t>LE - 17</w:t>
      </w:r>
    </w:p>
    <w:p>
      <w:pPr>
        <w:pStyle w:val="Normal"/>
        <w:tabs>
          <w:tab w:val="clear" w:pos="720"/>
          <w:tab w:val="left" w:pos="3420" w:leader="none"/>
          <w:tab w:val="left" w:pos="6540" w:leader="none"/>
        </w:tabs>
        <w:spacing w:lineRule="atLeast" w:line="220" w:before="0" w:after="80"/>
        <w:jc w:val="center"/>
        <w:rPr>
          <w:rFonts w:ascii="Bookman Old Style" w:hAnsi="Bookman Old Style" w:cs="Bookman Old Style"/>
          <w:b/>
          <w:b/>
          <w:sz w:val="18"/>
        </w:rPr>
      </w:pPr>
      <w:r>
        <w:rPr>
          <w:rFonts w:cs="Bookman Old Style" w:ascii="Bookman Old Style" w:hAnsi="Bookman Old Style"/>
          <w:b/>
          <w:sz w:val="18"/>
        </w:rPr>
        <w:t>NEW PRODUCTS IN 2000-01</w:t>
      </w:r>
    </w:p>
    <w:p>
      <w:pPr>
        <w:pStyle w:val="Normal"/>
        <w:pBdr>
          <w:top w:val="single" w:sz="2" w:space="0" w:color="000000"/>
        </w:pBdr>
        <w:tabs>
          <w:tab w:val="clear" w:pos="720"/>
          <w:tab w:val="left" w:pos="3300" w:leader="none"/>
          <w:tab w:val="left" w:pos="6540" w:leader="none"/>
        </w:tabs>
        <w:spacing w:lineRule="atLeast" w:line="220"/>
        <w:jc w:val="both"/>
        <w:rPr>
          <w:rFonts w:ascii="Bookman Old Style" w:hAnsi="Bookman Old Style" w:cs="Bookman Old Style"/>
          <w:b/>
          <w:b/>
          <w:sz w:val="17"/>
        </w:rPr>
      </w:pPr>
      <w:r>
        <w:rPr>
          <w:rFonts w:cs="Bookman Old Style" w:ascii="Bookman Old Style" w:hAnsi="Bookman Old Style"/>
          <w:b/>
          <w:sz w:val="17"/>
        </w:rPr>
        <w:t>Name of the Life Insurer</w:t>
        <w:tab/>
        <w:t>Name of Products</w:t>
        <w:tab/>
        <w:t>Riders: attached to the Products</w:t>
      </w:r>
    </w:p>
    <w:p>
      <w:pPr>
        <w:pStyle w:val="Normal"/>
        <w:pBdr>
          <w:bottom w:val="single" w:sz="2" w:space="0" w:color="000000"/>
        </w:pBdr>
        <w:tabs>
          <w:tab w:val="clear" w:pos="720"/>
          <w:tab w:val="left" w:pos="3300" w:leader="none"/>
          <w:tab w:val="left" w:pos="6540" w:leader="none"/>
        </w:tabs>
        <w:spacing w:lineRule="atLeast" w:line="220" w:before="0" w:after="80"/>
        <w:jc w:val="both"/>
        <w:rPr>
          <w:rFonts w:ascii="Bookman Old Style" w:hAnsi="Bookman Old Style" w:cs="Bookman Old Style"/>
          <w:b/>
          <w:b/>
          <w:sz w:val="17"/>
        </w:rPr>
      </w:pPr>
      <w:r>
        <w:rPr>
          <w:rFonts w:cs="Bookman Old Style" w:ascii="Bookman Old Style" w:hAnsi="Bookman Old Style"/>
          <w:b/>
          <w:sz w:val="17"/>
        </w:rPr>
        <w:tab/>
        <w:t>(Brand Names)</w:t>
        <w:tab/>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Life Insurance Corporation of India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LIC's Bima Plus</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Accident Benefit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Max New York Life Insurance 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5 - year Renewal &amp; Convertibl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Dreaded Disease 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Term Insurance Plan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Easy Term</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Term 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20 year Endowment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Option to purchase paid up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Par Whole Life </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addition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Non Par Whole Lif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Spouse Insurance</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Guaranteed insurability option </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Waiver of Premium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 xml:space="preserve">ICICI-Prudential Life In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 Pru-Cash back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Level Term Insurance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 Pru-Life Guar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Level Premium Level Term </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Major Surgical Assistance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 Pru-Life Guard-Singl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Critical Illness Cover</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Premium Level Term Assurance</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PRU Save 'N' Protect -</w:t>
        <w:tab/>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Endowment Assurance with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Deferred Participation in Profit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PRU Forever life Regular</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Premium Deferred Pension</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Salaam Zindagi-One Year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Renewable Group Term Cover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for the Social Secto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Pru Single Premium Bond-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Endowment Bond with Guaranteed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Addition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PRU Forever Life-Single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b/>
          <w:color w:val="FFFFFF"/>
          <w:sz w:val="12"/>
        </w:rPr>
        <w:t xml:space="preserve">l </w:t>
      </w:r>
      <w:r>
        <w:rPr>
          <w:rFonts w:cs="Souvenir Lt BT;Times New Roman" w:ascii="Souvenir Lt BT;Times New Roman" w:hAnsi="Souvenir Lt BT;Times New Roman"/>
          <w:color w:val="000000"/>
          <w:sz w:val="18"/>
        </w:rPr>
        <w:t>Premium Deferred Pension</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Life Time Immediate Pension</w:t>
        <w:tab/>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 xml:space="preserve">HDFC Standard Life In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HDFC Endowment 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Double Sum Assured Benefit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HDFC Money Back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HDFC Single Premium</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Waiver of Premium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Whole Life 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Critical Illness Cover</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HDFC Development Insurance Plan</w:t>
        <w:tab/>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Birla Sun Life Insurance 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Birla Sunlife Insurance Solutions</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Accidental Death and</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Dismemberment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Critical Illness Cover </w:t>
      </w:r>
    </w:p>
    <w:p>
      <w:pPr>
        <w:pStyle w:val="Normal"/>
        <w:pBdr>
          <w:bottom w:val="single" w:sz="2" w:space="0" w:color="000000"/>
        </w:pBdr>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Term Rider</w:t>
      </w:r>
      <w:r>
        <w:br w:type="page"/>
      </w:r>
    </w:p>
    <w:p>
      <w:pPr>
        <w:pStyle w:val="Normal"/>
        <w:spacing w:lineRule="atLeast" w:line="260"/>
        <w:jc w:val="center"/>
        <w:rPr>
          <w:rFonts w:ascii="Bookman Old Style" w:hAnsi="Bookman Old Style" w:cs="Bookman Old Style"/>
          <w:b/>
          <w:b/>
        </w:rPr>
      </w:pPr>
      <w:r>
        <w:rPr>
          <w:rFonts w:cs="Bookman Old Style" w:ascii="Bookman Old Style" w:hAnsi="Bookman Old Style"/>
          <w:b/>
          <w:color w:val="000000"/>
        </w:rPr>
        <w:t>TABLE - 18</w:t>
      </w:r>
    </w:p>
    <w:p>
      <w:pPr>
        <w:pStyle w:val="Normal"/>
        <w:spacing w:lineRule="atLeast" w:line="260" w:before="0" w:after="80"/>
        <w:jc w:val="center"/>
        <w:rPr>
          <w:rFonts w:ascii="Bookman Old Style" w:hAnsi="Bookman Old Style" w:cs="Bookman Old Style"/>
          <w:b/>
          <w:b/>
        </w:rPr>
      </w:pPr>
      <w:r>
        <w:rPr>
          <w:rFonts w:cs="Bookman Old Style" w:ascii="Bookman Old Style" w:hAnsi="Bookman Old Style"/>
          <w:b/>
        </w:rPr>
        <w:t>DISTRIBUTION CHANNEL STATISTICS 2000-01—Life Insurance</w:t>
      </w:r>
    </w:p>
    <w:p>
      <w:pPr>
        <w:pStyle w:val="Normal"/>
        <w:pBdr>
          <w:top w:val="single" w:sz="2" w:space="0" w:color="000000"/>
        </w:pBdr>
        <w:tabs>
          <w:tab w:val="clear" w:pos="720"/>
          <w:tab w:val="center" w:pos="4860" w:leader="none"/>
          <w:tab w:val="center" w:pos="6120" w:leader="none"/>
          <w:tab w:val="center" w:pos="7380" w:leader="none"/>
          <w:tab w:val="center" w:pos="8640" w:leader="none"/>
        </w:tabs>
        <w:spacing w:lineRule="atLeast" w:line="260"/>
        <w:rPr>
          <w:rFonts w:ascii="Bookman Old Style" w:hAnsi="Bookman Old Style" w:cs="Bookman Old Style"/>
          <w:b/>
          <w:b/>
        </w:rPr>
      </w:pPr>
      <w:r>
        <w:rPr>
          <w:rFonts w:cs="Bookman Old Style" w:ascii="Bookman Old Style" w:hAnsi="Bookman Old Style"/>
          <w:b/>
        </w:rPr>
        <w:t>Name of  Life Insurer</w:t>
        <w:tab/>
        <w:t>Number of</w:t>
        <w:tab/>
        <w:t>Urban</w:t>
        <w:tab/>
        <w:t xml:space="preserve">    Rural</w:t>
        <w:tab/>
        <w:t>Corporate</w:t>
      </w:r>
    </w:p>
    <w:p>
      <w:pPr>
        <w:pStyle w:val="Normal"/>
        <w:pBdr>
          <w:bottom w:val="single" w:sz="2" w:space="0" w:color="000000"/>
        </w:pBdr>
        <w:tabs>
          <w:tab w:val="clear" w:pos="720"/>
          <w:tab w:val="center" w:pos="4860" w:leader="none"/>
          <w:tab w:val="center" w:pos="6120" w:leader="none"/>
          <w:tab w:val="center" w:pos="7380" w:leader="none"/>
          <w:tab w:val="center" w:pos="8640" w:leader="none"/>
        </w:tabs>
        <w:spacing w:lineRule="atLeast" w:line="260" w:before="0" w:after="80"/>
        <w:rPr>
          <w:rFonts w:ascii="Bookman Old Style" w:hAnsi="Bookman Old Style" w:cs="Bookman Old Style"/>
          <w:b/>
          <w:b/>
        </w:rPr>
      </w:pPr>
      <w:r>
        <w:rPr>
          <w:rFonts w:cs="Bookman Old Style" w:ascii="Bookman Old Style" w:hAnsi="Bookman Old Style"/>
          <w:b/>
        </w:rPr>
        <w:tab/>
        <w:t xml:space="preserve">   Agents</w:t>
        <w:tab/>
        <w:t>Agents</w:t>
        <w:tab/>
        <w:t>Agents</w:t>
        <w:tab/>
        <w:t>Agents @</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LIC of India</w:t>
        <w:tab/>
        <w:t>112978</w:t>
        <w:tab/>
        <w:t>64048</w:t>
        <w:tab/>
        <w:t>48930</w:t>
        <w:tab/>
        <w:t>2</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Max New York Life Insurance Co. Ltd.</w:t>
        <w:tab/>
        <w:t>227</w:t>
        <w:tab/>
        <w:t>223</w:t>
        <w:tab/>
        <w:t>4</w:t>
        <w:tab/>
        <w:t>-</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 xml:space="preserve">ICICI - Prudential Life Insurance Co. Ltd. </w:t>
        <w:tab/>
        <w:t>2114</w:t>
        <w:tab/>
        <w:t>2111</w:t>
        <w:tab/>
        <w:t>3</w:t>
        <w:tab/>
        <w:t>2</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HDFC Standard Life Insurance Co. Ltd.</w:t>
        <w:tab/>
        <w:t>185</w:t>
        <w:tab/>
        <w:t>185</w:t>
        <w:tab/>
        <w:t>-</w:t>
        <w:tab/>
        <w:t>2</w:t>
      </w:r>
    </w:p>
    <w:p>
      <w:pPr>
        <w:pStyle w:val="Normal"/>
        <w:pBdr>
          <w:bottom w:val="single" w:sz="2" w:space="0" w:color="000000"/>
        </w:pBdr>
        <w:tabs>
          <w:tab w:val="clear" w:pos="720"/>
          <w:tab w:val="right" w:pos="5160" w:leader="none"/>
          <w:tab w:val="right" w:pos="6360" w:leader="none"/>
          <w:tab w:val="right" w:pos="7620" w:leader="none"/>
          <w:tab w:val="right" w:pos="8700" w:leader="none"/>
        </w:tabs>
        <w:spacing w:lineRule="atLeast" w:line="260" w:before="0" w:after="60"/>
        <w:rPr>
          <w:rFonts w:ascii="Souvenir Lt BT;Times New Roman" w:hAnsi="Souvenir Lt BT;Times New Roman" w:cs="Souvenir Lt BT;Times New Roman"/>
        </w:rPr>
      </w:pPr>
      <w:r>
        <w:rPr>
          <w:rFonts w:cs="Souvenir Lt BT;Times New Roman" w:ascii="Souvenir Lt BT;Times New Roman" w:hAnsi="Souvenir Lt BT;Times New Roman"/>
        </w:rPr>
        <w:t>Birla Sun Life Insurance Co. Ltd.</w:t>
        <w:tab/>
        <w:t>211</w:t>
        <w:tab/>
        <w:t>210</w:t>
        <w:tab/>
        <w:t>1</w:t>
        <w:tab/>
        <w:t>-</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Source : As per Register of  Licences issued by the Authority since October, 2000.</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 These are Corporate Agents out of the Number of Agents, the rest are individual agents.</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out a million of agents solicit and procure life insurance business in India.</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The number of new agents during the period October 2000 to March 2001 is 22168.</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r>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 19 (i)</w:t>
      </w:r>
    </w:p>
    <w:p>
      <w:pPr>
        <w:pStyle w:val="Normal"/>
        <w:spacing w:lineRule="atLeast" w:line="380" w:before="0" w:after="60"/>
        <w:jc w:val="center"/>
        <w:rPr>
          <w:rFonts w:ascii="Bookman Old Style" w:hAnsi="Bookman Old Style" w:cs="Bookman Old Style"/>
          <w:b/>
          <w:b/>
          <w:sz w:val="24"/>
        </w:rPr>
      </w:pPr>
      <w:r>
        <w:rPr>
          <w:rFonts w:cs="Bookman Old Style" w:ascii="Bookman Old Style" w:hAnsi="Bookman Old Style"/>
          <w:b/>
          <w:sz w:val="24"/>
        </w:rPr>
        <w:t>Mortality Rates of Assured Lives in LIC of India- LIC 94-96 ultimate</w:t>
      </w:r>
    </w:p>
    <w:p>
      <w:pPr>
        <w:pStyle w:val="Normal"/>
        <w:pBdr>
          <w:top w:val="single" w:sz="2" w:space="0" w:color="000000"/>
          <w:bottom w:val="single" w:sz="2" w:space="0" w:color="000000"/>
        </w:pBdr>
        <w:tabs>
          <w:tab w:val="clear" w:pos="720"/>
          <w:tab w:val="center" w:pos="480" w:leader="none"/>
          <w:tab w:val="right" w:pos="4320" w:leader="none"/>
          <w:tab w:val="center" w:pos="5280" w:leader="none"/>
          <w:tab w:val="right" w:pos="9180" w:leader="none"/>
        </w:tabs>
        <w:spacing w:lineRule="atLeast" w:line="224" w:before="0" w:after="60"/>
        <w:rPr>
          <w:rFonts w:ascii="Bookman Old Style" w:hAnsi="Bookman Old Style" w:cs="Bookman Old Style"/>
          <w:b/>
          <w:b/>
        </w:rPr>
      </w:pPr>
      <w:r>
        <w:rPr>
          <w:rFonts w:cs="Bookman Old Style" w:ascii="Bookman Old Style" w:hAnsi="Bookman Old Style"/>
          <w:b/>
        </w:rPr>
        <w:tab/>
        <w:t>Age</w:t>
        <w:tab/>
        <w:t>Mortality Rate</w:t>
        <w:tab/>
        <w:t>Age</w:t>
        <w:tab/>
        <w:t>Mortality Rate</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5</w:t>
        <w:tab/>
        <w:t>0.00077</w:t>
        <w:tab/>
        <w:t>60</w:t>
        <w:tab/>
        <w:t>0.013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6</w:t>
        <w:tab/>
        <w:t>0.00082</w:t>
        <w:tab/>
        <w:t>61</w:t>
        <w:tab/>
        <w:t>0.0143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7</w:t>
        <w:tab/>
        <w:t>0.00087</w:t>
        <w:tab/>
        <w:t>62</w:t>
        <w:tab/>
        <w:t>0.0159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8</w:t>
        <w:tab/>
        <w:t>0.00092</w:t>
        <w:tab/>
        <w:t>63</w:t>
        <w:tab/>
        <w:t>0.01761</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9</w:t>
        <w:tab/>
        <w:t>0.00096</w:t>
        <w:tab/>
        <w:t>64</w:t>
        <w:tab/>
        <w:t>0.019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0</w:t>
        <w:tab/>
        <w:t>0.00100</w:t>
        <w:tab/>
        <w:t>65</w:t>
        <w:tab/>
        <w:t>0.021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1</w:t>
        <w:tab/>
        <w:t>0.00103</w:t>
        <w:tab/>
        <w:t>66</w:t>
        <w:tab/>
        <w:t>0.0227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2</w:t>
        <w:tab/>
        <w:t>0.00106</w:t>
        <w:tab/>
        <w:t>67</w:t>
        <w:tab/>
        <w:t>0.025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3</w:t>
        <w:tab/>
        <w:t>0.00109</w:t>
        <w:tab/>
        <w:t>68</w:t>
        <w:tab/>
        <w:t>0.0288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4</w:t>
        <w:tab/>
        <w:t>0.00111</w:t>
        <w:tab/>
        <w:t>69</w:t>
        <w:tab/>
        <w:t>0.0323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5</w:t>
        <w:tab/>
        <w:t>0.00113</w:t>
        <w:tab/>
        <w:t>70</w:t>
        <w:tab/>
        <w:t>0.0362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6</w:t>
        <w:tab/>
        <w:t>0.00115</w:t>
        <w:tab/>
        <w:t>71</w:t>
        <w:tab/>
        <w:t>0.040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7</w:t>
        <w:tab/>
        <w:t>0.00116</w:t>
        <w:tab/>
        <w:t>72</w:t>
        <w:tab/>
        <w:t>0.0453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8</w:t>
        <w:tab/>
        <w:t>0.00117</w:t>
        <w:tab/>
        <w:t>73</w:t>
        <w:tab/>
        <w:t>0.0506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9</w:t>
        <w:tab/>
        <w:t>0.00117</w:t>
        <w:tab/>
        <w:t>74</w:t>
        <w:tab/>
        <w:t>0.0564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0</w:t>
        <w:tab/>
        <w:t>0.00117</w:t>
        <w:tab/>
        <w:t>75</w:t>
        <w:tab/>
        <w:t>0.0627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1</w:t>
        <w:tab/>
        <w:t>0.00117</w:t>
        <w:tab/>
        <w:t>76</w:t>
        <w:tab/>
        <w:t>0.06966</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2</w:t>
        <w:tab/>
        <w:t>0.00120</w:t>
        <w:tab/>
        <w:t>77</w:t>
        <w:tab/>
        <w:t>0.0772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3</w:t>
        <w:tab/>
        <w:t>0.00125</w:t>
        <w:tab/>
        <w:t>78</w:t>
        <w:tab/>
        <w:t>0.0855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4</w:t>
        <w:tab/>
        <w:t>0.00131</w:t>
        <w:tab/>
        <w:t>79</w:t>
        <w:tab/>
        <w:t>0.094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5</w:t>
        <w:tab/>
        <w:t>0.00139</w:t>
        <w:tab/>
        <w:t>80</w:t>
        <w:tab/>
        <w:t>0.1043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6</w:t>
        <w:tab/>
        <w:t>0.00148</w:t>
        <w:tab/>
        <w:t>81</w:t>
        <w:tab/>
        <w:t>0.1149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7</w:t>
        <w:tab/>
        <w:t>0.00159</w:t>
        <w:tab/>
        <w:t>82</w:t>
        <w:tab/>
        <w:t>0.1265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8</w:t>
        <w:tab/>
        <w:t>0.00172</w:t>
        <w:tab/>
        <w:t>83</w:t>
        <w:tab/>
        <w:t>0.139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9</w:t>
        <w:tab/>
        <w:t>0.00187</w:t>
        <w:tab/>
        <w:t>84</w:t>
        <w:tab/>
        <w:t>0.1510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0</w:t>
        <w:tab/>
        <w:t>0.00205</w:t>
        <w:tab/>
        <w:t>85</w:t>
        <w:tab/>
        <w:t>0.1623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1</w:t>
        <w:tab/>
        <w:t>0.00225</w:t>
        <w:tab/>
        <w:t>86</w:t>
        <w:tab/>
        <w:t>0.1741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2</w:t>
        <w:tab/>
        <w:t>0.00242</w:t>
        <w:tab/>
        <w:t>87</w:t>
        <w:tab/>
        <w:t>0.1866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3</w:t>
        <w:tab/>
        <w:t>0.00260</w:t>
        <w:tab/>
        <w:t>88</w:t>
        <w:tab/>
        <w:t>0.1997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4</w:t>
        <w:tab/>
        <w:t>0.00283</w:t>
        <w:tab/>
        <w:t>89</w:t>
        <w:tab/>
        <w:t>0.21356</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5</w:t>
        <w:tab/>
        <w:t>0.00311</w:t>
        <w:tab/>
        <w:t>90</w:t>
        <w:tab/>
        <w:t>0.2280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6</w:t>
        <w:tab/>
        <w:t>0.00344</w:t>
        <w:tab/>
        <w:t>91</w:t>
        <w:tab/>
        <w:t>0.243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7</w:t>
        <w:tab/>
        <w:t>0.00382</w:t>
        <w:tab/>
        <w:t>92</w:t>
        <w:tab/>
        <w:t>0.2587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8</w:t>
        <w:tab/>
        <w:t>0.00424</w:t>
        <w:tab/>
        <w:t>93</w:t>
        <w:tab/>
        <w:t>0.27511</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9</w:t>
        <w:tab/>
        <w:t>0.00472</w:t>
        <w:tab/>
        <w:t>94</w:t>
        <w:tab/>
        <w:t>0.2920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0</w:t>
        <w:tab/>
        <w:t>0.00524</w:t>
        <w:tab/>
        <w:t>95</w:t>
        <w:tab/>
        <w:t>0.309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1</w:t>
        <w:tab/>
        <w:t>0.00582</w:t>
        <w:tab/>
        <w:t>96</w:t>
        <w:tab/>
        <w:t>0.3275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2</w:t>
        <w:tab/>
        <w:t>0.00644</w:t>
        <w:tab/>
        <w:t>97</w:t>
        <w:tab/>
        <w:t>0.346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3</w:t>
        <w:tab/>
        <w:t>0.00712</w:t>
        <w:tab/>
        <w:t>98</w:t>
        <w:tab/>
        <w:t>0.3650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4</w:t>
        <w:tab/>
        <w:t>0.00784</w:t>
        <w:tab/>
        <w:t>99</w:t>
        <w:tab/>
        <w:t>0.3844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5</w:t>
        <w:tab/>
        <w:t>0.00861</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6</w:t>
        <w:tab/>
        <w:t>0.00943</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7</w:t>
        <w:tab/>
        <w:t>0.01029</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8</w:t>
        <w:tab/>
        <w:t>0.01103</w:t>
        <w:tab/>
        <w:tab/>
      </w:r>
    </w:p>
    <w:p>
      <w:pPr>
        <w:pStyle w:val="Normal"/>
        <w:numPr>
          <w:ilvl w:val="0"/>
          <w:numId w:val="2"/>
        </w:numPr>
        <w:pBdr>
          <w:bottom w:val="single" w:sz="2" w:space="0" w:color="000000"/>
        </w:pBdr>
        <w:tabs>
          <w:tab w:val="clear" w:pos="720"/>
          <w:tab w:val="center" w:pos="480" w:leader="none"/>
          <w:tab w:val="right" w:pos="4140" w:leader="none"/>
          <w:tab w:val="center" w:pos="5280" w:leader="none"/>
          <w:tab w:val="right" w:pos="9000" w:leader="none"/>
        </w:tabs>
        <w:spacing w:lineRule="atLeast" w:line="224"/>
        <w:rPr>
          <w:rFonts w:ascii="Souvenir Lt BT;Times New Roman" w:hAnsi="Souvenir Lt BT;Times New Roman" w:cs="Souvenir Lt BT;Times New Roman"/>
        </w:rPr>
      </w:pPr>
      <w:r>
        <w:rPr>
          <w:rFonts w:cs="Souvenir Lt BT;Times New Roman" w:ascii="Souvenir Lt BT;Times New Roman" w:hAnsi="Souvenir Lt BT;Times New Roman"/>
        </w:rPr>
        <w:t>0.01195</w:t>
        <w:tab/>
        <w:tab/>
      </w:r>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 19 (ii)</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Mortality Rates of Annuitants in LIC of India - LIC a (96-98) ultimate</w:t>
      </w:r>
    </w:p>
    <w:p>
      <w:pPr>
        <w:pStyle w:val="Normal"/>
        <w:pBdr>
          <w:top w:val="single" w:sz="2" w:space="0" w:color="000000"/>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40" w:before="60" w:after="60"/>
        <w:rPr>
          <w:rFonts w:ascii="Bookman Old Style" w:hAnsi="Bookman Old Style" w:cs="Bookman Old Style"/>
          <w:b/>
          <w:b/>
        </w:rPr>
      </w:pPr>
      <w:r>
        <w:rPr>
          <w:rFonts w:cs="Bookman Old Style" w:ascii="Bookman Old Style" w:hAnsi="Bookman Old Style"/>
          <w:b/>
        </w:rPr>
        <w:tab/>
        <w:t>Age</w:t>
        <w:tab/>
        <w:t>Mortality Rate</w:t>
        <w:tab/>
        <w:t xml:space="preserve">Life Expectation </w:t>
        <w:tab/>
        <w:t>Age</w:t>
        <w:tab/>
        <w:t>Mortality Rate</w:t>
        <w:tab/>
        <w:t xml:space="preserve">Life Expectation </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0</w:t>
        <w:tab/>
        <w:t>0.000919</w:t>
        <w:tab/>
        <w:t>57.45</w:t>
        <w:tab/>
        <w:t>65</w:t>
        <w:tab/>
        <w:t>0.013889</w:t>
        <w:tab/>
        <w:t>17.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1</w:t>
        <w:tab/>
        <w:t>0.000961</w:t>
        <w:tab/>
        <w:t>56.50</w:t>
        <w:tab/>
        <w:t>66</w:t>
        <w:tab/>
        <w:t>0.015286</w:t>
        <w:tab/>
        <w:t>16.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2</w:t>
        <w:tab/>
        <w:t>0.000999</w:t>
        <w:tab/>
        <w:t>55.56</w:t>
        <w:tab/>
        <w:t>67</w:t>
        <w:tab/>
        <w:t>0.017026</w:t>
        <w:tab/>
        <w:t>15.8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3</w:t>
        <w:tab/>
        <w:t>0.001033</w:t>
        <w:tab/>
        <w:t>54.61</w:t>
        <w:tab/>
        <w:t>68</w:t>
        <w:tab/>
        <w:t>0.019109</w:t>
        <w:tab/>
        <w:t>15.0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4</w:t>
        <w:tab/>
        <w:t>0.001063</w:t>
        <w:tab/>
        <w:t>53.67</w:t>
        <w:tab/>
        <w:t>69</w:t>
        <w:tab/>
        <w:t>0.021534</w:t>
        <w:tab/>
        <w:t>14.3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5</w:t>
        <w:tab/>
        <w:t>0.001090</w:t>
        <w:tab/>
        <w:t>52.72</w:t>
        <w:tab/>
        <w:t>70</w:t>
        <w:tab/>
        <w:t>0.024301</w:t>
        <w:tab/>
        <w:t>13.6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6</w:t>
        <w:tab/>
        <w:t>0.001113</w:t>
        <w:tab/>
        <w:t>51.78</w:t>
        <w:tab/>
        <w:t>71</w:t>
        <w:tab/>
        <w:t>0.027410</w:t>
        <w:tab/>
        <w:t>12.9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7</w:t>
        <w:tab/>
        <w:t>0.001132</w:t>
        <w:tab/>
        <w:t>50.84</w:t>
        <w:tab/>
        <w:t>72</w:t>
        <w:tab/>
        <w:t>0.030862</w:t>
        <w:tab/>
        <w:t>12.3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8</w:t>
        <w:tab/>
        <w:t>0.001147</w:t>
        <w:tab/>
        <w:t>49.89</w:t>
        <w:tab/>
        <w:t>73</w:t>
        <w:tab/>
        <w:t>0.034656</w:t>
        <w:tab/>
        <w:t>11.7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9</w:t>
        <w:tab/>
        <w:t>0.001159</w:t>
        <w:tab/>
        <w:t>48.95</w:t>
        <w:tab/>
        <w:t>74</w:t>
        <w:tab/>
        <w:t>0.038793</w:t>
        <w:tab/>
        <w:t>11.1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0</w:t>
        <w:tab/>
        <w:t>0.001166</w:t>
        <w:tab/>
        <w:t>48.01</w:t>
        <w:tab/>
        <w:t>75</w:t>
        <w:tab/>
        <w:t>0.043272</w:t>
        <w:tab/>
        <w:t>10.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1</w:t>
        <w:tab/>
        <w:t>0.001170</w:t>
        <w:tab/>
        <w:t>47.06</w:t>
        <w:tab/>
        <w:t>76</w:t>
        <w:tab/>
        <w:t>0.048093</w:t>
        <w:tab/>
        <w:t>10.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2</w:t>
        <w:tab/>
        <w:t>0.001170</w:t>
        <w:tab/>
        <w:t>46.12</w:t>
        <w:tab/>
        <w:t>77</w:t>
        <w:tab/>
        <w:t>0.053257</w:t>
        <w:tab/>
        <w:t>9.4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3</w:t>
        <w:tab/>
        <w:t>0.001171</w:t>
        <w:tab/>
        <w:t>45.17</w:t>
        <w:tab/>
        <w:t>78</w:t>
        <w:tab/>
        <w:t>0.058763</w:t>
        <w:tab/>
        <w:t>9.0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4</w:t>
        <w:tab/>
        <w:t>0.001201</w:t>
        <w:tab/>
        <w:t>44.22</w:t>
        <w:tab/>
        <w:t>79</w:t>
        <w:tab/>
        <w:t>0.064611</w:t>
        <w:tab/>
        <w:t>8.5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5</w:t>
        <w:tab/>
        <w:t>0.001246</w:t>
        <w:tab/>
        <w:t>43.28</w:t>
        <w:tab/>
        <w:t>80</w:t>
        <w:tab/>
        <w:t>0.070802</w:t>
        <w:tab/>
        <w:t>8.0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6</w:t>
        <w:tab/>
        <w:t>0.001308</w:t>
        <w:tab/>
        <w:t>42.33</w:t>
        <w:tab/>
        <w:t>81</w:t>
        <w:tab/>
        <w:t>0.077335</w:t>
        <w:tab/>
        <w:t>7.6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7</w:t>
        <w:tab/>
        <w:t>0.001387</w:t>
        <w:tab/>
        <w:t>41.38</w:t>
        <w:tab/>
        <w:t>82</w:t>
        <w:tab/>
        <w:t>0.084210</w:t>
        <w:tab/>
        <w:t>7.2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8</w:t>
        <w:tab/>
        <w:t>0.001482</w:t>
        <w:tab/>
        <w:t>40.44</w:t>
        <w:tab/>
        <w:t>83</w:t>
        <w:tab/>
        <w:t>0.091428</w:t>
        <w:tab/>
        <w:t>6.8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9</w:t>
        <w:tab/>
        <w:t>0.001593</w:t>
        <w:tab/>
        <w:t>39.50</w:t>
        <w:tab/>
        <w:t>84</w:t>
        <w:tab/>
        <w:t>0.098988</w:t>
        <w:tab/>
        <w:t>6.5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0</w:t>
        <w:tab/>
        <w:t>0.001721</w:t>
        <w:tab/>
        <w:t>38.56</w:t>
        <w:tab/>
        <w:t>85</w:t>
        <w:tab/>
        <w:t>0.106891</w:t>
        <w:tab/>
        <w:t>6.1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1</w:t>
        <w:tab/>
        <w:t>0.001865</w:t>
        <w:tab/>
        <w:t>37.63</w:t>
        <w:tab/>
        <w:t>86</w:t>
        <w:tab/>
        <w:t>0.115136</w:t>
        <w:tab/>
        <w:t>5.8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2</w:t>
        <w:tab/>
        <w:t>0.002053</w:t>
        <w:tab/>
        <w:t>36.70</w:t>
        <w:tab/>
        <w:t>87</w:t>
        <w:tab/>
        <w:t>0.123723</w:t>
        <w:tab/>
        <w:t>5.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3</w:t>
        <w:tab/>
        <w:t>0.002247</w:t>
        <w:tab/>
        <w:t>35.77</w:t>
        <w:tab/>
        <w:t>88</w:t>
        <w:tab/>
        <w:t>0.132652</w:t>
        <w:tab/>
        <w:t>5.2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4</w:t>
        <w:tab/>
        <w:t>0.002418</w:t>
        <w:tab/>
        <w:t>34.85</w:t>
        <w:tab/>
        <w:t>89</w:t>
        <w:tab/>
        <w:t>0.141924</w:t>
        <w:tab/>
        <w:t>5.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5</w:t>
        <w:tab/>
        <w:t>0.002602</w:t>
        <w:tab/>
        <w:t>33.93</w:t>
        <w:tab/>
        <w:t>90</w:t>
        <w:tab/>
        <w:t>0.151539</w:t>
        <w:tab/>
        <w:t>4.7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6</w:t>
        <w:tab/>
        <w:t>0.002832</w:t>
        <w:tab/>
        <w:t>33.02</w:t>
        <w:tab/>
        <w:t>91</w:t>
        <w:tab/>
        <w:t>0.161495</w:t>
        <w:tab/>
        <w:t>4.5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7</w:t>
        <w:tab/>
        <w:t>0.003110</w:t>
        <w:tab/>
        <w:t>32.11</w:t>
        <w:tab/>
        <w:t>92</w:t>
        <w:tab/>
        <w:t>0.171794</w:t>
        <w:tab/>
        <w:t>4.2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8</w:t>
        <w:tab/>
        <w:t>0.003438</w:t>
        <w:tab/>
        <w:t>31.21</w:t>
        <w:tab/>
        <w:t>93</w:t>
        <w:tab/>
        <w:t>0.182436</w:t>
        <w:tab/>
        <w:t>4.0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9</w:t>
        <w:tab/>
        <w:t>0.003816</w:t>
        <w:tab/>
        <w:t>30.32</w:t>
        <w:tab/>
        <w:t>94</w:t>
        <w:tab/>
        <w:t>0.193419</w:t>
        <w:tab/>
        <w:t>3.8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0</w:t>
        <w:tab/>
        <w:t>0.004243</w:t>
        <w:tab/>
        <w:t>29.43</w:t>
        <w:tab/>
        <w:t>95</w:t>
        <w:tab/>
        <w:t>0.204746</w:t>
        <w:tab/>
        <w:t>3.6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1</w:t>
        <w:tab/>
        <w:t>0.004719</w:t>
        <w:tab/>
        <w:t>28.56</w:t>
        <w:tab/>
        <w:t>96</w:t>
        <w:tab/>
        <w:t>0.216414</w:t>
        <w:tab/>
        <w:t>3.5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2</w:t>
        <w:tab/>
        <w:t>0.005386</w:t>
        <w:tab/>
        <w:t>27.69</w:t>
        <w:tab/>
        <w:t>97</w:t>
        <w:tab/>
        <w:t>0.228425</w:t>
        <w:tab/>
        <w:t>3.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3</w:t>
        <w:tab/>
        <w:t>0.006058</w:t>
        <w:tab/>
        <w:t>26.84</w:t>
        <w:tab/>
        <w:t>98</w:t>
        <w:tab/>
        <w:t>0.240778</w:t>
        <w:tab/>
        <w:t>3.1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4</w:t>
        <w:tab/>
        <w:t>0.006730</w:t>
        <w:tab/>
        <w:t>26.00</w:t>
        <w:tab/>
        <w:t>99</w:t>
        <w:tab/>
        <w:t>0.253473</w:t>
        <w:tab/>
        <w:t>3.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5</w:t>
        <w:tab/>
        <w:t>0.007401</w:t>
        <w:tab/>
        <w:t>25.17</w:t>
        <w:tab/>
        <w:t>100</w:t>
        <w:tab/>
        <w:t>0.266511</w:t>
        <w:tab/>
        <w:t>2.8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6</w:t>
        <w:tab/>
        <w:t>0.008069</w:t>
        <w:tab/>
        <w:t>24.35</w:t>
        <w:tab/>
        <w:t>101</w:t>
        <w:tab/>
        <w:t>0.279892</w:t>
        <w:tab/>
        <w:t>2.7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7</w:t>
        <w:tab/>
        <w:t>0.008710</w:t>
        <w:tab/>
        <w:t>23.55</w:t>
        <w:tab/>
        <w:t>102</w:t>
        <w:tab/>
        <w:t>0.293614</w:t>
        <w:tab/>
        <w:t>2.5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8</w:t>
        <w:tab/>
        <w:t>0.009397</w:t>
        <w:tab/>
        <w:t>22.75</w:t>
        <w:tab/>
        <w:t>103</w:t>
        <w:tab/>
        <w:t>0.307679</w:t>
        <w:tab/>
        <w:t>2.4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9</w:t>
        <w:tab/>
        <w:t>0.010130</w:t>
        <w:tab/>
        <w:t>21.96</w:t>
        <w:tab/>
        <w:t>104</w:t>
        <w:tab/>
        <w:t>0.322087</w:t>
        <w:tab/>
        <w:t>2.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0</w:t>
        <w:tab/>
        <w:t>0.010907</w:t>
        <w:tab/>
        <w:t>21.18</w:t>
        <w:tab/>
        <w:t>105</w:t>
        <w:tab/>
        <w:t>0.336836</w:t>
        <w:tab/>
        <w:t>2.1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1</w:t>
        <w:tab/>
        <w:t>0.011721</w:t>
        <w:tab/>
        <w:t>20.41</w:t>
        <w:tab/>
        <w:t>106</w:t>
        <w:tab/>
        <w:t>0.351928</w:t>
        <w:tab/>
        <w:t>2.0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2</w:t>
        <w:tab/>
        <w:t>0.011750</w:t>
        <w:tab/>
        <w:t>19.64</w:t>
        <w:tab/>
        <w:t>107</w:t>
        <w:tab/>
        <w:t>0.367363</w:t>
        <w:tab/>
        <w:t>1.8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3</w:t>
        <w:tab/>
        <w:t>0.012120</w:t>
        <w:tab/>
        <w:t>18.87</w:t>
        <w:tab/>
        <w:t>108</w:t>
        <w:tab/>
        <w:t>0.383139</w:t>
        <w:tab/>
        <w:t>1.7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4</w:t>
        <w:tab/>
        <w:t>0.012833</w:t>
        <w:tab/>
        <w:t>18.10</w:t>
        <w:tab/>
        <w:t>109</w:t>
        <w:tab/>
        <w:t>0.399258</w:t>
        <w:tab/>
        <w:t>1.4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rPr>
          <w:rFonts w:ascii="Souvenir Lt BT;Times New Roman" w:hAnsi="Souvenir Lt BT;Times New Roman" w:cs="Souvenir Lt BT;Times New Roman"/>
        </w:rPr>
      </w:pPr>
      <w:r>
        <w:rPr>
          <w:rFonts w:cs="Souvenir Lt BT;Times New Roman" w:ascii="Souvenir Lt BT;Times New Roman" w:hAnsi="Souvenir Lt BT;Times New Roman"/>
        </w:rPr>
        <w:tab/>
        <w:tab/>
        <w:tab/>
        <w:tab/>
        <w:t>110</w:t>
        <w:tab/>
        <w:t>0.415720</w:t>
        <w:tab/>
        <w:t>1.08</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 - 20</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Appointed Actuaries of Life Insurers (as at 31st March, 2001)</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LIC</w:t>
        <w:tab/>
        <w:t>Mr. P.A. Balasubramanian,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SLIC</w:t>
        <w:tab/>
        <w:t>Mr. Peter Akers,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PLIC</w:t>
        <w:tab/>
        <w:t>Mr. V. Rajagopalan,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NYLIC</w:t>
        <w:tab/>
        <w:t>Mr. Dhanasar Ramjit,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HSLIC</w:t>
        <w:tab/>
        <w:t>Mr. Nicholas David Taket, FASI</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Notes:</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LIC: Life Insurance Corporation of India</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SLIC: Birla Sun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PLIC: ICICI Prudential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NYLIC: Max New York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HSLIC: HDFC Standard Life Insurance Company Limited</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ins w:id="51" w:author="Dinesh Khansili" w:date="2002-02-23T17:01:00Z"/>
        </w:rPr>
      </w:pPr>
      <w:ins w:id="50" w:author="Dinesh Khansili" w:date="2002-02-23T17:01: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ins w:id="53" w:author="Dinesh Khansili" w:date="2002-02-23T17:01:00Z"/>
        </w:rPr>
      </w:pPr>
      <w:ins w:id="52" w:author="Dinesh Khansili" w:date="2002-02-23T17:01: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Heading4"/>
        <w:rPr>
          <w:rFonts w:ascii="Souvenir Lt BT;Times New Roman" w:hAnsi="Souvenir Lt BT;Times New Roman" w:cs="Souvenir Lt BT;Times New Roman"/>
          <w:sz w:val="22"/>
          <w:ins w:id="56" w:author="Dinesh Khansili" w:date="2002-02-23T17:08:00Z"/>
        </w:rPr>
      </w:pPr>
      <w:ins w:id="54" w:author="Dinesh Khansili" w:date="2002-02-23T17:03:00Z">
        <w:r>
          <w:rPr>
            <w:rFonts w:cs="Souvenir Lt BT;Times New Roman" w:ascii="Souvenir Lt BT;Times New Roman" w:hAnsi="Souvenir Lt BT;Times New Roman"/>
            <w:sz w:val="22"/>
          </w:rPr>
          <w:t>TABLE -</w:t>
        </w:r>
      </w:ins>
      <w:ins w:id="55" w:author="Dinesh Khansili" w:date="2002-02-23T17:08:00Z">
        <w:r>
          <w:rPr>
            <w:rFonts w:cs="Souvenir Lt BT;Times New Roman" w:ascii="Souvenir Lt BT;Times New Roman" w:hAnsi="Souvenir Lt BT;Times New Roman"/>
            <w:sz w:val="22"/>
          </w:rPr>
          <w:t>21</w:t>
          <w:br/>
        </w:r>
      </w:ins>
    </w:p>
    <w:p>
      <w:pPr>
        <w:pStyle w:val="Normal"/>
        <w:jc w:val="both"/>
        <w:rPr>
          <w:rFonts w:ascii="Souvenir Lt BT;Times New Roman" w:hAnsi="Souvenir Lt BT;Times New Roman" w:cs="Souvenir Lt BT;Times New Roman"/>
          <w:sz w:val="22"/>
          <w:ins w:id="58" w:author="Dinesh Khansili" w:date="2002-02-23T17:08:00Z"/>
        </w:rPr>
      </w:pPr>
      <w:ins w:id="57" w:author="Dinesh Khansili" w:date="2002-02-23T17:08:00Z">
        <w:r>
          <w:rPr>
            <w:rFonts w:cs="Souvenir Lt BT;Times New Roman" w:ascii="Souvenir Lt BT;Times New Roman" w:hAnsi="Souvenir Lt BT;Times New Roman"/>
            <w:sz w:val="22"/>
          </w:rPr>
        </w:r>
      </w:ins>
    </w:p>
    <w:p>
      <w:pPr>
        <w:sectPr>
          <w:type w:val="nextPage"/>
          <w:pgSz w:w="12240" w:h="15120"/>
          <w:pgMar w:left="720" w:right="720" w:gutter="0" w:header="0" w:top="720" w:footer="0" w:bottom="720"/>
          <w:pgNumType w:fmt="decimal"/>
          <w:formProt w:val="false"/>
          <w:textDirection w:val="lrTb"/>
          <w:docGrid w:type="default" w:linePitch="360" w:charSpace="0"/>
        </w:sectPr>
        <w:pStyle w:val="Normal"/>
        <w:rPr>
          <w:ins w:id="60" w:author="Dinesh Khansili" w:date="2002-02-23T17:08:00Z"/>
        </w:rPr>
      </w:pPr>
      <w:ins w:id="59" w:author="Dinesh Khansili" w:date="2002-02-23T17:08:00Z">
        <w:r>
          <w:rPr/>
          <w:object w:dxaOrig="13123" w:dyaOrig="8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35pt;height:349.55pt" filled="f" o:ole="">
              <v:imagedata r:id="rId5" o:title=""/>
            </v:shape>
            <o:OLEObject Type="Embed" ProgID="" ShapeID="ole_rId4" DrawAspect="Content" ObjectID="_1675796703" r:id="rId4"/>
          </w:object>
        </w:r>
      </w:ins>
    </w:p>
    <w:p>
      <w:pPr>
        <w:pStyle w:val="Heading4"/>
        <w:rPr>
          <w:ins w:id="62" w:author="Dinesh Khansili" w:date="2002-02-23T17:00:00Z"/>
        </w:rPr>
      </w:pPr>
      <w:r>
        <w:rPr>
          <w:rFonts w:cs="Souvenir Lt BT;Times New Roman" w:ascii="Souvenir Lt BT;Times New Roman" w:hAnsi="Souvenir Lt BT;Times New Roman"/>
          <w:sz w:val="22"/>
        </w:rPr>
        <w:t>TABLE-</w:t>
      </w:r>
      <w:ins w:id="61" w:author="Dinesh Khansili" w:date="2002-02-23T17:10:00Z">
        <w:r>
          <w:rPr>
            <w:rFonts w:cs="Souvenir Lt BT;Times New Roman" w:ascii="Souvenir Lt BT;Times New Roman" w:hAnsi="Souvenir Lt BT;Times New Roman"/>
            <w:sz w:val="22"/>
          </w:rPr>
          <w:t>22</w:t>
        </w:r>
      </w:ins>
      <w:r>
        <w:rPr/>
        <w:object w:dxaOrig="12973" w:dyaOrig="8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65pt;height:359.35pt" filled="f" o:ole="">
            <v:imagedata r:id="rId7" o:title=""/>
          </v:shape>
          <o:OLEObject Type="Embed" ProgID="" ShapeID="ole_rId6" DrawAspect="Content" ObjectID="_1836876935" r:id="rId6"/>
        </w:objec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ins w:id="64" w:author="Dinesh Khansili" w:date="2002-02-23T17:07:00Z"/>
        </w:rPr>
      </w:pPr>
      <w:ins w:id="63" w:author="Dinesh Khansili" w:date="2002-02-23T17:07: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ins w:id="66" w:author="Dinesh Khansili" w:date="2002-02-23T17:07:00Z"/>
        </w:rPr>
      </w:pPr>
      <w:ins w:id="65" w:author="Dinesh Khansili" w:date="2002-02-23T17:07: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Heading4"/>
        <w:rPr>
          <w:rFonts w:ascii="Souvenir Lt BT;Times New Roman" w:hAnsi="Souvenir Lt BT;Times New Roman" w:cs="Souvenir Lt BT;Times New Roman"/>
          <w:sz w:val="22"/>
        </w:rPr>
      </w:pPr>
      <w:r>
        <w:rPr/>
        <w:t>TABLE - 23</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ins w:id="67" w:author="Dinesh Khansili" w:date="2002-02-23T17:06:00Z">
        <w:r>
          <w:rPr/>
          <w:object w:dxaOrig="8341" w:dyaOrig="7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05pt;height:377.95pt" filled="f" o:ole="">
              <v:imagedata r:id="rId9" o:title=""/>
            </v:shape>
            <o:OLEObject Type="Embed" ProgID="" ShapeID="ole_rId8" DrawAspect="Content" ObjectID="_1749324689" r:id="rId8"/>
          </w:object>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Heading4"/>
        <w:rPr/>
      </w:pPr>
      <w:r>
        <w:rPr/>
        <w:t>TABLE – 24</w:t>
      </w:r>
    </w:p>
    <w:p>
      <w:pPr>
        <w:pStyle w:val="Normal"/>
        <w:spacing w:lineRule="atLeast" w:line="380"/>
        <w:jc w:val="center"/>
        <w:rPr>
          <w:rFonts w:ascii="Bookman Old Style" w:hAnsi="Bookman Old Style" w:cs="Bookman Old Style"/>
          <w:b/>
          <w:b/>
          <w:color w:val="000000"/>
          <w:sz w:val="26"/>
          <w:ins w:id="69" w:author="Dinesh Khansili" w:date="2002-02-23T17:07:00Z"/>
        </w:rPr>
      </w:pPr>
      <w:ins w:id="68" w:author="Dinesh Khansili" w:date="2002-02-23T17:07:00Z">
        <w:r>
          <w:rPr>
            <w:rFonts w:cs="Bookman Old Style" w:ascii="Bookman Old Style" w:hAnsi="Bookman Old Style"/>
            <w:b/>
            <w:color w:val="000000"/>
            <w:sz w:val="26"/>
          </w:rPr>
        </w:r>
      </w:ins>
    </w:p>
    <w:p>
      <w:pPr>
        <w:pStyle w:val="Normal"/>
        <w:spacing w:lineRule="atLeast" w:line="380"/>
        <w:jc w:val="center"/>
        <w:rPr>
          <w:rFonts w:ascii="Bookman Old Style" w:hAnsi="Bookman Old Style" w:cs="Bookman Old Style"/>
          <w:b/>
          <w:b/>
          <w:color w:val="000000"/>
          <w:sz w:val="26"/>
        </w:rPr>
      </w:pPr>
      <w:ins w:id="70" w:author="Dinesh Khansili" w:date="2002-02-23T17:12:00Z">
        <w:r>
          <w:rPr/>
          <w:object w:dxaOrig="9659" w:dyaOrig="8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95pt;height:402.7pt" filled="f" o:ole="">
              <v:imagedata r:id="rId11" o:title=""/>
            </v:shape>
            <o:OLEObject Type="Embed" ProgID="" ShapeID="ole_rId10" DrawAspect="Content" ObjectID="_166257170" r:id="rId10"/>
          </w:object>
        </w:r>
      </w:ins>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400" w:before="0" w:after="360"/>
        <w:jc w:val="center"/>
        <w:rPr>
          <w:rFonts w:ascii="Bookman Old Style" w:hAnsi="Bookman Old Style" w:cs="Bookman Old Style"/>
          <w:b/>
          <w:b/>
          <w:sz w:val="26"/>
        </w:rPr>
      </w:pPr>
      <w:r>
        <w:rPr>
          <w:rFonts w:eastAsia="Bookman Old Style" w:cs="Bookman Old Style" w:ascii="Bookman Old Style" w:hAnsi="Bookman Old Style"/>
          <w:b/>
          <w:color w:val="000000"/>
          <w:sz w:val="26"/>
        </w:rPr>
        <w:t xml:space="preserve"> </w:t>
      </w:r>
      <w:r>
        <w:rPr>
          <w:rFonts w:cs="Bookman Old Style" w:ascii="Bookman Old Style" w:hAnsi="Bookman Old Style"/>
          <w:b/>
          <w:color w:val="000000"/>
          <w:sz w:val="26"/>
        </w:rPr>
        <w:t>(ii) General Insurance:</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is the case with the life insurance business, new general insurers also  got registered towards the end of 2000 and were unable to commence full scale business before the end of March 2001.  The business, therefore, for the period under review has been dominated by the four public sector companies. There has been a qualitative change in the approach of the management of these companies. The government at the suggestion of the Authority has notified  the General Insurance Corporation of India as an Indian Reinsurer. The administrative link that has existed between the four nationalized companies and the GIC has come to an end in November 2000.  The four public sector insurance  companies therefore are now broadly run as Board managed companies.  Government has taken steps to see that the Boards of these individual companies are broad-based by induction of professionals as Directors.   This has led to a  qualitative change in the approach to business by these public sector companies.  </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state of Indian general insurance market has remained almost the same as it was in the previous years.  Among the classes of business that the general insurers transact in this country, fire and motor portfolios still are the most significant.  Whilst the fire portfolio is around 22% of the total business, the motor portfolio continues to be the most predominant of all the businesses that the country offers and is today around 40% of the total gross premium collected by the general insurance industry.  Insurers offer a variety of products in commercial lines and personal lines of business and have a separate range of low priced products for the rural masses.  Though the industry has made an overall profit, yet motor insurance due to third party legal liability claims, has substantially contributed to underwriting loss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One of the requirements of the modified Insurance Act was to raise the  minimum paid-up capital of Rs. 100 crores for an insurer. The four nationalised general </w:t>
        <w:br/>
        <w:t>insurance companies took immediate steps to enhance their paid up capital from Rupees 40 crores to Rupees 100 crores to comply with these requirements.  Among the other requirements of the modified regulatory regime for the general insurers was to have consulting actuaries who would be certifying the reasonableness of pricing of products, provisioning for reserves etc.  This measure was taken by the Authority to ensure that the solvency position of the general insurers was assured by a professional examination.</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market in regard to general insurance is substantially driven by a tariff regime. The Tariff Advisory Committee (TAC) is a statutory body created under the Insurance Act, 1938 and except for marine-cargo and various personal lines of business, the insurance industry is governed by tariffs determined by the TAC.  TAC which was wholly controlled by the insurance industry till 1998 has now been  broad based with the induction of representatives of various faculties.  The Committee is functioning under the overall supervision of the Authority to reflect market trends.  The major activity of the TAC in the year was a thorough review of the fire tariff.  A new fire tariff has come into place from 1st May, 2000.  Noting that the claims ratio in regard to this class of business has been consistently favourable to industry, TAC has reduced on an overall basis the fire tariff by about 22%.   This naturally has affected the gross premium earnings of the Indian general insurers and since the industry, as indicated earlier, has been dominated by the four public sector units, there has been a shrinkage in the gross premium reported by these companies as compared to that of the previous year.  The industry has been making periodical representations to the TAC as well as to the IRDA that motor premium rates require to be substantially enhanced to reflect the huge losses that the industry incurs on a continuing basis.  It may be recalled that way back in 1998, the industry with the help of a study made by the TAC had suggested a three fold increase in the motor premium rates, mainly on account of the huge losses occasioned by third party covers.  Due to the resistance mounted  by the public carrier industry, the Government had to postpone the enhancement.  The TAC after making a study of the present position and also being guided by the falling investment  returns has constituted a committee under one of its past Members, Shri H. Ansari.  The committee would study the pattern of assessment of risks and determination of premium in regard to the entire motor segment.  The report of the committee is awaited.</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general insurance industry in this country, which has not fully reached its potential, in regard to coverage as well as development of policies, in areas which the customer would like to, has shown a tendency to improve in these areas.  The new companies as well as the existing ones have brought into the market some new products which are being marketed with a professional approach.  One area of significant improvement is the industry's preparedness to look at the credit risk insurance which has the potential of developing into a very significant portfolio, if developed on proper lines.  The industry is also showing a preparedness to take steps to control its costs.  So far, the four nationalised companies have far exceeded the permissible limits on management expenses as prescribed by the Insurance Rules, 1939. The Authority is in constant touch with these companies and has been exhorting them to control their expenses.  One way of improving the situation could be increasing the productivity,  besides  enhancement of the gross premium of the companies.  It is hoped that the current exercise that has been taken up by the four nationalised companies to not only enhance their coverage of the market but also to enhance the productivity of their work force would bring in desired results in quick time.  The informal organisation which has been constituted by the four nationalised companies called General Insurance Public Sector Association (GIPSA) is working in association with IRDA to achieve these result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in the past the motor and fire portfolios continue to hold pre-dominant share of the insurance market.  The personal lines of business which are  outside the fold of tariff administration, has vast potential for growth and  companies both in  public and the private sector have devised strategies to penetrate this segment. The Authority has encouraged, as it has done with the life insurers, to add riders to the existing general insurance policies so that certain areas where development is necessary, like health care etc., are not neglected.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over the world, there is a move to distinguish business not on the basis of life or non life  but on the basis of period of cover.  The move which has still not taken roots is to classify insurance on the basis of short term and long term covers.  It will take some more time  before the Authority thinks of moving alongwith international trends.  As of now, the distinction between the business will continue to be that between life and non life busines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regards the performance of the public sector companies, the gross premium during the year ended 31st March, 2001 was Rs. 9800 crores.  This showed an increase of about 6.25% over the receipts of last year.  This growth cannot be called negligible in view of the fact that this growth has been achieved after a substantial reduction of fire premium in the current year.  If an allowance  were to be made for the reduction in fire premium rates, the growth rate in the current year should have been around 15% or so.</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ne of the essential ingredients of general insurance business is the spread of risk.  The insurers seek protection of their own risk by reinsuring with reliable and well known international reinsurers.  The domestic market has continued to do the same in the current year as well.  The reinsurance programme is drawn  by insurance companies and submitted to the Authority for prior approval before the commencement of the year.  One significant factor which the Authority takes into account  while  examining these programmes is to ascertain whether  the capacity to retain business within India is being fully utilised or not.  In this regard, the Authority in consultation with the Central Government has prescribed that 20% of the gross premium would have to be ceded compulsorily to the Indian Reinsurer by all insurers.  The Indian Reinsurer has also been required to draw a reinsurance programme for the entire industry and get it cleared by the regulator.  For the year ended March, 2001, the exercise was delayed somewhat because of some initial problems in regard to drawing up the programme.  The retention of business in the current year stands to the extent of 80% of gross premium.  In examining this position, one should also take into account that the TAC had decided that a risk which has a probable maximum loss (PML) over Rs.1054 crores could be classified as a mega risk and such risks would be beyond the tariff regime and would be guided by the rates available in the international markets.  This procedure was adopted because the international rates in a soft insurance market were considerably cheaper than the tariff rates and the big customers were allowed to take advantage of the prevalent situation. The decision to permit mega risks to exit the Indian tariff regime and preference to go to the reinsurer's quote is also due to the fact that many of these risks required customisation of products which either were not available in the Indian market or which the Indian tariff conditions did not permit.</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tudy made by the Authority establishes the fact that the Indian capacity to retain risks in regard to the low and intermediate level is fully utilised by the market.  It is only in respect of large risks or mega risks where the risk profiles are complicated and as the capacity to retain the risk is beyond the indigenous level reinsurance is resorted to.  The General Insurance Corporation of India has been advised to file the profile for their reinsurance programme for the year 2002-2003, at the earliest and also deal with the issue of heightened perception of terrorism risk on reinsurance programme renewals, in a proactive manner.</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dividend paying capacity of the general insurance industry as far as the public sector companies are concerned, remains stable.  The insurers who lost money on underwriting have more than made up these losses by way of investment income.  The companies have paid dividends to the holding company namely GIC which, in turn, has paid the dividends to the national exchequer.  Performance in this area has remained at the same level as it was in the previous year.</w:t>
      </w:r>
    </w:p>
    <w:p>
      <w:pPr>
        <w:pStyle w:val="TextBody"/>
        <w:rPr/>
      </w:pPr>
      <w:r>
        <w:rPr/>
        <w:t>Statistics which follow on the performance of the general insurance companies in India pertain mostly to the four nationalised companies though some of the companies in the private sector like Royal Sundaram, Tata-AIG and IFFCO Tokio had commenced business.  Results which are depicted in the accompanying statements indicate that these companies have made adequate technical reserves in terms of the regulations and have therefore shown losses.  It is expected that new insurance companies in the general side would take at least 4 to 5 years for profits to accrue.  The Authority has satisfied itself that the performance of the new insurance companies has been in line with the projected forecast which these companies had made at the time of  application seeking registration, when five years business plans were filed alongwith the application.  Branches and offices have been opened in areas like North-eastern states, Jammu &amp; Kashmir and other areas where insurance penetration has been found negligible.  Rural sector products have been introduced by many of these companies.</w:t>
      </w:r>
      <w:r>
        <w:br w:type="page"/>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 - 25</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380"/>
        <w:jc w:val="center"/>
        <w:rPr>
          <w:rFonts w:ascii="Souvenir Lt BT;Times New Roman" w:hAnsi="Souvenir Lt BT;Times New Roman" w:cs="Souvenir Lt BT;Times New Roman"/>
          <w:sz w:val="18"/>
        </w:rPr>
      </w:pPr>
      <w:r>
        <w:rPr>
          <w:rFonts w:cs="Bookman Old Style" w:ascii="Bookman Old Style" w:hAnsi="Bookman Old Style"/>
          <w:b/>
          <w:sz w:val="26"/>
        </w:rPr>
        <w:t>GROSS DIRECT PREMIUM INCOME IN INDIA (in Rs. Crores)</w:t>
      </w:r>
    </w:p>
    <w:p>
      <w:pPr>
        <w:pStyle w:val="Normal"/>
        <w:pBdr>
          <w:top w:val="single" w:sz="2" w:space="0" w:color="000000"/>
        </w:pBdr>
        <w:tabs>
          <w:tab w:val="clear" w:pos="720"/>
          <w:tab w:val="left" w:pos="300" w:leader="none"/>
          <w:tab w:val="center" w:pos="3660" w:leader="none"/>
          <w:tab w:val="center" w:pos="5220" w:leader="none"/>
          <w:tab w:val="center" w:pos="6780" w:leader="none"/>
          <w:tab w:val="center" w:pos="840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ab/>
        <w:tab/>
        <w:t>76.58</w:t>
        <w:tab/>
        <w:t>280.08</w:t>
        <w:tab/>
        <w:tab/>
        <w:tab/>
        <w:t>76.58</w:t>
        <w:tab/>
        <w:t>280.08</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460.87</w:t>
        <w:tab/>
        <w:t>408.09</w:t>
        <w:tab/>
        <w:t>1334.47</w:t>
        <w:tab/>
        <w:t>1505.99</w:t>
        <w:tab/>
        <w:t>197.98</w:t>
        <w:tab/>
        <w:t>203.80</w:t>
        <w:tab/>
        <w:t>1993.32</w:t>
        <w:tab/>
        <w:t>2117.88</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760.29</w:t>
        <w:tab/>
        <w:t>654.24</w:t>
        <w:tab/>
        <w:t>1908.82</w:t>
        <w:tab/>
        <w:t>2073.09</w:t>
        <w:tab/>
        <w:t>310.42</w:t>
        <w:tab/>
        <w:t>313.84</w:t>
        <w:tab/>
        <w:t>2979.53</w:t>
        <w:tab/>
        <w:t>3041.17</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85.03</w:t>
        <w:tab/>
        <w:t>471.28</w:t>
        <w:tab/>
        <w:t>1429.35</w:t>
        <w:tab/>
        <w:t>1540.49</w:t>
        <w:tab/>
        <w:t>209.79</w:t>
        <w:tab/>
        <w:t>187.90</w:t>
        <w:tab/>
        <w:t>2124.17</w:t>
        <w:tab/>
        <w:t>2199.67</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606.03</w:t>
        <w:tab/>
        <w:t>526.11</w:t>
        <w:tab/>
        <w:t>1465.74</w:t>
        <w:tab/>
        <w:t>1635.42</w:t>
        <w:tab/>
        <w:t>276.80</w:t>
        <w:tab/>
        <w:t>279.56</w:t>
        <w:tab/>
        <w:t>2348.57</w:t>
        <w:tab/>
        <w:t>2441.09</w:t>
      </w:r>
    </w:p>
    <w:p>
      <w:pPr>
        <w:pStyle w:val="Normal"/>
        <w:pBdr>
          <w:top w:val="single" w:sz="2" w:space="0" w:color="000000"/>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2312.22</w:t>
        <w:tab/>
        <w:t>2059.72</w:t>
        <w:tab/>
        <w:t>6214.96</w:t>
        <w:tab/>
        <w:t>7035.07</w:t>
        <w:tab/>
        <w:t>994.99</w:t>
        <w:tab/>
        <w:t>985.1</w:t>
        <w:tab/>
        <w:t>9522.17</w:t>
        <w:tab/>
        <w:t>10079.89</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ab/>
        <w:tab/>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6</w:t>
        <w:tab/>
        <w:t xml:space="preserve">Royal Sundaram Alliance </w:t>
        <w:tab/>
        <w:tab/>
        <w:t>0.0006</w:t>
        <w:tab/>
        <w:tab/>
        <w:t>0.235</w:t>
        <w:tab/>
        <w:tab/>
        <w:t>0</w:t>
        <w:tab/>
        <w:tab/>
        <w:t>0.2356</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7</w:t>
        <w:tab/>
        <w:t xml:space="preserve">Reliance General Incsurance </w:t>
        <w:tab/>
        <w:tab/>
        <w:t>0.9356</w:t>
        <w:tab/>
        <w:tab/>
        <w:t>0.1317</w:t>
        <w:tab/>
        <w:tab/>
        <w:t>0</w:t>
        <w:tab/>
        <w:tab/>
        <w:t>1.0673</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8</w:t>
        <w:tab/>
        <w:t xml:space="preserve">IFFCO-Tokio General Insurance </w:t>
        <w:tab/>
        <w:tab/>
        <w:t>3.7013</w:t>
        <w:tab/>
        <w:tab/>
        <w:t>2.086</w:t>
        <w:tab/>
        <w:tab/>
        <w:t>0.0451</w:t>
        <w:tab/>
        <w:tab/>
        <w:t>5.8324</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9</w:t>
        <w:tab/>
        <w:t>TATA AIG General Insurance Co Ltd</w:t>
        <w:tab/>
        <w:tab/>
        <w:t>0</w:t>
        <w:tab/>
        <w:tab/>
        <w:t>0</w:t>
        <w:tab/>
        <w:tab/>
        <w:t>0</w:t>
        <w:tab/>
        <w:tab/>
        <w:t>0</w:t>
      </w:r>
    </w:p>
    <w:p>
      <w:pPr>
        <w:pStyle w:val="Normal"/>
        <w:pBdr>
          <w:top w:val="single" w:sz="2" w:space="0" w:color="000000"/>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4.6375</w:t>
        <w:tab/>
        <w:tab/>
        <w:t>2.4527</w:t>
        <w:tab/>
        <w:tab/>
        <w:t>.0451</w:t>
        <w:tab/>
        <w:tab/>
        <w:t>7.1353</w:t>
      </w:r>
    </w:p>
    <w:p>
      <w:pPr>
        <w:pStyle w:val="Normal"/>
        <w:pBdr>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pPr>
      <w:r>
        <w:rPr>
          <w:rFonts w:eastAsia="Souvenir Lt BT;Times New Roman" w:cs="Souvenir Lt BT;Times New Roman" w:ascii="Souvenir Lt BT;Times New Roman" w:hAnsi="Souvenir Lt BT;Times New Roman"/>
          <w:sz w:val="16"/>
        </w:rPr>
        <w:t xml:space="preserve"> </w:t>
      </w:r>
      <w:r>
        <w:rPr>
          <w:rFonts w:cs="Souvenir Lt BT;Times New Roman" w:ascii="Souvenir Lt BT;Times New Roman" w:hAnsi="Souvenir Lt BT;Times New Roman"/>
          <w:sz w:val="16"/>
        </w:rPr>
        <w:tab/>
      </w:r>
      <w:r>
        <w:rPr>
          <w:rFonts w:cs="Bookman Old Style" w:ascii="Bookman Old Style" w:hAnsi="Bookman Old Style"/>
          <w:b/>
          <w:sz w:val="16"/>
        </w:rPr>
        <w:t>Grand Total</w:t>
      </w:r>
      <w:r>
        <w:rPr>
          <w:rFonts w:cs="Souvenir Lt BT;Times New Roman" w:ascii="Souvenir Lt BT;Times New Roman" w:hAnsi="Souvenir Lt BT;Times New Roman"/>
          <w:sz w:val="16"/>
        </w:rPr>
        <w:tab/>
        <w:t xml:space="preserve"> 2312.22</w:t>
        <w:tab/>
        <w:t>2064.36</w:t>
        <w:tab/>
        <w:t xml:space="preserve"> 6214.96</w:t>
        <w:tab/>
        <w:t xml:space="preserve"> 7037.52</w:t>
        <w:tab/>
        <w:t xml:space="preserve"> 994.99</w:t>
        <w:tab/>
        <w:t xml:space="preserve"> 985.15</w:t>
        <w:tab/>
        <w:t>9522.17</w:t>
        <w:tab/>
        <w:t>10087.03</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ins w:id="71" w:author="Dinesh Khansili" w:date="2002-02-23T17:13:00Z"/>
        </w:rPr>
      </w:pPr>
      <w:r>
        <w:rPr>
          <w:rFonts w:cs="Souvenir Lt BT;Times New Roman" w:ascii="Souvenir Lt BT;Times New Roman" w:hAnsi="Souvenir Lt BT;Times New Roman"/>
          <w:sz w:val="18"/>
        </w:rPr>
        <w:t>Source: Annual Reports of respective companies.</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ins w:id="73" w:author="Dinesh Khansili" w:date="2002-02-23T17:13:00Z"/>
        </w:rPr>
      </w:pPr>
      <w:ins w:id="72" w:author="Dinesh Khansili" w:date="2002-02-23T17:13:00Z">
        <w:r>
          <w:rPr>
            <w:rFonts w:cs="Souvenir Lt BT;Times New Roman" w:ascii="Souvenir Lt BT;Times New Roman" w:hAnsi="Souvenir Lt BT;Times New Roman"/>
            <w:sz w:val="18"/>
          </w:rPr>
        </w:r>
      </w:ins>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rPr>
      </w:pPr>
      <w:ins w:id="74" w:author="Dinesh Khansili" w:date="2002-02-23T17:13:00Z">
        <w:r>
          <w:rPr/>
          <w:object w:dxaOrig="7456"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8pt;height:143.25pt" filled="f" o:ole="">
              <v:imagedata r:id="rId13" o:title=""/>
            </v:shape>
            <o:OLEObject Type="Embed" ProgID="" ShapeID="ole_rId12" DrawAspect="Content" ObjectID="_1681894325" r:id="rId12"/>
          </w:object>
        </w:r>
      </w:ins>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26</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NET PREMIUM INCOME (in Rs. Crores)</w:t>
      </w:r>
    </w:p>
    <w:p>
      <w:pPr>
        <w:pStyle w:val="Normal"/>
        <w:spacing w:lineRule="atLeast" w:line="26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Crores</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451.09</w:t>
        <w:tab/>
        <w:t>379.16</w:t>
        <w:tab/>
        <w:t>1201.94</w:t>
        <w:tab/>
        <w:t>1580.63</w:t>
        <w:tab/>
        <w:t>233.28</w:t>
        <w:tab/>
        <w:t>226.75</w:t>
        <w:tab/>
        <w:t>1886.31</w:t>
        <w:tab/>
        <w:t>2186.54</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395.51</w:t>
        <w:tab/>
        <w:t>365.51</w:t>
        <w:tab/>
        <w:t>1079.94</w:t>
        <w:tab/>
        <w:t>1289.92</w:t>
        <w:tab/>
        <w:t>139.27</w:t>
        <w:tab/>
        <w:t>149.12</w:t>
        <w:tab/>
        <w:t>1614.72</w:t>
        <w:tab/>
        <w:t>1804.55</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655.72</w:t>
        <w:tab/>
        <w:t>599.64</w:t>
        <w:tab/>
        <w:t>1629.61</w:t>
        <w:tab/>
        <w:t>1883.72</w:t>
        <w:tab/>
        <w:t>192.12</w:t>
        <w:tab/>
        <w:t>188.12</w:t>
        <w:tab/>
        <w:t>2477.45</w:t>
        <w:tab/>
        <w:t>2671.48</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12.72</w:t>
        <w:tab/>
        <w:t>393.43</w:t>
        <w:tab/>
        <w:t>1087.23</w:t>
        <w:tab/>
        <w:t>1210.21</w:t>
        <w:tab/>
        <w:t>132.08</w:t>
        <w:tab/>
        <w:t>121.71</w:t>
        <w:tab/>
        <w:t>1632.03</w:t>
        <w:tab/>
        <w:t>1725.35</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487.65</w:t>
        <w:tab/>
        <w:t>412.33</w:t>
        <w:tab/>
        <w:t>1115.84</w:t>
        <w:tab/>
        <w:t>1329.27</w:t>
        <w:tab/>
        <w:t>149.51</w:t>
        <w:tab/>
        <w:t>142.78</w:t>
        <w:tab/>
        <w:t>1753.00</w:t>
        <w:tab/>
        <w:t>1884.38</w:t>
      </w:r>
    </w:p>
    <w:p>
      <w:pPr>
        <w:pStyle w:val="Normal"/>
        <w:pBdr>
          <w:top w:val="single" w:sz="2" w:space="0" w:color="000000"/>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2402.69</w:t>
        <w:tab/>
        <w:t>2150.07</w:t>
        <w:tab/>
        <w:t>6114.56</w:t>
        <w:tab/>
        <w:t>7293.75</w:t>
        <w:tab/>
        <w:t>846.26</w:t>
        <w:tab/>
        <w:t>828.48</w:t>
        <w:tab/>
        <w:t>9363.51</w:t>
        <w:tab/>
        <w:t>10272.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Royal Sundaram Alliance </w:t>
        <w:tab/>
        <w:tab/>
        <w:t>0.0004</w:t>
        <w:tab/>
        <w:tab/>
        <w:t>0.1859</w:t>
        <w:tab/>
        <w:tab/>
        <w:t>0</w:t>
        <w:tab/>
        <w:tab/>
        <w:t>0.186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Reliance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c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IFFCO-Tokio General </w:t>
        <w:tab/>
        <w:tab/>
        <w:t>0.1029</w:t>
        <w:tab/>
        <w:tab/>
        <w:t>0.1446</w:t>
        <w:tab/>
        <w:tab/>
        <w:t>0.0014</w:t>
        <w:tab/>
        <w:tab/>
        <w:t>0.2489</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TATA AIG General</w:t>
        <w:tab/>
        <w:tab/>
        <w:t>0</w:t>
        <w:tab/>
        <w:tab/>
        <w:t>0</w:t>
        <w:tab/>
        <w:tab/>
        <w:t>0</w:t>
        <w:tab/>
        <w:tab/>
        <w:t xml:space="preserve">0 </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pBdr>
          <w:top w:val="single" w:sz="2" w:space="0" w:color="000000"/>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0.1033</w:t>
        <w:tab/>
        <w:tab/>
        <w:t>0.3305</w:t>
        <w:tab/>
        <w:tab/>
        <w:t>0.0014</w:t>
        <w:tab/>
        <w:tab/>
        <w:t>0.4352</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Grand Total</w:t>
        <w:tab/>
        <w:t>2402.69</w:t>
        <w:tab/>
        <w:t>2150.17</w:t>
        <w:tab/>
        <w:t>6114.56</w:t>
        <w:tab/>
        <w:t>7294.08</w:t>
        <w:tab/>
        <w:t>846.26</w:t>
        <w:tab/>
        <w:t>828.48</w:t>
        <w:tab/>
        <w:t>9363.51</w:t>
        <w:tab/>
        <w:t>10272.7</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Annual Reports of respective companies.</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Note: Net Premium income of GIC includes obligatory cessions offered by direct insurers.</w:t>
      </w:r>
    </w:p>
    <w:p>
      <w:pPr>
        <w:pStyle w:val="Normal"/>
        <w:spacing w:lineRule="atLeast" w:line="380"/>
        <w:jc w:val="center"/>
        <w:rPr>
          <w:rFonts w:ascii="Souvenir Lt BT;Times New Roman" w:hAnsi="Souvenir Lt BT;Times New Roman" w:cs="Souvenir Lt BT;Times New Roman"/>
          <w:sz w:val="24"/>
          <w:ins w:id="76" w:author="Dinesh Khansili" w:date="2002-02-23T17:14:00Z"/>
        </w:rPr>
      </w:pPr>
      <w:ins w:id="75" w:author="Dinesh Khansili" w:date="2002-02-23T17:14:00Z">
        <w:r>
          <w:rPr>
            <w:rFonts w:cs="Souvenir Lt BT;Times New Roman" w:ascii="Souvenir Lt BT;Times New Roman" w:hAnsi="Souvenir Lt BT;Times New Roman"/>
            <w:sz w:val="24"/>
          </w:rPr>
        </w:r>
      </w:ins>
    </w:p>
    <w:p>
      <w:pPr>
        <w:pStyle w:val="Normal"/>
        <w:spacing w:lineRule="atLeast" w:line="380"/>
        <w:jc w:val="both"/>
        <w:rPr>
          <w:sz w:val="24"/>
        </w:rPr>
      </w:pPr>
      <w:ins w:id="77" w:author="Dinesh Khansili" w:date="2002-02-23T17:14:00Z">
        <w:r>
          <w:rPr/>
          <w:object w:dxaOrig="9193"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pt;height:151.5pt" filled="f" o:ole="">
              <v:imagedata r:id="rId15" o:title=""/>
            </v:shape>
            <o:OLEObject Type="Embed" ProgID="" ShapeID="ole_rId14" DrawAspect="Content" ObjectID="_1171924206" r:id="rId14"/>
          </w:object>
        </w:r>
      </w:ins>
      <w:r>
        <w:br w:type="page"/>
      </w:r>
    </w:p>
    <w:p>
      <w:pPr>
        <w:pStyle w:val="Normal"/>
        <w:spacing w:lineRule="atLeast" w:line="380"/>
        <w:jc w:val="both"/>
        <w:rPr>
          <w:rFonts w:ascii="Bookman Old Style" w:hAnsi="Bookman Old Style" w:cs="Bookman Old Style"/>
          <w:b/>
          <w:b/>
          <w:sz w:val="24"/>
        </w:rPr>
      </w:pPr>
      <w:r>
        <w:rPr>
          <w:rFonts w:cs="Bookman Old Style" w:ascii="Bookman Old Style" w:hAnsi="Bookman Old Style"/>
          <w:b/>
          <w:color w:val="000000"/>
          <w:sz w:val="24"/>
        </w:rPr>
        <w:t xml:space="preserve">TABLE - 27 </w:t>
      </w:r>
    </w:p>
    <w:p>
      <w:pPr>
        <w:pStyle w:val="Normal"/>
        <w:spacing w:lineRule="atLeast" w:line="380"/>
        <w:jc w:val="center"/>
        <w:rPr>
          <w:rFonts w:ascii="Souvenir Lt BT;Times New Roman" w:hAnsi="Souvenir Lt BT;Times New Roman" w:cs="Souvenir Lt BT;Times New Roman"/>
          <w:sz w:val="16"/>
        </w:rPr>
      </w:pPr>
      <w:r>
        <w:rPr>
          <w:rFonts w:cs="Bookman Old Style" w:ascii="Bookman Old Style" w:hAnsi="Bookman Old Style"/>
          <w:b/>
          <w:sz w:val="24"/>
        </w:rPr>
        <w:t>CLASSWISE NET INCURRED CLAIM RATIO</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37.6%</w:t>
        <w:tab/>
        <w:t>60.9%</w:t>
        <w:tab/>
        <w:t>101.2%</w:t>
        <w:tab/>
        <w:t>96.9%</w:t>
        <w:tab/>
        <w:t>55.7%</w:t>
        <w:tab/>
        <w:t>39.6%</w:t>
        <w:tab/>
        <w:t>80.4%</w:t>
        <w:tab/>
        <w:t>84.7%</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41.3%</w:t>
        <w:tab/>
        <w:t>49.0%</w:t>
        <w:tab/>
        <w:t>95.3%</w:t>
        <w:tab/>
        <w:t>95.0%</w:t>
        <w:tab/>
        <w:t>79.0%</w:t>
        <w:tab/>
        <w:t>38.2%</w:t>
        <w:tab/>
        <w:t>80.7%</w:t>
        <w:tab/>
        <w:t>81.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45.3%</w:t>
        <w:tab/>
        <w:t>65.5%</w:t>
        <w:tab/>
        <w:t>91.2%</w:t>
        <w:tab/>
        <w:t>92.7%</w:t>
        <w:tab/>
        <w:t>63.7%</w:t>
        <w:tab/>
        <w:t>75.4%</w:t>
        <w:tab/>
        <w:t>76.9%</w:t>
        <w:tab/>
        <w:t>85.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2.0%</w:t>
        <w:tab/>
        <w:t>67.7%</w:t>
        <w:tab/>
        <w:t>97.7%</w:t>
        <w:tab/>
        <w:t>94.6%</w:t>
        <w:tab/>
        <w:t>73.4%</w:t>
        <w:tab/>
        <w:t>75.1%</w:t>
        <w:tab/>
        <w:t>81.6%</w:t>
        <w:tab/>
        <w:t>87.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32.7%</w:t>
        <w:tab/>
        <w:t>69.9%</w:t>
        <w:tab/>
        <w:t>113.8%</w:t>
        <w:tab/>
        <w:t>103.1%</w:t>
        <w:tab/>
        <w:t>66.8%</w:t>
        <w:tab/>
        <w:t>83.3%</w:t>
        <w:tab/>
        <w:t>87.2%</w:t>
        <w:tab/>
        <w:t>94.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6</w:t>
        <w:tab/>
        <w:t xml:space="preserve">Royal Sundaram Alliance </w:t>
        <w:tab/>
        <w:tab/>
        <w:tab/>
        <w:tab/>
        <w:t>8.1%</w:t>
        <w:tab/>
        <w:tab/>
        <w:tab/>
        <w:tab/>
        <w:t>8.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7</w:t>
        <w:tab/>
        <w:t xml:space="preserve">Reliance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c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8</w:t>
        <w:tab/>
        <w:t xml:space="preserve">IFFCO-Tokio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9</w:t>
        <w:tab/>
        <w:t xml:space="preserve">TATA AIG General </w:t>
        <w:tab/>
        <w:tab/>
        <w:t>0</w:t>
        <w:tab/>
        <w:tab/>
        <w:t>0</w:t>
        <w:tab/>
        <w:tab/>
        <w:t>0</w:t>
        <w:tab/>
        <w:tab/>
        <w:t>0</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Annual Reports of respective companies.</w:t>
      </w:r>
    </w:p>
    <w:p>
      <w:pPr>
        <w:pStyle w:val="Normal"/>
        <w:spacing w:lineRule="atLeast" w:line="380"/>
        <w:jc w:val="center"/>
        <w:rPr>
          <w:rFonts w:ascii="Souvenir Lt BT;Times New Roman" w:hAnsi="Souvenir Lt BT;Times New Roman" w:cs="Souvenir Lt BT;Times New Roman"/>
          <w:sz w:val="24"/>
          <w:ins w:id="79" w:author="Dinesh Khansili" w:date="2002-02-23T17:15:00Z"/>
        </w:rPr>
      </w:pPr>
      <w:ins w:id="78" w:author="Dinesh Khansili" w:date="2002-02-23T17:15:00Z">
        <w:r>
          <w:rPr>
            <w:rFonts w:cs="Souvenir Lt BT;Times New Roman" w:ascii="Souvenir Lt BT;Times New Roman" w:hAnsi="Souvenir Lt BT;Times New Roman"/>
            <w:sz w:val="24"/>
          </w:rPr>
        </w:r>
      </w:ins>
    </w:p>
    <w:p>
      <w:pPr>
        <w:pStyle w:val="Normal"/>
        <w:spacing w:lineRule="atLeast" w:line="380"/>
        <w:jc w:val="both"/>
        <w:rPr>
          <w:sz w:val="24"/>
        </w:rPr>
      </w:pPr>
      <w:ins w:id="80" w:author="Dinesh Khansili" w:date="2002-02-23T17:15:00Z">
        <w:r>
          <w:rPr/>
          <w:object w:dxaOrig="8401"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05pt;height:162pt" filled="f" o:ole="">
              <v:imagedata r:id="rId17" o:title=""/>
            </v:shape>
            <o:OLEObject Type="Embed" ProgID="" ShapeID="ole_rId16" DrawAspect="Content" ObjectID="_1456772785" r:id="rId16"/>
          </w:object>
        </w:r>
      </w:ins>
      <w:r>
        <w:br w:type="page"/>
      </w:r>
    </w:p>
    <w:p>
      <w:pPr>
        <w:pStyle w:val="Normal"/>
        <w:spacing w:lineRule="atLeast" w:line="380"/>
        <w:jc w:val="both"/>
        <w:rPr>
          <w:rFonts w:ascii="Bookman Old Style" w:hAnsi="Bookman Old Style" w:cs="Bookman Old Style"/>
          <w:b/>
          <w:b/>
          <w:sz w:val="24"/>
        </w:rPr>
      </w:pPr>
      <w:r>
        <w:rPr>
          <w:rFonts w:cs="Bookman Old Style" w:ascii="Bookman Old Style" w:hAnsi="Bookman Old Style"/>
          <w:b/>
          <w:color w:val="000000"/>
          <w:sz w:val="24"/>
        </w:rPr>
        <w:t>TABLE-28 (ii)</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UNDERWRITING EXPERIENCE AND PROFITS (Other than Public Sector)</w:t>
      </w:r>
    </w:p>
    <w:p>
      <w:pPr>
        <w:pStyle w:val="Normal"/>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jc w:val="right"/>
        <w:rPr>
          <w:rFonts w:ascii="Bookman Old Style" w:hAnsi="Bookman Old Style" w:cs="Bookman Old Style"/>
          <w:b/>
          <w:b/>
          <w:sz w:val="24"/>
        </w:rPr>
      </w:pPr>
      <w:r>
        <w:rPr>
          <w:rFonts w:cs="Bookman Old Style" w:ascii="Bookman Old Style" w:hAnsi="Bookman Old Style"/>
          <w:sz w:val="17"/>
        </w:rPr>
        <w:t>(Rs. in Crores)</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7"/>
        </w:rPr>
      </w:pPr>
      <w:r>
        <w:rPr>
          <w:rFonts w:cs="Bookman Old Style" w:ascii="Bookman Old Style" w:hAnsi="Bookman Old Style"/>
          <w:b/>
          <w:sz w:val="17"/>
        </w:rPr>
        <w:t>Company</w:t>
        <w:tab/>
        <w:t>IFFCO - Tokio</w:t>
        <w:tab/>
        <w:t>Royal Sundaram</w:t>
        <w:tab/>
        <w:t>Reliance General</w:t>
        <w:tab/>
        <w:t>TATA AIG</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 </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Net Premium</w:t>
        <w:tab/>
        <w:tab/>
        <w:t>0.25</w:t>
        <w:tab/>
        <w:tab/>
        <w:t>0.19</w:t>
        <w:tab/>
        <w:tab/>
        <w:t>0.00</w:t>
        <w:tab/>
        <w:tab/>
        <w:t>0.0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Net Claims Payable</w:t>
        <w:tab/>
        <w:tab/>
        <w:t>0.00</w:t>
        <w:tab/>
        <w:tab/>
        <w:t>0.02</w:t>
        <w:tab/>
        <w:tab/>
        <w:t>0.00</w:t>
        <w:tab/>
        <w:tab/>
        <w:t>0.0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Souvenir Lt BT;Times New Roman" w:ascii="Souvenir Lt BT;Times New Roman" w:hAnsi="Souvenir Lt BT;Times New Roman"/>
          <w:i/>
          <w:sz w:val="17"/>
        </w:rPr>
        <w:tab/>
      </w:r>
      <w:r>
        <w:rPr>
          <w:rFonts w:cs="Bookman Old Style" w:ascii="Bookman Old Style" w:hAnsi="Bookman Old Style"/>
          <w:b/>
          <w:i/>
          <w:sz w:val="17"/>
        </w:rPr>
        <w:t>0.00%</w:t>
        <w:tab/>
        <w:tab/>
        <w:t>8.07%</w:t>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 xml:space="preserve">Commission, Expenses of Mgmt </w:t>
        <w:tab/>
        <w:tab/>
        <w:t>1.20</w:t>
        <w:tab/>
        <w:tab/>
        <w:t>14.85</w:t>
        <w:tab/>
        <w:tab/>
        <w:t>3.67</w:t>
        <w:tab/>
        <w:tab/>
        <w:t>5.2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nd Other Chgs</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Bookman Old Style" w:ascii="Bookman Old Style" w:hAnsi="Bookman Old Style"/>
          <w:b/>
          <w:i/>
          <w:sz w:val="17"/>
        </w:rPr>
        <w:tab/>
        <w:t>481.32%</w:t>
        <w:tab/>
        <w:tab/>
        <w:t>7987%</w:t>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Increase in Reserve for unexpired Risks</w:t>
        <w:tab/>
        <w:tab/>
        <w:t>0.00</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b/>
        <w:tab/>
        <w:tab/>
        <w:t>0.00%</w:t>
        <w:tab/>
        <w:tab/>
        <w:t>0.00</w:t>
        <w:tab/>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Underwriting Profit / Loss</w:t>
        <w:tab/>
        <w:tab/>
        <w:t>-1.19</w:t>
        <w:tab/>
        <w:tab/>
        <w:t>-14.75</w:t>
        <w:tab/>
        <w:tab/>
        <w:t>3.67</w:t>
        <w:tab/>
        <w:tab/>
        <w:t>5.2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Bookman Old Style" w:ascii="Bookman Old Style" w:hAnsi="Bookman Old Style"/>
          <w:b/>
          <w:i/>
          <w:sz w:val="17"/>
        </w:rPr>
        <w:tab/>
        <w:t>-477.06%</w:t>
        <w:tab/>
        <w:tab/>
        <w:t>-7932%</w:t>
      </w:r>
      <w:r>
        <w:rPr>
          <w:rFonts w:cs="Bookman Old Style" w:ascii="Bookman Old Style" w:hAnsi="Bookman Old Style"/>
          <w:b/>
          <w:sz w:val="17"/>
        </w:rPr>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Gross Investment Income</w:t>
        <w:tab/>
        <w:tab/>
        <w:t>3.66</w:t>
        <w:tab/>
        <w:tab/>
        <w:t>4.02</w:t>
        <w:tab/>
        <w:tab/>
        <w:t>5.08</w:t>
        <w:tab/>
        <w:tab/>
        <w:t>1.82</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Other Income Less other Outgo</w:t>
        <w:tab/>
        <w:tab/>
        <w:t>0.00</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Profit before Tax</w:t>
        <w:tab/>
        <w:tab/>
        <w:t>2.47</w:t>
        <w:tab/>
        <w:tab/>
        <w:t>- 10.88</w:t>
        <w:tab/>
        <w:tab/>
        <w:t>0.45</w:t>
        <w:tab/>
        <w:tab/>
        <w:t>-3.58</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 xml:space="preserve">Income Tax Deducted at Source </w:t>
        <w:tab/>
        <w:tab/>
        <w:t>0.95</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nd Prov. For Tax</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7"/>
        </w:rPr>
      </w:pPr>
      <w:r>
        <w:rPr>
          <w:rFonts w:cs="Bookman Old Style" w:ascii="Bookman Old Style" w:hAnsi="Bookman Old Style"/>
          <w:b/>
          <w:sz w:val="17"/>
        </w:rPr>
        <w:t>Net Profit after Tax</w:t>
        <w:tab/>
        <w:t xml:space="preserve"> </w:t>
        <w:tab/>
        <w:t>1.5234</w:t>
        <w:tab/>
        <w:t xml:space="preserve"> </w:t>
        <w:tab/>
        <w:t>- 10.88</w:t>
        <w:tab/>
        <w:t xml:space="preserve"> </w:t>
        <w:tab/>
        <w:t>0.45</w:t>
        <w:tab/>
        <w:t xml:space="preserve"> </w:t>
        <w:tab/>
        <w:t>-3.58</w:t>
      </w:r>
    </w:p>
    <w:p>
      <w:pPr>
        <w:pStyle w:val="Normal"/>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Source: Annual Reports of respective companies.</w:t>
      </w:r>
    </w:p>
    <w:p>
      <w:pPr>
        <w:pStyle w:val="Normal"/>
        <w:spacing w:lineRule="atLeast" w:line="400" w:before="0" w:after="360"/>
        <w:jc w:val="center"/>
        <w:rPr>
          <w:rFonts w:ascii="Souvenir Lt BT;Times New Roman" w:hAnsi="Souvenir Lt BT;Times New Roman" w:cs="Souvenir Lt BT;Times New Roman"/>
          <w:sz w:val="24"/>
          <w:ins w:id="82" w:author="Dinesh Khansili" w:date="2002-02-23T17:16:00Z"/>
        </w:rPr>
      </w:pPr>
      <w:ins w:id="81" w:author="Dinesh Khansili" w:date="2002-02-23T17:16:00Z">
        <w:r>
          <w:rPr>
            <w:rFonts w:cs="Souvenir Lt BT;Times New Roman" w:ascii="Souvenir Lt BT;Times New Roman" w:hAnsi="Souvenir Lt BT;Times New Roman"/>
            <w:sz w:val="24"/>
          </w:rPr>
        </w:r>
      </w:ins>
      <w:r>
        <w:br w:type="page"/>
      </w:r>
    </w:p>
    <w:p>
      <w:pPr>
        <w:pStyle w:val="Normal"/>
        <w:numPr>
          <w:ilvl w:val="0"/>
          <w:numId w:val="0"/>
        </w:numPr>
        <w:spacing w:lineRule="atLeast" w:line="400" w:before="0" w:after="360"/>
        <w:jc w:val="both"/>
        <w:rPr>
          <w:sz w:val="24"/>
        </w:rPr>
      </w:pPr>
      <w:r>
        <w:rPr>
          <w:sz w:val="24"/>
        </w:rPr>
      </w:r>
      <w:r>
        <w:br w:type="page"/>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color w:val="000000"/>
          <w:sz w:val="26"/>
        </w:rPr>
        <w:t>(iii) CUSTOMER SERVICE</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ne of the innovations that some of the insurers have introduced is opening up of "call centres" which are functioning on a 24/7 basis.  These centres act not only as enquiry offices for new business to be developed but also function as points of reference and records for claims which have arisen.  It is note worthy to find that some of the new insurers have found it possible to settle claims within 24 to 48 hour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re has been a good improvement in the  documentation and claims settlement ratio by the public sector companies.  The companies issued 37.2 million documents during the last financial year achieving a document issuance ratio of 97.3% as against 97.1% for the previous year.  Similarly, the companies settled 2.7 million claims achieving a ratio of 71.5% as against 69.8% in the previous year.   With the establishment of insurance ombudsmen in 12 places in the country, of which a separate report is available in a subsequent section, customers have been made the focus of the insurance compani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part from these, the public sector companies have published a Citizens Charter which recognises the importance of a customer and how his needs have to be attended.  A time bound programme has been drawn by these companies which focuses on aspects of a insurers functioning like issuance  of documents, the settlement of claims etc.  Thus, it is found that there is a general awakening in the industry about the necessity for it to respond to the customers requirements.  In due course of time when these are settled, the Authority hopes that the aspirations of the Indian customer would fully be reflected in the functioning of the insurance companies.</w:t>
      </w:r>
    </w:p>
    <w:p>
      <w:pPr>
        <w:pStyle w:val="Normal"/>
        <w:spacing w:lineRule="atLeast" w:line="380"/>
        <w:jc w:val="both"/>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sectPr>
      <w:type w:val="nextPage"/>
      <w:pgSz w:w="12240" w:h="151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ouvenir Lt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ZapfDingbats">
    <w:altName w:val="Monotype Sort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
      <w:numFmt w:val="decimal"/>
      <w:lvlText w:val="%1"/>
      <w:lvlJc w:val="left"/>
      <w:pPr>
        <w:tabs>
          <w:tab w:val="num" w:pos="3435"/>
        </w:tabs>
        <w:ind w:left="3435" w:hanging="30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 w:val="26"/>
    </w:rPr>
  </w:style>
  <w:style w:type="paragraph" w:styleId="Heading2">
    <w:name w:val="Heading 2"/>
    <w:basedOn w:val="Normal"/>
    <w:next w:val="Normal"/>
    <w:qFormat/>
    <w:pPr>
      <w:keepNext w:val="true"/>
      <w:numPr>
        <w:ilvl w:val="1"/>
        <w:numId w:val="1"/>
      </w:numPr>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outlineLvl w:val="1"/>
    </w:pPr>
    <w:rPr>
      <w:rFonts w:ascii="Souvenir Lt BT;Times New Roman" w:hAnsi="Souvenir Lt BT;Times New Roman" w:cs="Souvenir Lt BT;Times New Roman"/>
      <w:sz w:val="24"/>
    </w:rPr>
  </w:style>
  <w:style w:type="paragraph" w:styleId="Heading3">
    <w:name w:val="Heading 3"/>
    <w:basedOn w:val="Normal"/>
    <w:next w:val="Normal"/>
    <w:qFormat/>
    <w:pPr>
      <w:keepNext w:val="true"/>
      <w:pageBreakBefore/>
      <w:numPr>
        <w:ilvl w:val="2"/>
        <w:numId w:val="1"/>
      </w:numPr>
      <w:spacing w:lineRule="atLeast" w:line="380"/>
      <w:jc w:val="center"/>
      <w:outlineLvl w:val="2"/>
    </w:pPr>
    <w:rPr>
      <w:rFonts w:ascii="Bookman Old Style" w:hAnsi="Bookman Old Style" w:cs="Bookman Old Style"/>
      <w:b/>
      <w:sz w:val="26"/>
    </w:rPr>
  </w:style>
  <w:style w:type="paragraph" w:styleId="Heading4">
    <w:name w:val="Heading 4"/>
    <w:basedOn w:val="Normal"/>
    <w:next w:val="Normal"/>
    <w:qFormat/>
    <w:pPr>
      <w:keepNext w:val="true"/>
      <w:numPr>
        <w:ilvl w:val="3"/>
        <w:numId w:val="1"/>
      </w:numPr>
      <w:spacing w:lineRule="atLeast" w:line="380"/>
      <w:jc w:val="center"/>
      <w:outlineLvl w:val="3"/>
    </w:pPr>
    <w:rPr>
      <w:rFonts w:ascii="Bookman Old Style" w:hAnsi="Bookman Old Style" w:cs="Bookman Old Style"/>
      <w:b/>
      <w:color w:val="000000"/>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80"/>
      <w:jc w:val="both"/>
    </w:pPr>
    <w:rPr>
      <w:rFonts w:ascii="Souvenir Lt BT;Times New Roman" w:hAnsi="Souvenir Lt BT;Times New Roman" w:cs="Souvenir Lt BT;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14:00Z</dcterms:created>
  <dc:creator>VIVEK</dc:creator>
  <dc:description/>
  <dc:language>en-US</dc:language>
  <cp:lastModifiedBy>Dinesh Khansili</cp:lastModifiedBy>
  <dcterms:modified xsi:type="dcterms:W3CDTF">2002-02-23T12:24:00Z</dcterms:modified>
  <cp:revision>9</cp:revision>
  <dc:subject/>
  <dc:title>Chairman's Statement</dc:title>
</cp:coreProperties>
</file>